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Администрация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ргу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ополтавского муниципального района                                              Волгоград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  <w:u w:val="single"/>
        </w:rPr>
        <w:t xml:space="preserve">404202 п. Торгун  ул.Почтовая, 15 тел.8(84493)4-63-67,факс 8(84493)4-63-53,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torgunsp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2  января 2018 года                                                  </w:t>
        <w:tab/>
        <w:tab/>
        <w:tab/>
        <w:t xml:space="preserve">   № 5-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 утверждении дизайн–проекта «Благоустройство территории п. Торгун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«Формирования современной городской среды» на 2018год, решением общественной комиссии Торгунского сельского поселения Старополтавского муниципального района Волгоградской области от 19 января 2018 г. № 2, администрация Торгунского сельского поселения Старополтавского муниципального района Волгоградской области 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76"/>
        <w:ind w:left="720" w:right="5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лагаемый дизайн-проект «Благоустройство территории пос. Торгун» благоустройства общественной территории, расположенной по адресу: Волгоградская область, Старополтавский район, пос. Торгун, ул Почтовая, 14, площадь. 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подписания и подлежит размещению на сайте Торгунского сельского поселения  в сети Интерне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ргун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И.Б.Шавленов                           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cellcxsplast">
    <w:name w:val="conspluscell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09:00Z</dcterms:created>
  <dc:creator>n40</dc:creator>
  <dc:description/>
  <cp:keywords/>
  <dc:language>en-US</dc:language>
  <cp:lastModifiedBy>Администрация </cp:lastModifiedBy>
  <cp:lastPrinted>2018-02-01T17:12:00Z</cp:lastPrinted>
  <dcterms:modified xsi:type="dcterms:W3CDTF">2018-02-01T14:12:00Z</dcterms:modified>
  <cp:revision>12</cp:revision>
  <dc:subject/>
  <dc:title/>
</cp:coreProperties>
</file>