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рополтавского муниципального района                                              Волгоград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404202 п. Торгунул.Почтовая, 15 тел.8(84493)4-63-67,факс 8(84493)4-63-53,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torgunsp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11» января 2018г.</w:t>
        <w:tab/>
        <w:tab/>
        <w:tab/>
        <w:tab/>
        <w:tab/>
        <w:tab/>
        <w:tab/>
        <w:t>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организации проведения обществен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ргунском сельском поселении  в 2018 году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4 июля 1997г. №875 «Об утверждении Положения об организации общественных работ» и приказа Комитета по труду и  занятости населения Волгоградской области « Об организации проведения общественных работ в Волгоградской области в 2018 году» от  29 декабря 2017 года № 621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видов общественных работ организуемых на территории Торгунского сельского поселения Старополтавского муниципального района, согласно Приложению №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а привлечения безработных граждан для участия в общественных работах , организуемых на территории  Торгунского сельского поселения Старополтавского муниципального района в количестве – 5  человек., согласно Приложению № 2</w:t>
      </w:r>
    </w:p>
    <w:p>
      <w:pPr>
        <w:pStyle w:val="Normal"/>
        <w:numPr>
          <w:ilvl w:val="0"/>
          <w:numId w:val="1"/>
        </w:numPr>
        <w:rPr>
          <w:color w:val="000000"/>
          <w:sz w:val="29"/>
          <w:szCs w:val="29"/>
        </w:rPr>
      </w:pP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>Постановление администрации Торгунского</w:t>
      </w:r>
      <w:r>
        <w:rPr>
          <w:color w:val="000000"/>
          <w:sz w:val="29"/>
          <w:szCs w:val="29"/>
        </w:rPr>
        <w:t xml:space="preserve">    </w:t>
      </w: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>сельского поселения</w:t>
      </w:r>
    </w:p>
    <w:p>
      <w:pPr>
        <w:pStyle w:val="Normal"/>
        <w:ind w:left="360" w:hanging="0"/>
        <w:rPr>
          <w:color w:val="000000"/>
          <w:sz w:val="29"/>
          <w:szCs w:val="29"/>
        </w:rPr>
      </w:pP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 xml:space="preserve">от </w:t>
      </w:r>
      <w:r>
        <w:rPr>
          <w:rFonts w:cs="Roboto Condensed;Times New Roman"/>
          <w:color w:val="000000"/>
          <w:sz w:val="29"/>
          <w:szCs w:val="29"/>
        </w:rPr>
        <w:t xml:space="preserve"> 25.01.</w:t>
      </w:r>
      <w:r>
        <w:rPr>
          <w:color w:val="000000"/>
          <w:sz w:val="29"/>
          <w:szCs w:val="29"/>
        </w:rPr>
        <w:t>2017</w:t>
      </w: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 xml:space="preserve"> года №</w:t>
      </w:r>
      <w:r>
        <w:rPr>
          <w:color w:val="000000"/>
          <w:sz w:val="29"/>
          <w:szCs w:val="29"/>
        </w:rPr>
        <w:t>1  «Об организации  о</w:t>
      </w: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 xml:space="preserve">бщественных работ в </w:t>
      </w:r>
      <w:r>
        <w:rPr>
          <w:color w:val="000000"/>
          <w:sz w:val="29"/>
          <w:szCs w:val="29"/>
        </w:rPr>
        <w:t>Торгунском</w:t>
      </w: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 xml:space="preserve"> сельском поселении  в 201</w:t>
      </w:r>
      <w:r>
        <w:rPr>
          <w:rFonts w:cs="Roboto Condensed;Times New Roman"/>
          <w:color w:val="000000"/>
          <w:sz w:val="29"/>
          <w:szCs w:val="29"/>
        </w:rPr>
        <w:t>7</w:t>
      </w: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 xml:space="preserve"> году» считать утратившим</w:t>
      </w:r>
      <w:r>
        <w:rPr>
          <w:rFonts w:cs="Roboto Condensed;Times New Roman"/>
          <w:color w:val="000000"/>
          <w:sz w:val="29"/>
          <w:szCs w:val="29"/>
        </w:rPr>
        <w:t xml:space="preserve"> </w:t>
      </w:r>
      <w:r>
        <w:rPr>
          <w:rFonts w:cs="Roboto Condensed;Times New Roman" w:ascii="Roboto Condensed;Times New Roman" w:hAnsi="Roboto Condensed;Times New Roman"/>
          <w:color w:val="000000"/>
          <w:sz w:val="29"/>
          <w:szCs w:val="29"/>
        </w:rPr>
        <w:t>силу.</w:t>
        <w:br/>
      </w: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оргу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И.Б.Шавлен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«11»  января 2018г. №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рритории Торгунского сельского поселения  в 2018 го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сельскохозяйственных и мелиоративных (ирригационных) работ, работ в лесном хозяйств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 Вырубка деревьев и кустарников на мелиоративных канал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2 Высадка рассады овощей и цвет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3 Заготовка сена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4 Обрезка деревьев, виноградник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5Подготовка семян к посеву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6 Подсобные работы в лесозаготовке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1.7 Посадка саженцев в лесном хозяйстве.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8 Посевные работы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9 Прополка и уборка овощей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0 Работа на току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1.11 Работы в теплично-садовых хозяйствах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.12Прополка посевов в лесных питомниках.</w:t>
      </w:r>
    </w:p>
    <w:p>
      <w:pPr>
        <w:pStyle w:val="Normal"/>
        <w:numPr>
          <w:ilvl w:val="1"/>
          <w:numId w:val="2"/>
        </w:numPr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отовка, переработка и хран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ельскохозяйственной продукции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1 Заготовка кормов и уборка урожая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2 Очистка и подготовка овощехранилищ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3 Переборка картофеля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4 Подсобные работы при ремонте животноводческих и складских помещений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5 Сортировка овощей и фруктов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2.6Укладка овощей и фруктов на хранени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, ремонт и содержание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прокладка водопропускных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ализационных, газовых и других коммуникаций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Выкашивание травы около элементов обустройства автодоро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Окраска строек дорожных знаков и барьерного огражд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Очистка барьерного ограждения от пыли и гр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Очистка дорожных знаков от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 Очистка дорожных покрытий от грязи и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 Очистка и мойка дорожных знаков и указ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 Очистка и мойка сигнальных столбиков и ту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9 Очистка отверстий водопропускных труб от грязи и нан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0 Очистка отверстий водопропускных труб от снега 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1 Очистка придорожных канав в населен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2 Очистка тротуаров от снега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3 Подсобные и вспомогательные работы при ремонте мо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4 Подсобные и вспомогательные работы по устройству тротуаров и подъездн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5 Подсобные и вспомогательные работы при бетонировании и покраске бордю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7 Подсобные и вспомогательные работы при ремонте и строительстве дорожного полот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8 Срезка кустарника и подлеска, вырубка кустарника и подлеска вручну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9 Уборка мусора в русле искусственных сооружени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0 Уборка наносного грунта у ограждений и под огра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1 Уборка различных предметов и мусора с элементов автомобильной доро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2 Уборка снега из-под барьерного ограждения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 жилья, реконструкция жилого фонд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социально-культурного назначения, сохранение и использование объектов историко-культурного наследия, комплексов, заповед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.1 Вспомогательные работы при восстановлении объектов культурного наслед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2 Земляные работы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3 Оформление стендов, планшетов, альбомов для ветеранов и участников войн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4 Поддержание порядка и наблюдение за посетителями музее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5 Подсобные и вспомогательные работы по благоустройству сдаваемых объектов строительств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6 Подсобные работы в строительстве жилья и объектов социально-культурного назначен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7 Подсобные работы при производстве строительных материалов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8 Подсобные работы при строительно- монтажных работах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9 Приведение в порядок воинских захоронений, мемориалов, братских могил, содержание мест захоронения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10 Разборка старых домов и ферм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4.11 Уборка территорий объектов культурного населе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Обслуживание пассажирского транспорта, работа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ганизации 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 Благоустройство и уборка автобусных останово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 Вспомогательные работы по прокладке телефонного кабел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 Доставка корреспонденции получателям из отделений связ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 Замена столбов телефонной лини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 Земляные работы по прокладке линий связ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 Курьерски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 Мойка автотранспор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 Очистка железнодорожного полотн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9 Очистка стационарных и подъездных пут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0 Погрузочно- разгрузочн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1 Подсобные работы на железнодорожном полотн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2 Распространение проездных документов в общественном транспорте и учет пассажиропотока на маршрутах обществен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Эксплуатация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ытовое обслужива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1 Вспомогательные и подсобные работы при оказании населению услуг в сферах торговли, общественного питания и бытового обслужи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 Вспомогательные работы при подготовке к отопительному сезон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3 Вырубка деревьев и кустарников под линиями электропередач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4 Изготовление и установка адресных указателей на здан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5 Мероприятия по экологическому оздоровлению территорий, водоем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6 Мытье окон производственных и непроизводственных помещ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7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8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6.9 Подсобные работы при эксплуатации водопропускных и канализационных коммуникаци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0 Подсобные работы при эксплуатации зданий и сооружений  учреждений образования, здравоохранения, социальной защиты населения, жилищно-коммунального хозяй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11 Погрузка, разгрузка угл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2 Ремонт штакетни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3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4 Снос самовольных строен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5 Строительство и чистка колодце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6 Уборка гостиничных номер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7 Уборка помещений, лестничных площадок жилых дом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8 Уборка территорий детских площадок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.19 Утепление дверей, окон подъездов многоэтажных дом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Озеленение и благоустройство территорий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лесопаркового хозяйства, зон отдыха и туризм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2 Уборка снега с крыш строений и территори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4 Установка снегозадерживающих щитов, их ремонт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5 Уход за зелеными насаждениями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 Уход за престарелыми гражданами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валидами и больными людьми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1 Уход за престарелыми гражданами, инвалидами, участниками Великой Отечественной войны и больными людьми на дому, в учреждениях социального обслуживания населения и медицинских учреждениях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беспечение оздоровления и отдыха детей в период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никул, обслуживание санитарно-курорт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1 Вспомогательные работы при обеспечении оздоровления и отдыха детей в период каникул, при обслуживании санитарно-курортных з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2 Организация досуга детей в учреждениях культуры, лагерях труда и отдых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3 Работа воспитателем на детских площадках в летнее врем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0. Проведение мероприятий общественного и культурн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 Сбор и переработка вторичного сырья и отх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2 Организация досуга молодеж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3 Охрана новогодней ел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4 Подготовка и проведение новогодних и рождественских праздников для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5 Подсобные работы при проведении мероприятий культурного назначения (фестивалей, спортивных соревнований и друго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6 Ведение бухгалтерского учета в период временной занятости несовершеннолетн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7 Расклейка афиш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8 Распространение билетов на культурно-массовые и спортивные меро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9 Распространение печатных изд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0 Руководство бригадами школьн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1 Сверка списков ветеранов, подлежащих награждению и заполнение удостоверений к нагрудным знакам «Ветеран труда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2 Сопровождение детей в шко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13 Участие в проведении общественных компаний (статистических, социологических, избирательных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>
          <w:sz w:val="28"/>
          <w:szCs w:val="28"/>
        </w:rPr>
        <w:t>11.Другие направления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1 Вспомогательная деятельность при художественно-оформительски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2 Вспомогательные работы в архива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3 Вспомогательные работы в библиотеках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4 Вспомогательные работы в промышл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5 Вспомогательные работы при оформлении документов в территориальных органах Федеральной службы государственной статистики, Министерства Российской Федерации по налогам и сборам и Федеральной миграционной службы, органах исполнительной власти Волгоградской области, органах местного самоуправления муниципальных образований Волгоградской области, военных комиссариатах, учреждениях здравоохранения, социальной защиты, образовательных учреждениях Волгоград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6 Выполнение неквалифицированных рабо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7 Заполнение медицинских полисо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8 Изготовление папок и коробок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9 Мелкий ремонт технологического обору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0 Погрузка и разгрузка готовой продук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1 Подсобн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2 Работа в гардеробе (прием и выдача верхней одежды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3 Работа в качестве медицинского персонала 1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4 Работа на временных рабочих местах, имеющихся на предприятиях и в организациях и длительное время остающихся незанятыми по причине их непрестиж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5 Работа на хлебоприемном пункт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6 Работы, связанные с содержанием и выпасом скот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7 Расчистка проруб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8 Ремонт и изготовление тар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19 Ремонт и сборка мебел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0 Ремонт книг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1 Стирка бель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2 Упаковка готовой продук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23 Чистка и уборка производственных помещений, оборудования и транспорт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«11»  января 2018г.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влечения безработных граждан доля участия в общественных работах, организуемых на территории Торгунского сельского поселения  в 2018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участников общественных работ из числа безработных граждан (челове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унское сельское поселение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</w:t>
      </w:r>
      <w:r>
        <w:rPr>
          <w:color w:val="000000"/>
          <w:spacing w:val="7"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spacing w:lineRule="exact" w:line="274"/>
        <w:ind w:left="12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 планируемой численности населения в общественных работах  на            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color w:val="000000"/>
          <w:spacing w:val="7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2018 год.</w:t>
      </w:r>
    </w:p>
    <w:p>
      <w:pPr>
        <w:pStyle w:val="Normal"/>
        <w:shd w:fill="FFFFFF" w:val="clear"/>
        <w:spacing w:lineRule="exact" w:line="274"/>
        <w:ind w:left="125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tbl>
      <w:tblPr>
        <w:tblW w:w="96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694"/>
        <w:gridCol w:w="2693"/>
        <w:gridCol w:w="3099"/>
      </w:tblGrid>
      <w:tr>
        <w:trPr>
          <w:trHeight w:val="1123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firstLine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отребность человек</w:t>
            </w:r>
          </w:p>
          <w:p>
            <w:pPr>
              <w:pStyle w:val="Normal"/>
              <w:shd w:fill="FFFFFF" w:val="clear"/>
              <w:spacing w:lineRule="exact" w:line="283"/>
              <w:ind w:left="5" w:firstLine="5"/>
              <w:rPr>
                <w:color w:val="000000"/>
              </w:rPr>
            </w:pPr>
            <w:r>
              <w:rPr>
                <w:color w:val="000000"/>
                <w:spacing w:val="3"/>
              </w:rPr>
              <w:t>в</w:t>
            </w:r>
            <w:r>
              <w:rPr>
                <w:color w:val="000000"/>
                <w:spacing w:val="-3"/>
              </w:rPr>
              <w:t>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50" w:hanging="110"/>
              <w:rPr>
                <w:color w:val="000000"/>
              </w:rPr>
            </w:pPr>
            <w:r>
              <w:rPr>
                <w:color w:val="000000"/>
              </w:rPr>
              <w:t>: в</w:t>
            </w:r>
            <w:r>
              <w:rPr>
                <w:color w:val="000000"/>
                <w:spacing w:val="3"/>
              </w:rPr>
              <w:t xml:space="preserve"> том числе через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  <w:sz w:val="37"/>
                <w:szCs w:val="37"/>
              </w:rPr>
              <w:t>тос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2" w:firstLine="5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Предусмотрено </w:t>
            </w:r>
            <w:r>
              <w:rPr>
                <w:color w:val="000000"/>
                <w:spacing w:val="1"/>
              </w:rPr>
              <w:t xml:space="preserve">средств в бюджетах </w:t>
            </w:r>
            <w:r>
              <w:rPr>
                <w:color w:val="000000"/>
                <w:spacing w:val="5"/>
              </w:rPr>
              <w:t>поселений                (тыс .руб.)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    </w:t>
            </w: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44:00Z</dcterms:created>
  <dc:creator>пк</dc:creator>
  <dc:description/>
  <cp:keywords/>
  <dc:language>en-US</dc:language>
  <cp:lastModifiedBy>Администрация </cp:lastModifiedBy>
  <cp:lastPrinted>2013-03-11T13:35:00Z</cp:lastPrinted>
  <dcterms:modified xsi:type="dcterms:W3CDTF">2018-01-26T12:38:00Z</dcterms:modified>
  <cp:revision>10</cp:revision>
  <dc:subject/>
  <dc:title>Проект</dc:title>
</cp:coreProperties>
</file>