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ТОРГУ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СТАРОПОЛТА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ЛГОГРАД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 декабря 2017г                                                                     N 63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постановление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Торгунского сельского поселения от 27.03.2014г№ 2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Об утверждении положения о Единой коми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по определению поставщик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подрядчиков, исполнителей)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унского сельского поселения»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ей 3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в целях урегулирования отношений   в сфере закупок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нести в Положение о Единой комиссии по определению поставщиков (подрядчиков, исполнителей)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унского сельского поселения, утвержденное постановлением администрации Торгунского сельского поселения от 27.03.2017г  №2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е изменения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.8 изложить в редакции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8 Уведомление членов Единой комиссии о месте, дате и времени проведения заседаний комиссии осуществляется председателем комиссии не позднее, чем за два рабочих дня до даты проведения такого заседания посредством направления приглашений, содержащих сведения о повестке дня заседания.»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1"/>
        </w:numPr>
        <w:ind w:left="0" w:firstLine="567"/>
        <w:jc w:val="both"/>
        <w:rPr/>
      </w:pPr>
      <w:r>
        <w:rPr/>
        <w:t>Настоящее постановление обнародовать на информационных стендах и разместить на сайте Торгунского сельского</w:t>
      </w:r>
      <w:r>
        <w:rPr>
          <w:b/>
        </w:rPr>
        <w:t xml:space="preserve"> </w:t>
      </w:r>
      <w:r>
        <w:rPr/>
        <w:t>поселения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 Торгунского сельского    поселения                                            И.Б.Шавлен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ОРГУ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АРОПОЛТА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ВОЛГОГРАД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       N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ю прокурора Старополтавск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ому О.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аш протест от ______ №_______ на Положение о Единой комиссии по определению поставщиков (подрядчиков, исполнителей) Торгунского сельского поселения, утвержденное постановлением администрации Торгунского сельского поселения от ___ №___ сообщаю, что протест рассмотрен в присутствии представителя прокуратуры района и удовлетворе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оргунского сельского поселения от _________________ № __________ указанный в протесте пункт НПА изменен, приведен в соответствии с действующим законодательством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Торгунск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М.Д. Поряд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eastAsia="Calibri" w:cs="Cambria"/>
      <w:spacing w:val="1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spacing w:val="15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5:00Z</dcterms:created>
  <dc:creator>user</dc:creator>
  <dc:description/>
  <cp:keywords/>
  <dc:language>en-US</dc:language>
  <cp:lastModifiedBy>Администрация </cp:lastModifiedBy>
  <dcterms:modified xsi:type="dcterms:W3CDTF">2017-12-22T12:43:00Z</dcterms:modified>
  <cp:revision>25</cp:revision>
  <dc:subject/>
  <dc:title>ПРИНИМАТЬ НЕ ТОРОПИМСЯ, ЧИТАЕМ, АНАЛИЗИРУЕМ И АДАПТИРУЕМ ПОД СЕБЯ, СОГЛАСОВЫВАЕМ С ПРОКУРАТУРОЙ, УТВЕРЖДАЕМ В ПОСЛЕДНИХ ЧИСЛАХ ДЕКАБРЯ</dc:title>
</cp:coreProperties>
</file>