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spacing w:val="80"/>
          <w:sz w:val="40"/>
          <w:szCs w:val="20"/>
        </w:rPr>
        <w:t xml:space="preserve">   </w:t>
      </w:r>
      <w:r>
        <w:rPr>
          <w:spacing w:val="80"/>
          <w:sz w:val="40"/>
          <w:szCs w:val="20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1"/>
        <w:rPr/>
      </w:pPr>
      <w:r>
        <w:rPr>
          <w:szCs w:val="20"/>
        </w:rPr>
        <w:t xml:space="preserve">Торгун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1"/>
        <w:rPr>
          <w:szCs w:val="20"/>
        </w:rPr>
      </w:pPr>
      <w:r>
        <w:rPr>
          <w:szCs w:val="20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60"/>
          <w:sz w:val="36"/>
          <w:szCs w:val="20"/>
        </w:rPr>
      </w:pPr>
      <w:r>
        <w:rPr>
          <w:b/>
          <w:spacing w:val="60"/>
          <w:sz w:val="36"/>
          <w:szCs w:val="2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/>
              <w:t>от «21»  декабря  2017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61</w:t>
            </w:r>
          </w:p>
        </w:tc>
      </w:tr>
    </w:tbl>
    <w:p>
      <w:pPr>
        <w:pStyle w:val="Normal"/>
        <w:spacing w:before="0" w:after="240"/>
        <w:ind w:right="4394" w:hanging="0"/>
        <w:jc w:val="both"/>
        <w:rPr/>
      </w:pPr>
      <w:r>
        <w:rPr>
          <w:b/>
        </w:rPr>
        <w:t xml:space="preserve">«Об утверждении Перечня автомобильных дорог общего пользования местного значения Торгунского сельского поселения и присвоении идентификационных номеров автомобильным дорогам общего пользования местного значения»                              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администрация Торгу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pacing w:val="80"/>
        </w:rPr>
      </w:pPr>
      <w:r>
        <w:rPr>
          <w:spacing w:val="80"/>
        </w:rPr>
        <w:t>ПОСТАНОВЛЕТ:</w:t>
      </w:r>
    </w:p>
    <w:p>
      <w:pPr>
        <w:pStyle w:val="Normal"/>
        <w:autoSpaceDE w:val="false"/>
        <w:ind w:firstLine="540"/>
        <w:jc w:val="both"/>
        <w:rPr>
          <w:spacing w:val="80"/>
        </w:rPr>
      </w:pPr>
      <w:r>
        <w:rPr>
          <w:spacing w:val="8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Перечень автомобильных дорог общего пользования местного значения Торгунского сельского поселения (далее по тексту – Перечень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рисвоить автомобильным дорогам общего пользования местного значения идентификационные номера, указанные в прилагаемом Перечн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180" w:right="75" w:hanging="900"/>
        <w:jc w:val="both"/>
        <w:rPr/>
      </w:pPr>
      <w:r>
        <w:rPr/>
        <w:t xml:space="preserve">                    </w:t>
      </w:r>
      <w:r>
        <w:rPr/>
        <w:t>3.   Постановление №71 от 06.08.2012г «Об утверждении Перечня автомобильных дорог      общего пользования местного значения Торгунского сельского поселения и присвоении идентификационных номеров автомобильным дорогам общего пользования местного значения»                                 признать утратившим силу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4. Настоящее постановление вступает в силу со дня его подписания и подлежит обнародованию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autoSpaceDE w:val="false"/>
        <w:jc w:val="both"/>
        <w:rPr/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         И.Б.Шавлен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570" w:leader="none"/>
        </w:tabs>
        <w:autoSpaceDE w:val="false"/>
        <w:outlineLvl w:val="0"/>
        <w:rPr/>
      </w:pPr>
      <w:r>
        <w:rPr/>
        <w:t>Согласовано                                                                                                                                                                                                Утвержден</w:t>
      </w:r>
    </w:p>
    <w:p>
      <w:pPr>
        <w:pStyle w:val="Normal"/>
        <w:tabs>
          <w:tab w:val="clear" w:pos="708"/>
          <w:tab w:val="right" w:pos="14570" w:leader="none"/>
        </w:tabs>
        <w:autoSpaceDE w:val="false"/>
        <w:rPr/>
      </w:pPr>
      <w:r>
        <w:rPr/>
        <w:t>____________________________</w:t>
        <w:tab/>
        <w:t>постановлением</w:t>
      </w:r>
    </w:p>
    <w:p>
      <w:pPr>
        <w:pStyle w:val="Normal"/>
        <w:autoSpaceDE w:val="false"/>
        <w:ind w:left="4248" w:firstLine="708"/>
        <w:jc w:val="right"/>
        <w:rPr/>
      </w:pPr>
      <w:r>
        <w:rPr/>
        <w:t xml:space="preserve">      </w:t>
      </w:r>
      <w:r>
        <w:rPr/>
        <w:t>администрации Торгунского сельского поселения</w:t>
      </w:r>
    </w:p>
    <w:p>
      <w:pPr>
        <w:pStyle w:val="Normal"/>
        <w:tabs>
          <w:tab w:val="clear" w:pos="708"/>
          <w:tab w:val="right" w:pos="14570" w:leader="none"/>
        </w:tabs>
        <w:autoSpaceDE w:val="false"/>
        <w:rPr/>
      </w:pPr>
      <w:r>
        <w:rPr/>
        <w:t>________________________                                                                                                              от 21 декабря  2017 г. N 61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ConsPlusTitle"/>
        <w:widowControl/>
        <w:rPr/>
      </w:pPr>
      <w:r>
        <w:rPr/>
        <w:t>____________________________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>____________________________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 xml:space="preserve">автомобильных дорог общего пользования местного значения </w:t>
      </w:r>
    </w:p>
    <w:p>
      <w:pPr>
        <w:pStyle w:val="ConsPlusTitle"/>
        <w:widowControl/>
        <w:jc w:val="center"/>
        <w:rPr/>
      </w:pPr>
      <w:r>
        <w:rPr/>
        <w:t>Торгу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4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"/>
        <w:gridCol w:w="2254"/>
        <w:gridCol w:w="1408"/>
        <w:gridCol w:w="32"/>
        <w:gridCol w:w="1383"/>
        <w:gridCol w:w="57"/>
        <w:gridCol w:w="1440"/>
        <w:gridCol w:w="20"/>
        <w:gridCol w:w="1887"/>
        <w:gridCol w:w="73"/>
        <w:gridCol w:w="1907"/>
        <w:gridCol w:w="73"/>
        <w:gridCol w:w="2398"/>
        <w:gridCol w:w="1921"/>
        <w:gridCol w:w="15"/>
      </w:tblGrid>
      <w:tr>
        <w:trPr>
          <w:trHeight w:val="390" w:hRule="atLeast"/>
        </w:trPr>
        <w:tc>
          <w:tcPr>
            <w:tcW w:w="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отяженность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том числе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чало внутрипоселковой автодороги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нец внутрипоселковой автодороги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Идентификационный номер автомобильной дороги</w:t>
            </w:r>
          </w:p>
        </w:tc>
      </w:tr>
      <w:tr>
        <w:trPr>
          <w:trHeight w:val="1083" w:hRule="atLeast"/>
        </w:trPr>
        <w:tc>
          <w:tcPr>
            <w:tcW w:w="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 твердым покрытием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 грунтовым покрытием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омер Торгунского сельского посел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четный номе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втомобильной дороги</w:t>
            </w:r>
          </w:p>
        </w:tc>
      </w:tr>
      <w:tr>
        <w:trPr>
          <w:trHeight w:val="291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  <w:t>Дорога грунтовая от   ул. Лесная , 1/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  <w:t>по ул. Лесная , 8/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314  м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  <w:t>от   ул. Лесная , 1/1</w:t>
            </w: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  <w:t>до ул. Лесная , 8/2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  <w:t>18-252-860-ОП-МП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</w:tr>
      <w:tr>
        <w:trPr>
          <w:trHeight w:val="291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с  ул.Первомайская ,1 по ул.Первомайская 22/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8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8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ервомайская 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ервомайская 22/2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</w:tr>
      <w:tr>
        <w:trPr>
          <w:trHeight w:val="291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 с ул.Октябрь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/>
              <w:t>1/1  по Октябрьская,19/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8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8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ктябрьская,1/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ктябрьская,19/2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  <w:t xml:space="preserve">             </w:t>
            </w:r>
            <w:r>
              <w:rPr>
                <w:color w:val="FF0000"/>
              </w:rPr>
              <w:t>03</w:t>
            </w:r>
          </w:p>
        </w:tc>
      </w:tr>
      <w:tr>
        <w:trPr>
          <w:trHeight w:val="291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с ул.Молодежная 1/1  по ул.Молодежная 9/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8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8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олодежная 1/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олодежная 9/2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 </w:t>
            </w:r>
            <w:r>
              <w:rPr/>
              <w:t>04</w:t>
            </w:r>
          </w:p>
        </w:tc>
      </w:tr>
      <w:tr>
        <w:trPr>
          <w:trHeight w:val="307" w:hRule="atLeast"/>
        </w:trPr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 с ул. Степная 1/1, по  ул. Степная  7\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5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5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тепная 1/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тепная  7\2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 </w:t>
            </w:r>
            <w:r>
              <w:rPr/>
              <w:t>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 с ул.Набережная 1, по ул. Набережная 2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3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Набережная 1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бережная 21/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 </w:t>
            </w:r>
            <w:r>
              <w:rPr/>
              <w:t>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 с ул.Школьная  1/1 по ул.  Школьная 4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2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Школьная  1/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Школьная 4/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 </w:t>
            </w:r>
            <w:r>
              <w:rPr/>
              <w:t>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 с ул.Центральная  ,1 , по ул.Центральная  ,2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8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нтральная  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нтральная  ,2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</w:t>
            </w:r>
            <w:r>
              <w:rPr/>
              <w:t>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 с ул. Почтовая ,1, по ул.  Почтовая ,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1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очтовая 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очтовая ,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</w:t>
            </w:r>
            <w:r>
              <w:rPr/>
              <w:t>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с ул. Республиканская ,1 ,по ул.Республиканская  ,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1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еспубликанская ,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Республиканская  ,2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</w:t>
            </w: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с ул.Целинная , 1/1 по ул.  Целинная , 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2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инная , 1/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инная , 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 с .пер.Пионерский , 1/1 по пер.Пионерский , 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7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ер.Пионерский , 1/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ер.Пионерский , 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с ул.Республиканская ,18/1 до точки  Бисек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23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23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ул.Республиканская ,18/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 xml:space="preserve">до точки  Бисекова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</w:t>
            </w: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с ул.  Целинная ,11 до то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9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9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 ул.  Целинная ,11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о ток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 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с ул. Степная ,1/1 до ул.Степная  ,10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4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с ул. Степная ,1/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о Степная  ,10/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 с ул.Молодежная ,1/1  по ул.Молодежная ,15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7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олодежная ,1/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олодежная ,15/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</w:t>
            </w: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7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 с ул.Целинная ,1/1 по ул.Целинная ,10\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6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инная ,1/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инная ,10\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</w:t>
            </w:r>
            <w:r>
              <w:rPr/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8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 xml:space="preserve">Дорога грунтовая </w:t>
            </w:r>
            <w:r>
              <w:rPr/>
              <w:t>500м на северо-запад до  ул.Целинная ,1 до школ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500м на северо-запа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до  ул.Целинная ,1 до школы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</w:t>
            </w:r>
            <w:r>
              <w:rPr/>
              <w:t>18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1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Дорога грунтовая</w:t>
            </w:r>
            <w:r>
              <w:rPr/>
              <w:t xml:space="preserve"> от   Молодежная ,14/1 до  250 м. на во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5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от   Молодежная ,14/1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>250 м. на восто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</w:t>
            </w:r>
            <w:r>
              <w:rPr/>
              <w:t>19</w:t>
            </w:r>
          </w:p>
        </w:tc>
      </w:tr>
      <w:tr>
        <w:trPr>
          <w:trHeight w:val="5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орога грунтовая от «Подьезда  автомобильной дороги-«Иловатка-(км10)-Старая Полтавка-Гмелинка-Палласовка-Николаевск к пос. Торгун» до  «дороги грунтовая от автодороги (с.Гмелинка-пТоргун) к п. ферма №3 племзавода «Парижская Комму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265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326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от Подьезда  автомобильной дороги-«Иловатка-(км10)-Старая Полтавка-Гмелинка-Палласовка-Николаев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пос. Торгун» до  «дороги грунтовая от автодороги (с.Гмелинка-пТоргун) к п. ферма №3 племзавода «Парижская Комму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FF0000"/>
              </w:rPr>
            </w:pPr>
            <w:r>
              <w:rPr>
                <w:color w:val="FF0000"/>
              </w:rPr>
              <w:t>18-252-860-ОП-М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8:00Z</dcterms:created>
  <dc:creator>User</dc:creator>
  <dc:description/>
  <cp:keywords/>
  <dc:language>en-US</dc:language>
  <cp:lastModifiedBy>Администрация </cp:lastModifiedBy>
  <cp:lastPrinted>2017-05-02T14:02:00Z</cp:lastPrinted>
  <dcterms:modified xsi:type="dcterms:W3CDTF">2017-12-21T12:45:00Z</dcterms:modified>
  <cp:revision>70</cp:revision>
  <dc:subject/>
  <dc:title>АДМИНИСТРАЦИЯ ВОЛГОГРАДСКОЙ ОБЛАСТИ</dc:title>
</cp:coreProperties>
</file>