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ОЛГОГРАДСКОЙ ОБЛАСТИ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404202 п.Торгун ул.Почтовая ,15.                            тел./факс(84493)-4-63-53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eastAsia="ar-SA" w:bidi="zxx"/>
        </w:rPr>
        <w:t>_____________________________________________________________________________________________</w:t>
      </w:r>
      <w:r>
        <w:rPr>
          <w:rFonts w:cs="Arial" w:ascii="Arial" w:hAnsi="Arial"/>
          <w:sz w:val="18"/>
          <w:szCs w:val="18"/>
          <w:lang w:bidi="zxx"/>
        </w:rPr>
        <w:t xml:space="preserve">                  ПОСТАНОВЛЕНИЕ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 xml:space="preserve">от 14 июня 2017г                                             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bidi="zxx"/>
              </w:rPr>
              <w:t>3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Торгунского сельского поселения от 27 марта2014 г №27</w:t>
      </w:r>
    </w:p>
    <w:p>
      <w:pPr>
        <w:pStyle w:val="Normal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>«Об утверждении положения о Единой комиссии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по определению поставщиков (подрядчиков, исполнителей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унского сельского поселени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В соответствии со статьей 3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  в сфере закупок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1.  Внести в Положение о Единой комиссии по определению поставщиков (подрядчиков, исполнителей) </w:t>
      </w:r>
      <w:r>
        <w:rPr>
          <w:rFonts w:cs="Arial" w:ascii="Arial" w:hAnsi="Arial"/>
          <w:sz w:val="24"/>
          <w:szCs w:val="24"/>
        </w:rPr>
        <w:t>Торгунского сельского поселения, утвержденное постановлением администрации Торгунского сельского поселения от  27.03.2014 №27следующие измене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5.13 изложить в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13 Единая комиссия вправе проверять наличие конфликта интересов между участником закупки и заказчиком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  Настоящее постановление обнародовать на информационных стендах и разместить на сайте Торгунского сельского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 Торгунского сельского    поселения                                    И.Б.Шав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Calibri" w:cs="Cambria"/>
      <w:spacing w:val="1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pacing w:val="15"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5:00Z</dcterms:created>
  <dc:creator>user</dc:creator>
  <dc:description/>
  <cp:keywords/>
  <dc:language>en-US</dc:language>
  <cp:lastModifiedBy>Администрация </cp:lastModifiedBy>
  <cp:lastPrinted>2017-06-16T08:57:00Z</cp:lastPrinted>
  <dcterms:modified xsi:type="dcterms:W3CDTF">2017-06-22T12:05:00Z</dcterms:modified>
  <cp:revision>23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