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ТОРГУ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04202 , п.Торгун . ул.Почтовая, 15                                                   тел./факс(84493)-4-63-53, </w:t>
      </w:r>
      <w:r>
        <w:rPr>
          <w:rFonts w:cs="Arial" w:ascii="Arial" w:hAnsi="Arial"/>
          <w:sz w:val="16"/>
          <w:szCs w:val="16"/>
          <w:lang w:val="en-US"/>
        </w:rPr>
        <w:t>torgunsp</w:t>
      </w:r>
      <w:r>
        <w:rPr>
          <w:rFonts w:cs="Arial" w:ascii="Arial" w:hAnsi="Arial"/>
          <w:sz w:val="16"/>
          <w:szCs w:val="16"/>
        </w:rPr>
        <w:t>@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z w:val="16"/>
          <w:szCs w:val="16"/>
          <w:lang w:val="en-US"/>
        </w:rPr>
        <w:t>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7»  марта 2017 года</w:t>
        <w:tab/>
        <w:t xml:space="preserve">                                         № 2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55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проведении открытого конкурса по выбору</w:t>
      </w:r>
    </w:p>
    <w:p>
      <w:pPr>
        <w:pStyle w:val="Normal"/>
        <w:ind w:right="-5558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ой службы по вопросам</w:t>
      </w:r>
    </w:p>
    <w:p>
      <w:pPr>
        <w:pStyle w:val="Normal"/>
        <w:ind w:right="-5558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хоронного дела в Торгунском сельском поселении</w:t>
      </w:r>
    </w:p>
    <w:p>
      <w:pPr>
        <w:pStyle w:val="Normal"/>
        <w:ind w:left="360" w:right="-5558" w:first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полтавского муниципального  района  Волгоградской области»</w:t>
      </w:r>
    </w:p>
    <w:p>
      <w:pPr>
        <w:pStyle w:val="Normal"/>
        <w:ind w:right="-555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Федеральным законом от 12.01.1996 № </w:t>
      </w:r>
      <w:r>
        <w:rPr>
          <w:rFonts w:cs="Arial" w:ascii="Arial" w:hAnsi="Arial"/>
          <w:spacing w:val="-1"/>
          <w:sz w:val="24"/>
          <w:szCs w:val="24"/>
        </w:rPr>
        <w:t xml:space="preserve">8-ФЗ «О погребении и похоронном деле» </w:t>
      </w:r>
      <w:r>
        <w:rPr>
          <w:rFonts w:cs="Arial" w:ascii="Arial" w:hAnsi="Arial"/>
          <w:sz w:val="24"/>
          <w:szCs w:val="24"/>
        </w:rPr>
        <w:t xml:space="preserve">Уставом Торгунского сельского поселения Старополтавского муниципального района Волгоградской области 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вести открытый конкурс по выбору специализированной службы по вопросам похоронного дела в Торгунском сельском поселении Старополтавского муниципального района Волгоградской области с </w:t>
      </w:r>
      <w:r>
        <w:rPr>
          <w:rFonts w:cs="Arial" w:ascii="Arial" w:hAnsi="Arial"/>
          <w:color w:val="FF0000"/>
          <w:sz w:val="24"/>
          <w:szCs w:val="24"/>
        </w:rPr>
        <w:t xml:space="preserve">04 апреля 2017 года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>
          <w:rFonts w:cs="Arial" w:ascii="Arial" w:hAnsi="Arial"/>
          <w:sz w:val="24"/>
          <w:szCs w:val="24"/>
        </w:rPr>
        <w:t>Утвердить прилагаемую конкурсную документацию по выбору специализированной службы по вопросам похоронного дела в Торгунском сельском поселении Старополтавского муниципального района Волгоградской област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ему специалисту  (финансисту)  Бадамшиной  О.М. обеспечить размещение конкурсной документации и извещения о проведении открытого конкурса по выбору специализированной службы по вопросам похоронного дела в Торгунском  сельском поселении Старополтавского муниципального района Волгоградской области на официальном сайте администрации Торгунского  сельского поселения Старополтавского муниципального района Волгоградской област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о дня подпис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720" w:after="0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Глава Торгунского сельского поселения            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.Б.Шавленов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26" w:gutter="0" w:header="1135" w:top="1191" w:footer="0" w:bottom="197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3"/>
        </w:tabs>
        <w:ind w:left="1693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935"/>
        </w:tabs>
        <w:ind w:left="1935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1935"/>
        </w:tabs>
        <w:ind w:left="1935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1935"/>
        </w:tabs>
        <w:ind w:left="1935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23:00Z</dcterms:created>
  <dc:creator>Алексеев Александр Владимирович</dc:creator>
  <dc:description/>
  <cp:keywords/>
  <dc:language>en-US</dc:language>
  <cp:lastModifiedBy>Администрация </cp:lastModifiedBy>
  <cp:lastPrinted>2017-03-28T16:14:00Z</cp:lastPrinted>
  <dcterms:modified xsi:type="dcterms:W3CDTF">2017-03-28T13:15:00Z</dcterms:modified>
  <cp:revision>9</cp:revision>
  <dc:subject/>
  <dc:title>АДМИНИСТРАЦИЯ</dc:title>
</cp:coreProperties>
</file>