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rPr/>
      </w:pPr>
      <w:r>
        <w:rPr/>
        <w:t xml:space="preserve"> </w:t>
      </w:r>
      <w:r>
        <w:rPr/>
        <w:t>от «23» марта 2017  года                                                                                                    №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мерах по усилению пожарной безопас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рритории Торгунского сельского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еления в весенне - летний период 2017 года»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 территории Торгунского сельского поселения в весеннее–летний период 2017 года Администрация Торгун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Руководителям учреждений и организаций независимо от организационно-правовой формы и формы собственности принять меры по обеспечению пожарной безопасности на подведомственно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план мероприятий по обеспечению пожарной безопасности в жилом секторе, на объектах народного хозяйства и жизнеобеспечения, естественных насаждениях, находящихся на территории Торгунского сельского поселения, в весенне-летний пожароопасный период 2017 г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постановл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оргунского </w:t>
      </w:r>
    </w:p>
    <w:p>
      <w:pPr>
        <w:pStyle w:val="Normal"/>
        <w:jc w:val="both"/>
        <w:rPr/>
      </w:pPr>
      <w:r>
        <w:rPr/>
        <w:t>сельского поселения:                                                                          И.Б.Шавл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Утвержден  Постановлением Администрации</w:t>
      </w:r>
    </w:p>
    <w:p>
      <w:pPr>
        <w:pStyle w:val="Normal"/>
        <w:jc w:val="right"/>
        <w:rPr/>
      </w:pPr>
      <w:r>
        <w:rPr/>
        <w:t>Торгу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  от 20 марта  2017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еспечению пожарной безопасности в жилом секторе, объектах народного хозяйства и жизнеобеспечения, естественных насаждениях, находящихся на территории Торгунского сельского по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6"/>
        <w:gridCol w:w="2127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контроль за очисткой индивидуальных домовладений и прилегающих участков от мусора, тары и других горючих материалов с вывозом их  на </w:t>
            </w:r>
          </w:p>
          <w:p>
            <w:pPr>
              <w:pStyle w:val="Normal"/>
              <w:rPr/>
            </w:pPr>
            <w:r>
              <w:rPr/>
              <w:t>специально отведенные  для этих целей ме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7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еженедельный осмотр территории населенных пунктов по выявлению несанкционированных мест скопления мусора, используя при этом в полном объеме меры административного воз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аботоспособность пожарного водоснабжения и оборудования (пожарных гидрантов, водоемов, мотопомпы, ранцевых огнетушителей, противопожарных щитов, огнетушителей, средств звуковой сигнализации). Обеспечить подъезды к водоисточникам для установки  пожарных</w:t>
            </w:r>
          </w:p>
          <w:p>
            <w:pPr>
              <w:pStyle w:val="Normal"/>
              <w:rPr/>
            </w:pPr>
            <w:r>
              <w:rPr/>
              <w:t>Машин, а также возможности забора воды пожарными машин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о соблюдении ППБ в быту, в местах отдыха, а также о действиях в случае возникновения пож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рейдов по местам традиционного отдыха населения с привлечением представителей ОВД, добровольной пожарной дружины в целях предупреждения возникновения ландшафтных пож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пускать на подведомственных территориях сельскохозяйственные  палы в пожароопасный период, особенно в непосредственно близости от зданий, сооружений, линий электропередач, хлебных и степных массивов, незамедлительно передавать информацию дежурному диспетчеру о фактах возникновения пожаров под воздушными линиями электропередач или вблизи  них.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пашку населенных пунктов, обеспечив ширину опашки не менее 5 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 2017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ддержание опашки  в надлежащем состоянии, а также осуществлять обкосы и уборку растительности по краям опашки шириной не менее 3 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период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 населенных пунктах сходы жителей по вопросу соблюдения ППБ, распространять памятки о соблюдении правил П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 2017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 сообщать в районные подразделения государственной противопожарной службы о выходе из строя имеющейся выездной пожарной техники и производить ее ремонт в кратчайшие с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воевременное техническое обслуживание имеющейся выездной пожарной техники для предотвращения ее выхода из стро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резервы финансовых средств, материальных ресурсов и горюче-смазочных материалов для оперативного реагирования на возникающие ЧС при борьбе со степными пожарами  в течение всего пожароопасного пери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противопожарного состояния домовла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7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верке противопожарного состояния домовлад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проверку готовности добровольной пожарной коман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, </w:t>
            </w:r>
          </w:p>
          <w:p>
            <w:pPr>
              <w:pStyle w:val="Normal"/>
              <w:rPr/>
            </w:pPr>
            <w:r>
              <w:rPr/>
              <w:t>май 2017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особый противопожарный режим на территории поселения в случае ухудшения пожарной обстан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должностных лиц Администрации поселения, регулярное патрулирование населенных пунктов и прилегающих территорий силами местного населения и ДПД в случае осложнения обстановки с пожа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ть работу территориальных  административных комиссий и должностных лиц, уполномоченных составлять протоколы за нарушение дополнительных требований пожарной безопасности в условиях особого противопожарного режи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 Кумурзинова А.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кать использования противопожарных разрывов между зданиями и сооружениями, пожарных проездов и подъездов к зданиям и пожарным водоисточникам под складирование материалов и оборудования, для стоянки (парковки) транспорта и размещения скирд (стогов) грубых кормов и других горючих материалов, в т.ч. и под линиями электропере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4:00Z</dcterms:created>
  <dc:creator>Специалист</dc:creator>
  <dc:description/>
  <cp:keywords/>
  <dc:language>en-US</dc:language>
  <cp:lastModifiedBy>Администрация </cp:lastModifiedBy>
  <cp:lastPrinted>2017-03-24T15:55:00Z</cp:lastPrinted>
  <dcterms:modified xsi:type="dcterms:W3CDTF">2017-03-29T05:36:00Z</dcterms:modified>
  <cp:revision>16</cp:revision>
  <dc:subject/>
  <dc:title>АДМИНИСТРАЦИЯ НОВОТИХОНОВСКОГО СЕЛЬСКОГО ПОСЕЛЕНИЯ</dc:title>
</cp:coreProperties>
</file>