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05» апреля 2016 г.                                                                 № 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тмене постано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 от 22 января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4 «Об утверждении норм накопления тверд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овых отходов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унского сельского  поселения на 2015-2019гг»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го закона от 29.12.2014 №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рассмотрев протест прокурора Старополтавского района от 29.01.2016 №86-30-2016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оргунского сельского поселения от 22 января 2015 №4 «Об утверждении норм накопления твердых бытовых отходов на территории Торгунского сельского  поселения на 2015-2019гг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оргунского </w:t>
            </w:r>
          </w:p>
          <w:p>
            <w:pPr>
              <w:pStyle w:val="Normal"/>
              <w:ind w:right="-58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И.Б.Шавленов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6:00Z</dcterms:created>
  <dc:creator>User</dc:creator>
  <dc:description/>
  <cp:keywords/>
  <dc:language>en-US</dc:language>
  <cp:lastModifiedBy>Администрация </cp:lastModifiedBy>
  <cp:lastPrinted>2016-04-10T10:14:00Z</cp:lastPrinted>
  <dcterms:modified xsi:type="dcterms:W3CDTF">2016-04-10T07:14:00Z</dcterms:modified>
  <cp:revision>40</cp:revision>
  <dc:subject/>
  <dc:title/>
</cp:coreProperties>
</file>