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054"/>
        <w:gridCol w:w="2693"/>
      </w:tblGrid>
      <w:tr>
        <w:trPr>
          <w:trHeight w:val="95" w:hRule="atLeast"/>
        </w:trPr>
        <w:tc>
          <w:tcPr>
            <w:tcW w:w="7054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 26 декабря  </w:t>
            </w:r>
            <w:r>
              <w:rPr>
                <w:rFonts w:cs="Arial" w:ascii="Arial" w:hAnsi="Arial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CREATEDATE \@"yyyy' г.'"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</w:rPr>
              <w:t>2016 г.</w:t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  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95          </w:t>
            </w:r>
          </w:p>
        </w:tc>
      </w:tr>
    </w:tbl>
    <w:p>
      <w:pPr>
        <w:pStyle w:val="Normal"/>
        <w:ind w:right="439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утверждении требований к порядку разработки и принятия правовых актов о нормировании в сфере закупок для обеспечения муниципальных нужд Торгунского сельского поселения, содержанию указанных актов и обеспечению их исполнения»</w:t>
      </w:r>
    </w:p>
    <w:p>
      <w:pPr>
        <w:pStyle w:val="Normal"/>
        <w:ind w:right="439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ч. 4 ст. 19 Федерального закона от 05 апреля 2013 г. № 44-ФЗ «О контрактной системе в сфере закупок товаров, работ, услуг для обеспечения государственных и муниципальных нужд»,</w:t>
      </w:r>
    </w:p>
    <w:p>
      <w:pPr>
        <w:pStyle w:val="Normal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ПОСТАНОВЛЯЕТ:</w:t>
      </w:r>
    </w:p>
    <w:p>
      <w:pPr>
        <w:pStyle w:val="Normal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Требования к порядку разработки и принятия правовых актов о нормировании в сфере закупок для обеспечения муниципальных нужд Торгунского сельского поселения, содержанию указанных актов и обеспечению их исполнения согласно приложению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Настоящее постановление обнародовать в установленных местах и разместить в сети «Интернет» на сайте Торгунского сельского поселения.</w:t>
      </w:r>
    </w:p>
    <w:p>
      <w:pPr>
        <w:pStyle w:val="Normal"/>
        <w:numPr>
          <w:ilvl w:val="0"/>
          <w:numId w:val="2"/>
        </w:numPr>
        <w:ind w:lef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оставляю за собой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 Торгунского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И.Б. Шавленов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1135" w:top="1191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31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 Торгунского сельского поселения</w:t>
      </w:r>
    </w:p>
    <w:p>
      <w:pPr>
        <w:pStyle w:val="Normal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 декабря 2016 г. № 195</w:t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Ы</w:t>
      </w:r>
    </w:p>
    <w:p>
      <w:pPr>
        <w:pStyle w:val="Normal"/>
        <w:ind w:left="5103" w:hanging="0"/>
        <w:jc w:val="left"/>
        <w:rPr/>
      </w:pPr>
      <w:r>
        <w:rPr>
          <w:rFonts w:cs="Arial" w:ascii="Arial" w:hAnsi="Arial"/>
          <w:sz w:val="24"/>
          <w:szCs w:val="24"/>
        </w:rPr>
        <w:t>постановлением администрации Торгунского сельского поселения</w:t>
      </w:r>
    </w:p>
    <w:p>
      <w:pPr>
        <w:pStyle w:val="Normal"/>
        <w:ind w:left="5103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 декабря 2016 г. № 195</w:t>
      </w:r>
    </w:p>
    <w:p>
      <w:pPr>
        <w:pStyle w:val="Normal"/>
        <w:ind w:left="4536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Я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Arial" w:ascii="Arial" w:hAnsi="Arial"/>
          <w:sz w:val="24"/>
          <w:szCs w:val="24"/>
        </w:rPr>
        <w:t>к порядку разработки и принятия правовых актов о нормировании в сфере закупок для обеспечения муниципальных нужд Торгунского сельского поселения, содержанию указанных актов и обеспечению их исполнения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лее - Требования)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Понятия, используемые в настоящих Требованиях: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1. Ведомственный перечень - перечень отдельных видов товаров, работ, услуг, закупаемых администрацией Торгунского сельского поселения, Торгунской сельской Думой (далее – главные распорядители бюджетных средств), включая их подведомственные казенные учреждения, а также бюджетные (автономные) учреждения, осуществляющие закупки в соответствии с п. 1 ст. 15 Федерального закона от 0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2. Учреждения  - главные распорядители бюджетных средств, включая их подведомственные казенные учреждения, а также бюджетные (автономные) учреждения, осуществляющие закупки в соответствии с п. 1 ст. 15 Федерального закона от 0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3. Общественный совет - постоянно действующий орган с консультативным и совещательным правом, созданным для обеспечения взаимодействия администрации Торгунского сельского поселения с общественными объединениями, предприятиями, организациями, объединениями предпринимателей и товаропроизводителей, осуществляющими свою деятельность в соответствии с действующим законодательством Российской Федерации на территории Торгунского сельского поселения.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4. Иные термины и понятия, используемые в настоящих Требованиях, применяются в значениях, установленных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 (далее - ФЗ о контрактной системе).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 Настоящий документ определяет требования к порядку разработки и принятия, содержанию, обеспечению исполнения следующих правовых актов: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) правила определения нормативных затрат на обеспечение функций главных распорядителей бюджетных средств, включая их подведомственные казенные учреждения;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) правила определения требований к отдельным видам товаров, работ, услуг (в том числе предельные цены товаров, работ, услуг), закупаемых Учреждениями;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) нормативные затраты на обеспечение функций главных распорядителей бюджетных средств, включая их подведомственные казенные учреждения;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г) требования к отдельным видам товаров, работ, услуг (в том числе предельные цены товаров, работ, услуг), включенным в ведомственный перечень закупаемых товаров, работ, услуг Учреждениями, которые утверждается главными распорядителями бюджетных средств Торгунского сельского поселения в отношении муниципальных казенных учреждений, а также бюджетных (автономных) учреждений, осуществляющие закупки в соответствии с п. 1 ст. 15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 Правовые акты, указанные в подпунктах «а» и «б» пункта 2 настоящих Требований, разрабатываются уполномоченным должностным лицом администрации Торгунского сельского поселения и утверждаются постановлениями администрации Торгунского сельского поселения 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 Правовые акты, указанные в подпункте «в» пункта 2 настоящих Требований, разрабатываются главными распорядителями бюджетных средств в отношении себя и подведомственных им казенных учреждений, в форме проектов распоряжений, приказов и согласовываются с главой Торгунского сельского поселения.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 Правовые акты, указанные в подпункте «г» пункта 2 настоящих Требований, разрабатываются главными распорядителями бюджетных средств в отношении себя и подведомственных им казенных учреждений, а также бюджетных (автономных) учреждений, осуществляющих закупки в соответствии с п. 1 ст. 15 Федерального закона от 05 апреля 2013 г. № 44-ФЗ «О контрактной системе в сфере закупок товаров, работ, услуг для обеспечения государственных и муниципальных нужд», в форме проектов распоряжений, приказов и согласовываются с главой Торгунского сельского поселения.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6. Правовые акты, указанные в подпунктах «а» и «б» пункта 2 настоящих Требований, утверждаются не позднее 31 декабря 2016 года.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7. Правовые акты, указанные в подпунктах «в» и «г» пункта 2 настоящих Требований, утверждаются не позднее 01 января 2017 года.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8. Правовые акты, указанные в подпунктах «в» и «г» пункта 2 настоящих Требований, подлежат пересмотру не реже одного раза в год и внесению в них изменений по мере необходимости.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снованиями для внесения изменений в правовые акты являются: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изменение правовых актов Российской Федерации, Волгоградской области, администрации Торгунского сельского поселения, регулирующих правила нормирования в сфере закупок;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уменьшение (увеличение) объемов финансирования.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9. Проекты правовых актов, указанных в п. 2 настоящих Требований, подлежат размещению в единой информационной системе в сфере закупок и обязательному обсуждению в целях общественного контроля правовых актов.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ля проведения обсуждения в целях общественного контроля главные распорядители бюджетных средств Торгунского сельского поселения размещают проекты указанных правовых акто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и пояснительные записки к ним в установленном порядке в единой информационной системе в сфере закупок.  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0. Срок проведения общественного обсуждения проекта правового акта в целях контроля устанавливается разработчиками проектов правовых актов и не может быть менее 7 календарных дней со дня размещения проектов правовых актов, указанных в пункте 2 настоящих Требований, на сайте в единой информационной системе в сфере закупок.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1. Разработчики проектов правовых актов рассматривают предложения общественных объединений, юридических и физических лиц, поступившие в электронной или письменной форме в срок, установленный разработчиками с учетом положений пункта 9 настоящих Требований, в соответствии с законодательством Российской Федерации о порядке рассмотрения обращений граждан.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2. Разработчики проектов правовых актов не позднее 3 рабочих дней со дня рассмотрения предложений общественных объединений, юридических и физических лиц размещают эти предложения и ответы на них в установленном порядке на сайте в единой информационной системе в сфере закупок.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3. По результатам обсуждения в целях общественного контроля разработчики при необходимости принимают решения о внесении изменений в проекты правовых актов, указанных в пункте 2 настоящих Требований, с учетом предложений общественных объединений, юридических и физических лиц.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4. Проекты правовых актов, указанных в подпунктах «б» и «г» пункта 2 настоящих Требований, подлежат обязательному предварительному обсуждению на заседаниях общественного совета, создаваемого при администрации Торгунского сельского поселения (далее - Общественный совет).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5. По результатам обсуждения проектов правовых актов, указанных в подпунктах «б» и «г» пункта 2 настоящих Требований, Общественный совет принимает одно из следующих решений: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) о необходимости доработки проекта правового акта;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) о возможности принятия правового акта.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6. Решение, принятое Общественным советом, оформляется протоколом, подписываемым всеми его членами, который не позднее 3 рабочих дней со дня принятия соответствующего решения размещается разработчиками правовых актов в установленном порядке на сайте в единой информационной системе в сфере закупок.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7. В случае принятия решения, указанного в подпункте «а» пункта 15 настоящих Требований, разработчики утверждают правовые акты, указанные в подпунктах «б» и «г» пункта 2 настоящих Требований, с учетом их доработки в соответствии с решениями, принятыми Общественным советом.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8. Разработчики в течение 7 рабочих дней со дня принятия правовых актов, указанных в пункте 2 настоящих Требований, размещают их на сайте в единой информационной системе в сфере закупок.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9. Внесение изменений в правовые акты, указанные в пункте 2 настоящих Требований, осуществляется в порядке, установленном для их принятия.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0. Постановление администрации Торгунского сельского поселения, утверждающее правила определения нормативных затрат на обеспечение функций главных распорядителей бюджетных средств, включая их подведомственные казенные учреждения, должно содержать: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) порядок расчета нормативных затрат, в том числе формулы расчета;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б) требования об определении главными распорядителями бюджетных средств, включая их подведомственные казенные учреждения порядка расчета нормативных затрат, для которых порядок расчета не определен администрацией Торгунского сельского поселения;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) требования об определении главными распорядителями бюджетных средств, включая их подведомственные казенные учреждения нормативов количества и (или) цены товаров, работ, услуг, в том числе сгруппированных по должностям работников и (или) категорий должностей работников.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1. Постановление администрации Торгунского сельского поселения, утверждающее правила определения требований к отдельным видам товаров, работ, услуг (в том числе предельные цены товаров, работ, услуг), закупаемых Учреждениями, должно содержать: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а) порядок определения значений характеристик (свойств) отдельных видов товаров, работ, услуг (в том числе предельные цены товаров, работ, услуг), включенных в утверждаемый администрацией Торгунского сельского поселения перечень отдельных видов товаров, работ, услуг;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) порядок отбора перечня отдельных видов товаров, работ, услуг (в том числе предельных цен товаров, работ, услуг), закупаемых Учреждениями (далее - ведомственный перечень);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) форму ведомственного перечня.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2. Правовые акты, утверждающие нормативные затраты на обеспечение функций главных распорядителей бюджетных средств, включая их подведомственные казенные учреждения, должны содержать: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) 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) нормативы количества и (или) цены товаров, работ, услуг, в том числе сгруппированные по должностям работников и (или) категориям должностей работников;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)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.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3. Правовые акты, утверждающие правила определения требований к отдельным видам товаров, работ, услуг (в том числе предельные цены товаров, работ, услуг), включенные в ведомственный перечень, должны содержать: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) наименования заказчиков (подразделений заказчиков)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) ведомственный перечень с указанием характеристик (свойств) и их значений.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4. Правовые акты, указанные в подпунктах «в» и «г» пункта 2 настоящих Требований, могут устанавливать требования к отдельным видам товаров, работ, услуг, закупаемым одним или несколькими заказчиками.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5. 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заказчика.»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2"/>
      </w:tblGrid>
      <w:tr>
        <w:trPr>
          <w:trHeight w:val="1244" w:hRule="atLeast"/>
        </w:trPr>
        <w:tc>
          <w:tcPr>
            <w:tcW w:w="6771" w:type="dxa"/>
            <w:tcBorders/>
          </w:tcPr>
          <w:p>
            <w:pPr>
              <w:pStyle w:val="Normal"/>
              <w:snapToGrid w:val="false"/>
              <w:spacing w:before="720" w:after="0"/>
              <w:ind w:hanging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82" w:type="dxa"/>
            <w:tcBorders/>
            <w:vAlign w:val="bottom"/>
          </w:tcPr>
          <w:p>
            <w:pPr>
              <w:pStyle w:val="Normal"/>
              <w:snapToGrid w:val="false"/>
              <w:spacing w:before="60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1135" w:top="119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</w:tabs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Normal"/>
      <w:ind w:hanging="0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АДМИНИСТРАЦИЯ </w:t>
    </w:r>
  </w:p>
  <w:p>
    <w:pPr>
      <w:pStyle w:val="Normal"/>
      <w:ind w:hanging="0"/>
      <w:jc w:val="center"/>
      <w:rPr/>
    </w:pPr>
    <w:r>
      <w:rPr>
        <w:rFonts w:cs="Arial" w:ascii="Arial" w:hAnsi="Arial"/>
        <w:sz w:val="24"/>
        <w:szCs w:val="24"/>
      </w:rPr>
      <w:t>ТОРГУНСКОГО СЕЛЬСКОГО ПОСЕЛЕНИЯ</w:t>
    </w:r>
  </w:p>
  <w:p>
    <w:pPr>
      <w:pStyle w:val="Normal"/>
      <w:ind w:hanging="0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СТАРОПОЛТАВСКОГО МУНИЦИПАЛЬНОГО РАЙОНА ВОЛГОГРАДСКОЙ ОБЛАСТИ</w:t>
    </w:r>
  </w:p>
  <w:p>
    <w:pPr>
      <w:pStyle w:val="Normal"/>
      <w:pBdr>
        <w:bottom w:val="thinThickSmallGap" w:sz="12" w:space="1" w:color="000000"/>
      </w:pBdr>
      <w:ind w:hanging="0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spacing w:before="240" w:after="240"/>
      <w:ind w:hanging="0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ПОСТАНОВЛЕНИЕ</w:t>
    </w:r>
  </w:p>
  <w:p>
    <w:pPr>
      <w:pStyle w:val="Normal"/>
      <w:ind w:hanging="0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tabs>
        <w:tab w:val="clear" w:pos="4677"/>
        <w:tab w:val="clear" w:pos="9355"/>
      </w:tabs>
      <w:ind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0" w:hanging="12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hanging="0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8"/>
      <w:szCs w:val="22"/>
    </w:rPr>
  </w:style>
  <w:style w:type="character" w:styleId="2">
    <w:name w:val=" Знак Знак2"/>
    <w:qFormat/>
    <w:rPr>
      <w:sz w:val="28"/>
      <w:szCs w:val="22"/>
    </w:rPr>
  </w:style>
  <w:style w:type="character" w:styleId="1">
    <w:name w:val=" Знак Знак1"/>
    <w:qFormat/>
    <w:rPr>
      <w:rFonts w:eastAsia="Times New Roman"/>
      <w:sz w:val="28"/>
    </w:rPr>
  </w:style>
  <w:style w:type="character" w:styleId="4">
    <w:name w:val=" Знак Знак4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120" w:after="0"/>
      <w:ind w:hanging="0"/>
    </w:pPr>
    <w:rPr>
      <w:rFonts w:eastAsia="Times New Roman"/>
      <w:szCs w:val="20"/>
      <w:lang w:val="en-US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Times New Roman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54:00Z</dcterms:created>
  <dc:creator>Юлия Георгиевна Орешкина</dc:creator>
  <dc:description/>
  <cp:keywords/>
  <dc:language>en-US</dc:language>
  <cp:lastModifiedBy>Администрация </cp:lastModifiedBy>
  <cp:lastPrinted>2016-12-29T11:22:00Z</cp:lastPrinted>
  <dcterms:modified xsi:type="dcterms:W3CDTF">2016-12-30T06:16:00Z</dcterms:modified>
  <cp:revision>25</cp:revision>
  <dc:subject/>
  <dc:title/>
</cp:coreProperties>
</file>