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6 декабря 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CREATEDATE \@"yyyy' г.'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2016 г.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</w:tr>
    </w:tbl>
    <w:p>
      <w:pPr>
        <w:pStyle w:val="Normal"/>
        <w:spacing w:before="0" w:after="480"/>
        <w:ind w:right="43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авил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4 статьи 19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Федерального закона</w:t>
        </w:r>
      </w:hyperlink>
      <w:r>
        <w:rPr>
          <w:rFonts w:cs="Arial" w:ascii="Arial" w:hAnsi="Arial"/>
          <w:sz w:val="24"/>
          <w:szCs w:val="24"/>
        </w:rPr>
        <w:t xml:space="preserve"> от 05 апреля 2013 г. № 44-ФЗ «О контрактной системе в сфере закупок товаров, работ, услуг для обеспечения  государственных и муниципальных нужд», постановлением правительства Российской Федерации от 0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Утвердить прилагаемые  правила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Обнародовать настоящее постановление в установленных местах, разместить в сети «Интернет» на официальном сайте Торгунского сельского поселения. 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Торгунского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И.Б. Шавлен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Торгунского сельского поселения Волгоградской области</w:t>
      </w:r>
    </w:p>
    <w:p>
      <w:pPr>
        <w:pStyle w:val="Normal"/>
        <w:ind w:left="453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декабря 2016 г. № 199</w:t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 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равила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Настоящие Правила устанавливают порядок определения требований к закупаемым администрацией Торгунского сельского поселения, Торгунской сельской Думой, (далее – главные распорядители бюджетных средств), включая их подведомственными казенными и бюджетными (автономными) учреждениями, отдельным видам товаров, работ, услуг (в том числе предельных цен товаров, работ, услуг)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В целях настоящих Правил учреждения - это главные распорядители бюджетных средств, включая их подведомственные казенные учреждения, а также бюджетные (автономные) учреждения, осуществляющие закупки в соответствии с п. 1 ст. 15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Главные распорядители бюджетных средств утверждают определенные в соответствии с настоящими Правилами требования к закупаемым ими, их подведомственными казенными и бюджетными (автономными) учреждениями отдельным видам товаров, работ, услуг, включающие перечень отдельных видов товаров, работ, услуг, их потребительские свойства(в том числе качество) и иные характеристики (в том числе предельные цены товаров, работ, услуг) (далее ведомственный перечень).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едомственный перечень составляется по форме согласно приложению 1 к настоящим Правилам и включает в себя 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ых приложением 2 (далее – обязательный перечень)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а также значения характеристик, если указанные свойства, характеристики, а также значения характеристик не определены в обязательном перечне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) доля расходов главных распорядителей бюджетных средств, включая их подведомственных казенных и бюджетных (автономных) учреждений на закупку отдельного вида товаров, работ, услуг для обеспечения муниципальных нужд Торгунского сельского поселения за отчетный финансовый год в общем объеме расходов главных распорядителей бюджетных средств и их подведомственных казенных и бюджетных (автономных) учреждений на приобретение товаров, работ, услуг за отчетный финансовый год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) доля контрактов главных распорядителей бюджетных средств и подведомственных им казенных и бюджетных (автономных) учреждений на закупку отдельного вида товаров, работ, услуг для обеспечения муниципальных нужд Торгунского сельского поселения, заключенных в отчетном году, в общем количестве контрактов главных распорядителей бюджетных средств, включая их подведомственных казенных и бюджетных (автономных) учреждений на приобретение товаров, работ, услуг, заключенных в отчетном финансовом году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е распорядители бюджетных средств при включении в ведомственный перечень отдельных видов товаров, работ, услуг, не указанных в обязательном перечне, применяют установленные пунктов 4 настоящих Правил критерии исходя из определения их значений в процентом отношении к объему осуществляемых главными распорядителями бюджетных средств и их подведомственными казенными и бюджетными (автономными) учреждениями закупок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В целях формирования ведомственного перечня главные распорядители бюджетных средств, вправе определять дополнительные критерии отбора отдельных видов товаров, работ, услуг и порядок применения, не приводящие к сокращению критериев, установленных пунктом 4 настоящих Правил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 Главные распорядители бюджетных средств при формировании ведомственного перечня вправе включить в него дополнительно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) отдельные виды товаров, работ, услуг, не указанные в обязательном перечне и не соответствующие критериям, указанным в пункте 4 настоящих Правил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участников закупки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) с учетом категорий и (или) групп должностей работников главных распорядителей бюджетных средств и подведомственных им казенных и бюджетных (автономных) учреждений, если затраты на их приобретение в соответствии с Правилами определения нормативных затрат на обеспечение функций главных распорядителей бюджетных средств, включая их подведомственные казенные учреждения, определяются с учетом категорий и (или) групп должностей работников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главными распорядителями бюджетных средств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Правилам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ВЕДОМСТВЕННЫЙ 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78"/>
        <w:gridCol w:w="1883"/>
        <w:gridCol w:w="876"/>
        <w:gridCol w:w="1842"/>
        <w:gridCol w:w="1955"/>
        <w:gridCol w:w="1956"/>
        <w:gridCol w:w="1955"/>
        <w:gridCol w:w="1956"/>
        <w:gridCol w:w="2092"/>
        <w:gridCol w:w="2092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по ОКПД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</w:t>
            </w:r>
          </w:p>
        </w:tc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по ОКЕ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начение характерист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начение характеристи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основание отклонения значения характеристики от утвержденной администраци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альное назначение</w:t>
            </w:r>
          </w:p>
        </w:tc>
      </w:tr>
      <w:tr>
        <w:trPr/>
        <w:tc>
          <w:tcPr>
            <w:tcW w:w="1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ний к закупаемым органами местной власти Старополтавского района, их подведомственными казенными  бюджетными учреждениями отдельным видам товаров, работ, услуг (в том числе предельных цен товаров, работ, услуг)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полнительный перечень отдельных товаров, работ, услуг, определенным _________________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казывается в случае установления характеристик, отличает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Правилам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ЯЗАТЕЛЬ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еречень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tbl>
      <w:tblPr>
        <w:tblW w:w="17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51"/>
        <w:gridCol w:w="2798"/>
        <w:gridCol w:w="3954"/>
        <w:gridCol w:w="888"/>
        <w:gridCol w:w="1842"/>
        <w:gridCol w:w="2397"/>
        <w:gridCol w:w="2160"/>
        <w:gridCol w:w="216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по ОКПД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товара, работы, услуги</w:t>
            </w:r>
          </w:p>
        </w:tc>
        <w:tc>
          <w:tcPr>
            <w:tcW w:w="1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ебования к потребительским свойствам (в том числе качеству) и иным характеристикам ( 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начение характеристики</w:t>
            </w:r>
            <w:r>
              <w:rPr>
                <w:rStyle w:val="FootnoteAnchor"/>
                <w:rFonts w:eastAsia="Times New Roman" w:cs="Arial" w:ascii="Arial" w:hAnsi="Arial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по ОКЭ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жности в структурных подразделениях администрации, иных муниципальных  органах района, казенных (бюджетных) учреждениях район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лжности муниципальной службы категории «руководители», руководители казенных (бюджетных)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униципальные служащие, сотрудники казенных (бюджетных) учреждений (за исключением руководителей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уководитель и заместитель руководите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и, заместитель руководителя иного муниципального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ководитель и заместитель руководителя структурного подразделения администрации, иного муниципального органа района, руководитель казенного (бюджетного) учреждения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.02.1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 и «сабноутбуки»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и тип экра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аличие модулей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Wi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Fi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Bluetooth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, поддержки 3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UMTS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мотренное программное обеспеч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.02.15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мотренное программное обеспеч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.02.16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сканир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.20.1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Аппаратура передающая для радиосвязи, радиовещания и телевидения. Пояснения по требуемой продукции: телефоны мобильные </w:t>
            </w:r>
            <w:r>
              <w:rPr>
                <w:rStyle w:val="FootnoteAnchor"/>
                <w:rFonts w:eastAsia="Times New Roman" w:cs="Arial" w:ascii="Arial" w:hAnsi="Arial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устройства (телефон/смартфон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мые стандар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управления (сенсорный/кнопочный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SIM-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и интерфейсов (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Wi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Fi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Bleutooth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USB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GPS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оимость годового владения оборудованием (включая договоры технического обслуживания, сервисные договоры) из расчета на одного абонента (одну единицу трафика) в течение всего срока служб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0 ты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5 ты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3,5 тыс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.10.2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мобили легковые</w:t>
            </w:r>
            <w:r>
              <w:rPr>
                <w:rStyle w:val="FootnoteAnchor"/>
                <w:rFonts w:eastAsia="Times New Roman" w:cs="Arial" w:ascii="Arial" w:hAnsi="Arial"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щность двигател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ошадиная сил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лектац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8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,5 мл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е более 1,0 мл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.10.30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редства автотранспортные для перевозки 10 человек и более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щность двигател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лектац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.10.4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ства автотранспортные грузовы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щность двигател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лектац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.11.1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.11.1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и – древесина хвойных и мягколиственных пород: береза, лиственница, сосна, 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и –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.12.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.12.1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еревянная для офисов, административный помещений, учебных заведений, учреждений культуры и т.п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– древесина хвойных и мягколиственных пор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425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характеристики товаров (работ, услуг) (в том числе предельные цены), не указанные в обязательном перечне, в соответствии с пунктом 2 Правил оформляются при формировании ведомственного перечн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характеристик (в том числе предельные цены) по графам 8 и 9 при формировании ведомственного перечня предусматриваются по решению руководителя администрации, иного муниципального органа, при наличии служебной необходимос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чение характеристик ( в том числе предельные цены) при формировании ведомственного перечня предусматриваются с учетом Положения о транспортном обслуживании муниципальных служащих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АДМИНИСТРАЦИЯ </w:t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ТОРГУНСКОГО СЕЛЬСКОГО ПОСЕЛЕНИЯ</w:t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spacing w:before="240" w:after="240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ПОСТАНОВЛЕНИЕ</w:t>
    </w:r>
  </w:p>
  <w:p>
    <w:pPr>
      <w:pStyle w:val="Header"/>
      <w:ind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4111" w:leader="none"/>
        <w:tab w:val="left" w:pos="-3969" w:leader="none"/>
        <w:tab w:val="left" w:pos="1510" w:leader="none"/>
        <w:tab w:val="center" w:pos="4677" w:leader="none"/>
        <w:tab w:val="right" w:pos="9355" w:leader="none"/>
      </w:tabs>
      <w:ind w:left="-142" w:firstLine="709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4111" w:leader="none"/>
        <w:tab w:val="left" w:pos="-3969" w:leader="none"/>
        <w:tab w:val="left" w:pos="1510" w:leader="none"/>
        <w:tab w:val="center" w:pos="4677" w:leader="none"/>
        <w:tab w:val="right" w:pos="9355" w:leader="none"/>
      </w:tabs>
      <w:ind w:left="-142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eastAsia="Times New Roman"/>
      <w:sz w:val="28"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29:00Z</dcterms:created>
  <dc:creator>Юлия Георгиевна Орешкина</dc:creator>
  <dc:description/>
  <cp:keywords/>
  <dc:language>en-US</dc:language>
  <cp:lastModifiedBy>Администрация </cp:lastModifiedBy>
  <cp:lastPrinted>2016-12-29T12:30:00Z</cp:lastPrinted>
  <dcterms:modified xsi:type="dcterms:W3CDTF">2016-12-30T06:26:00Z</dcterms:modified>
  <cp:revision>22</cp:revision>
  <dc:subject/>
  <dc:title/>
</cp:coreProperties>
</file>