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6 декабря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CREATEDATE \@"yyyy' г.'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2016 г.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before="0" w:after="480"/>
        <w:ind w:right="43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требований к 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Торгунского сельского поселения и  подведомственными организациями и учреждениями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19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Федерального закона</w:t>
        </w:r>
      </w:hyperlink>
      <w:r>
        <w:rPr>
          <w:rFonts w:cs="Arial" w:ascii="Arial" w:hAnsi="Arial"/>
          <w:sz w:val="24"/>
          <w:szCs w:val="24"/>
        </w:rPr>
        <w:t xml:space="preserve"> от 05 апреля 2013 г. № 44-ФЗ «О контрактной системе в сфере закупок товаров, работ, услуг для обеспечения  государственных и муниципальных нужд», </w:t>
      </w:r>
    </w:p>
    <w:p>
      <w:pPr>
        <w:pStyle w:val="Normal"/>
        <w:spacing w:lineRule="auto" w:line="276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Arial" w:ascii="Arial" w:hAnsi="Arial"/>
          <w:sz w:val="24"/>
          <w:szCs w:val="24"/>
        </w:rPr>
        <w:t>Утвердить требования к 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Торгунского сельского поселения и  подведомственными организациями и учреждениями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Arial" w:ascii="Arial" w:hAnsi="Arial"/>
          <w:sz w:val="24"/>
          <w:szCs w:val="24"/>
        </w:rPr>
        <w:t>Обнародовать настоящее постановление в установленных местах, разместить в единой информационной системе в сфере закупок и на официальном сайте Торгун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Контроль за исполнением настоящего постановления оставляю за собо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Торгунского 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И.Б. Шавленов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Торгунского сельского поселения</w:t>
      </w:r>
    </w:p>
    <w:p>
      <w:pPr>
        <w:pStyle w:val="Normal"/>
        <w:ind w:left="453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декабря 2016 г. № 200</w:t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к 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Торгунского сельского поселения и  подведомственными организациями и учреждениями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(далее - Требования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Настоящие Требования </w:t>
      </w:r>
      <w:r>
        <w:rPr>
          <w:rFonts w:cs="Arial" w:ascii="Arial" w:hAnsi="Arial"/>
          <w:sz w:val="24"/>
          <w:szCs w:val="24"/>
        </w:rPr>
        <w:t xml:space="preserve">к 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Торгунского сельского поселения и  подведомственными организациями и учреждениями, </w:t>
      </w:r>
      <w:r>
        <w:rPr>
          <w:rFonts w:eastAsia="TimesNewRomanPSMT;MS Mincho" w:cs="Arial" w:ascii="Arial" w:hAnsi="Arial"/>
          <w:sz w:val="24"/>
          <w:szCs w:val="24"/>
        </w:rPr>
        <w:t>разработаны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для принятия мер, обеспечивающих внедрение системы нормирования закупок, а также в целях повышения эффективности бюджетных расходов и организации процесса бюджетного планирования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ие требования включают в себя перечень отдельных видов товаров, работ, услуг, их потребительские свойства и иные характеристики (в том числе предельные цены товаров, работ, услуг) (далее ведомственный перечень)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Ведомственный перечень составлен на основании обязательного перечня отдельных видам товаров, работ, услуг, в отношении которых определяются требования к потребительским свойствам и  иным характеристикам (в том числе предельные цены товаров, работ, услуг) согласно приложению к настоящим требованиям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В ведомственный перечень подлежат включению отдельные виды товаров, работ, услуг, не включенные в обязательный перечень, при условии если средняя арифметическая сумма значений следующих критериев превышает 20 процентов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) доля оплаты по отдельному виду товаров, работ, услуг за отчетный финансовый год (в соответствии с графиками платежей) по контрактам, информация о которых включена в реестр контрактов, заключенных администрацией  Торгунского сельского поселения, в общем объеме оплаты по контрактам, включенным в указанный реестр (по графикам платежей), заключенным администрацией Торгунского сельского поселения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) доля контрактов администрации Торгунского сельского поселения на приобретение отдельного вида товаров, работ, услуг, заключенных в отчетном финансовом году муниципальными заказчиками Торгунского сельского поселения, в общем количестве контрактов администрации Торгунского сельского поселения в отчетном финансовом году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Требованиям отдельных видов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Торгунского сельского поселения и  подведомственными организациями и учреждениями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ВЕДОМСТВЕННЫЙ 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тдельных видов товаров, работ, услуг  закупаемых администрацией Торгунского сельского поселения и  подведомственными организациями 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1827"/>
        <w:gridCol w:w="851"/>
        <w:gridCol w:w="992"/>
        <w:gridCol w:w="2551"/>
        <w:gridCol w:w="1984"/>
        <w:gridCol w:w="2693"/>
        <w:gridCol w:w="1418"/>
        <w:gridCol w:w="851"/>
        <w:gridCol w:w="709"/>
      </w:tblGrid>
      <w:tr>
        <w:trPr>
          <w:trHeight w:val="7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д по       ОКПД 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 Волгоградской области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 Волгоградской области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д по ОК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начение характерист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начение характерис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основание отклонения значения характеристики от утвержденной Администрацией Волго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функциональное назначение </w:t>
            </w:r>
          </w:p>
        </w:tc>
      </w:tr>
      <w:tr>
        <w:trPr>
          <w:trHeight w:val="1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 Товары, работы, услуги, закупаемые для муниципальных  служащих, замещающих высшие должности муниципальной службы на определенный  срок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1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5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5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3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ноблок или системный блок и монит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.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тройства ввода или вывода, содержащие или не содержащие в одном корпусе запоминающие устройства (Многогофункциональное устройств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зер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30.22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ппараты телефонные для сотовых сетей связи или для прочих беспроводных с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устройства (телефон/смартф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устройства (телефон/смартф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мартф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мые станда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держиваемые станда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GSM, CDMA, 3G, L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0 в режиме разгов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управления (сенсорный/кнопоч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управления (сенсорный/кнопоч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нсор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SIM-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SIM-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или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и интерфейсов (Wi-Fi, Bluetooth, USB, GP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и интерфейсов (Wi-Fi, Bluetooth, USB, GP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1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5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.10.2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мобили легк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ошадиная си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щность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2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 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50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жа натуральная или ткан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81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4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  <w:br/>
              <w:t>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кусственная кожа или  ткань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Товары, работы, услуги, закупаемые для муниципальных служащих, замещающих высшие</w:t>
              <w:br/>
              <w:t xml:space="preserve">должности муниципальной службы без ограничения срока  и муниципальных служащих, замещающих  главные должности муниципальной службы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1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мпьютеры портативные массой н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5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лее 10 килограммов, такие как ноутбуки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утбуки, планшетные компьютеры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арманные компьютеры, в том числе совмещающие функции мобильног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телефонного аппарата, электронны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записные книжки и аналогична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ьютерная техника (Ноутбу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4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2.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3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55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тройства ввода или вывода, содержащие или не содержащие в одном корпусе запоминающие устро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ног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3.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рно-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точный/планшет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зрешение сканирова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зрешение сканир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цветной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0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. Товары, работы, услуги, закупаемые для муниципальных служащих, замещающих  ведущие и старшие должности муниципальной службы 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1.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1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3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5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тройства ввода или вывода,    содержащие или не содержащие в одном корпусе запоминающие устро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3.1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3.2.</w:t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тер</w:t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3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точный/планшет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зрешение сканирования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зрешение сканирования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цветной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. Товары, работы, услуги, закупаемые для работников, занимающих должность руководителя, заместителя руководителя подведомственных администрации Старополтавского муниципального района организаций и учреждений 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1.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1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е более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3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тройства ввода или вывода, содержащие или не содержащие в одном корпусе запоминающие устро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3.1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ног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3.2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зер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рно-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3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точный/планшет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зрешение сканирова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зрешение сканир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цветной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.10.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томобили легк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ошадиная си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щность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5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 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0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 Товары, работы, услуги, закупаемые для иных работников подведомственных администрации Старополтавского муниципального района организаций и учреждений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1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4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2.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3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3.1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3.2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3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точный-планше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ешение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вет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зможное значение - древесина хвойных и мягколиственных пород: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425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ind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АДМИНИСТРАЦИЯ </w:t>
    </w:r>
  </w:p>
  <w:p>
    <w:pPr>
      <w:pStyle w:val="Normal"/>
      <w:ind w:hanging="0"/>
      <w:jc w:val="center"/>
      <w:rPr/>
    </w:pPr>
    <w:r>
      <w:rPr>
        <w:rFonts w:cs="Arial" w:ascii="Arial" w:hAnsi="Arial"/>
        <w:sz w:val="24"/>
        <w:szCs w:val="24"/>
      </w:rPr>
      <w:t>ТОРГУНСКОГО СЕЛЬСКОГО ПОСЕЛЕНИЯ</w:t>
    </w:r>
  </w:p>
  <w:p>
    <w:pPr>
      <w:pStyle w:val="Normal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spacing w:before="240" w:after="240"/>
      <w:ind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ПОСТАНОВЛЕНИЕ</w:t>
    </w:r>
  </w:p>
  <w:p>
    <w:pPr>
      <w:pStyle w:val="Normal"/>
      <w:ind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eastAsia="Times New Roman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sz w:val="28"/>
      <w:szCs w:val="22"/>
    </w:rPr>
  </w:style>
  <w:style w:type="character" w:styleId="7">
    <w:name w:val=" Знак Знак7"/>
    <w:qFormat/>
    <w:rPr>
      <w:sz w:val="28"/>
      <w:szCs w:val="22"/>
    </w:rPr>
  </w:style>
  <w:style w:type="character" w:styleId="6">
    <w:name w:val=" Знак Знак6"/>
    <w:qFormat/>
    <w:rPr>
      <w:rFonts w:eastAsia="Times New Roman"/>
      <w:sz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4">
    <w:name w:val=" Знак Знак4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9">
    <w:name w:val=" Знак Знак9"/>
    <w:qFormat/>
    <w:rPr>
      <w:rFonts w:eastAsia="Times New Roman"/>
      <w:sz w:val="28"/>
      <w:lang w:val="en-US"/>
    </w:rPr>
  </w:style>
  <w:style w:type="character" w:styleId="3">
    <w:name w:val=" Знак Знак3"/>
    <w:qFormat/>
    <w:rPr>
      <w:rFonts w:ascii="Arial" w:hAnsi="Arial" w:eastAsia="Times New Roman" w:cs="Arial"/>
      <w:b/>
      <w:kern w:val="2"/>
      <w:sz w:val="32"/>
    </w:rPr>
  </w:style>
  <w:style w:type="character" w:styleId="2">
    <w:name w:val=" Знак Знак2"/>
    <w:qFormat/>
    <w:rPr>
      <w:rFonts w:ascii="Courier New" w:hAnsi="Courier New" w:eastAsia="Times New Roman" w:cs="Courier New"/>
      <w:lang w:val="en-US"/>
    </w:rPr>
  </w:style>
  <w:style w:type="character" w:styleId="1">
    <w:name w:val=" Знак Знак1"/>
    <w:qFormat/>
    <w:rPr>
      <w:rFonts w:eastAsia="Times New Roman"/>
      <w:sz w:val="24"/>
      <w:lang w:val="en-US"/>
    </w:rPr>
  </w:style>
  <w:style w:type="character" w:styleId="Style15">
    <w:name w:val=" Знак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rFonts w:eastAsia="Times New Roman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06:00Z</dcterms:created>
  <dc:creator>Юлия Георгиевна Орешкина</dc:creator>
  <dc:description/>
  <cp:keywords/>
  <dc:language>en-US</dc:language>
  <cp:lastModifiedBy>Администрация </cp:lastModifiedBy>
  <cp:lastPrinted>2016-12-29T12:23:00Z</cp:lastPrinted>
  <dcterms:modified xsi:type="dcterms:W3CDTF">2016-12-30T06:27:00Z</dcterms:modified>
  <cp:revision>22</cp:revision>
  <dc:subject/>
  <dc:title/>
</cp:coreProperties>
</file>