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АДМИНИСТРАЦИЯ </w:t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ТОРГУНСКОГО СЕЛЬСКОГО ПОСЕЛЕНИЯ</w:t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СТАРОПОЛТАВСКОГО МУНИЦИПАЛЬНОГО РАЙОНА</w:t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ВОЛГОГРАДСКОЙ ОБЛАСТИ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______________________________________________________________________</w:t>
      </w:r>
    </w:p>
    <w:p>
      <w:pPr>
        <w:pStyle w:val="ConsPlusTitle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т 26 декабря 2016г                                                                                               №196 </w:t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bCs/>
          <w:sz w:val="24"/>
          <w:szCs w:val="24"/>
          <w:lang w:eastAsia="ru-RU"/>
        </w:rPr>
        <w:t xml:space="preserve">«О создании Общественного совета при администраци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Торгунского сельского поселения по предварительному обсуждению проектов</w:t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муниципальных нормативных правовых актов </w:t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Торгунского сельского поселения, принимаемых</w:t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в соответствии со ст. 19  Федерального закона от 5 апреля 2013 года </w:t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№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44-ФЗ «О контрактной системе в сфере закупок товаров, работ, </w:t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услуг для обеспечения государственных и муниципальных нужд»</w:t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</w:t>
      </w:r>
      <w:r>
        <w:rPr>
          <w:rFonts w:cs="Arial" w:ascii="Arial" w:hAnsi="Arial"/>
          <w:b w:val="false"/>
          <w:sz w:val="24"/>
          <w:szCs w:val="24"/>
        </w:rPr>
        <w:t>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Торгунского сельского поселения от 26 декабря 2016 г. №195  «Об</w:t>
        <w:tab/>
        <w:t>утверждении Требований к порядку разработки и принятия правовых актов о нормировании в сфере закупок для обеспечения муниципальных нужд Торгунского сельского поселения, содержанию указанных актов и обеспечению их исполнения», в целях обеспечения взаимодействия администрации Торгунского сельского поселения с общественными объединениями, предприятиями, организациями, объединениями предпринимателей и товаропроизводителей, осуществляющими свою деятельность в соответствии с действующим законодательством Российской Федерации на территории Торгунского сельского поселения.</w:t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оздать Общественный совет при администрации Торгунского сельского поселения по предварительному обсуждению проектов муниципальных нормативных правовых актов Торгунского сельского поселения, принимаемых в соответствии со ст. 19 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остав Общественного совета определить следующим образо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едседатель Общественного сов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Шавленов Исентай Батыевич – Глава Торгун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екретарь Общественного сов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умурзинова Алтынганим Темировна- специалист администрации Торгунского сельского поселения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Члены Общественного сов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оловенко Лидия Ивановна – депутат Торгунской сельской Думы (по согласованию)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валов Мурадим Хадирович - глава КФХ ИП Увалов М.Х. (по согласованию)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машева Надия Фаисовна -ИП Имашева Н.Ф.(по согласованию)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Шавленова Алия Есеновна- Директор МКОУ Торгунская СШ (по согласованию)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Настоящее постановление обнародовать в установленных местах и разместить в сети «Интернет» на сайте Торгунского сельск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Глава  Торгунского  сельского    поселения                         И.Б. Шавле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mbria" w:hAnsi="Cambria" w:eastAsia="Calibri" w:cs="Cambria"/>
      <w:spacing w:val="15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spacing w:val="15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15:00Z</dcterms:created>
  <dc:creator>user</dc:creator>
  <dc:description/>
  <cp:keywords/>
  <dc:language>en-US</dc:language>
  <cp:lastModifiedBy>Администрация </cp:lastModifiedBy>
  <cp:lastPrinted>2016-12-29T11:17:00Z</cp:lastPrinted>
  <dcterms:modified xsi:type="dcterms:W3CDTF">2016-12-30T06:17:00Z</dcterms:modified>
  <cp:revision>38</cp:revision>
  <dc:subject/>
  <dc:title>ПРИНИМАТЬ НЕ ТОРОПИМСЯ, ЧИТАЕМ, АНАЛИЗИРУЕМ И АДАПТИРУЕМ ПОД СЕБЯ, СОГЛАСОВЫВАЕМ С ПРОКУРАТУРОЙ, УТВЕРЖДАЕМ В ПОСЛЕДНИХ ЧИСЛАХ ДЕКАБРЯ</dc:title>
</cp:coreProperties>
</file>