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ОРГУНСКОГО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РОПОЛТАВСКОГО МУНИЦИПАЛЬНОГО РАЙОН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ЛГОГРАД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26 декабря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CREATEDATE \@"yyyy' г.'"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2016 г.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нормативных затрат на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функций администрации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ргунского  сельского поселения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подведомственных казенных учрежд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Правительства Российской Федерации  от 13 октября 2014 г. № 1047 «Об Общих правилах определения нормативных затрат на обеспечение 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, постановлением администрации Торгунского сельского поселения Волгоградской области от 26 декабря 2016г. № 195 «Об утверждении требований к порядку разработки и принятия правовых актов о нормировании в сфере закупок для обеспечения муниципальных нужд Торгунского сельского поселения, содержанию указанных актов и обеспечению их исполнения», а также в целях повышения эффективности бюджетных расходов и организации процесса бюджетного планирования </w:t>
      </w:r>
    </w:p>
    <w:p>
      <w:pPr>
        <w:pStyle w:val="Normal"/>
        <w:spacing w:lineRule="auto" w:line="276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</w:rPr>
        <w:t>Утвердить нормативные затраты на обеспечение функций администрации Торгунского сельского поселения и  подведомственных казенных учреждени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</w:rPr>
        <w:t>Обнародовать настоящее постановление в установленных местах, разместить в единой информационной системе в сфере закупок и на сайте Торгун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>Глава Торгунског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И.Б. Шавлен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 w:before="720" w:after="0"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60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Торгунского сельского поселения Волгоградской области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декабря 2016 г. № _197</w:t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НЫЕ ЗАТРАТЫ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 обеспечение функций администрации Торгунского сельского поселения и  подведомственных казенных учреждений</w:t>
      </w:r>
      <w:r>
        <w:rPr>
          <w:rFonts w:eastAsia="Times New Roman" w:cs="Arial" w:ascii="Arial" w:hAnsi="Arial"/>
          <w:spacing w:val="-2"/>
          <w:sz w:val="24"/>
          <w:szCs w:val="24"/>
          <w:lang w:eastAsia="ru-RU"/>
        </w:rPr>
        <w:br/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Настоящее приложение устанавливает порядок определения нормативных затрат на обеспечение администрации Торгунского сельского поселения (учреждение), структурных подразделений (далее администрация) и  подведомственных казенных учреждений (далее именуются – нормативные затраты), в части закупок товаров, работ, услуг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2. Нормативные затраты применяются для обоснования сметных показателей, а также для обоснования объекта и (или) объектов закупки администрации и  подведомственных казенных учреждений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1.3. Нормативные затраты, порядок определения которых не установлен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стоящим приложением, определяются в порядке, устанавливаемом нормативными правовыми актами администрации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 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администрации и  подведомственных казенных учреждений как получателей средств бюджета Торгунского сельского поселения на закупку товаров, работ, услуг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5. Для расчета нормативных затрат применяются формулы, включающие в себя нормативы количества и нормативы цены товаров, работ, услуг, а также показатель расчетной численности основных работников (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п</w:t>
      </w:r>
      <w:r>
        <w:rPr>
          <w:rFonts w:eastAsia="Times New Roman" w:cs="Arial" w:ascii="Arial" w:hAnsi="Arial"/>
          <w:sz w:val="24"/>
          <w:szCs w:val="24"/>
          <w:lang w:eastAsia="ru-RU"/>
        </w:rPr>
        <w:t>), который определяется по следующим формулам (с округлением до целого числа):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для администрации: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(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гг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+ 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нгс</w:t>
      </w:r>
      <w:r>
        <w:rPr>
          <w:rFonts w:eastAsia="Times New Roman" w:cs="Arial" w:ascii="Arial" w:hAnsi="Arial"/>
          <w:sz w:val="24"/>
          <w:szCs w:val="24"/>
          <w:lang w:eastAsia="ru-RU"/>
        </w:rPr>
        <w:t>) × 1,1, где: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ггс </w:t>
      </w:r>
      <w:r>
        <w:rPr>
          <w:rFonts w:eastAsia="Times New Roman" w:cs="Arial" w:ascii="Arial" w:hAnsi="Arial"/>
          <w:sz w:val="24"/>
          <w:szCs w:val="24"/>
          <w:lang w:eastAsia="ru-RU"/>
        </w:rPr>
        <w:t>–  фактическая   численность   муниципальных служащих;</w:t>
      </w:r>
    </w:p>
    <w:p>
      <w:pPr>
        <w:pStyle w:val="Normal"/>
        <w:overflowPunct w:val="false"/>
        <w:autoSpaceDE w:val="false"/>
        <w:ind w:hanging="0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>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нгс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</w:t>
      </w:r>
      <w:r>
        <w:rPr>
          <w:rFonts w:eastAsia="Times New Roman" w:cs="Arial" w:ascii="Arial" w:hAnsi="Arial"/>
          <w:spacing w:val="-2"/>
          <w:sz w:val="24"/>
          <w:szCs w:val="24"/>
          <w:lang w:eastAsia="ru-RU"/>
        </w:rPr>
        <w:t>фактическая численность работников, замещающих должности</w:t>
      </w:r>
      <w:r>
        <w:rPr>
          <w:rFonts w:eastAsia="Times New Roman" w:cs="Arial" w:ascii="Arial" w:hAnsi="Arial"/>
          <w:sz w:val="24"/>
          <w:szCs w:val="24"/>
          <w:lang w:eastAsia="ru-RU"/>
        </w:rPr>
        <w:t>, не относящихся к должностям муниципальной службы;</w:t>
      </w:r>
    </w:p>
    <w:p>
      <w:pPr>
        <w:pStyle w:val="Normal"/>
        <w:tabs>
          <w:tab w:val="clear" w:pos="709"/>
          <w:tab w:val="left" w:pos="-2700" w:leader="none"/>
        </w:tabs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1,1 – коэффициент, учитывающий вакантные должности.</w:t>
      </w:r>
    </w:p>
    <w:p>
      <w:pPr>
        <w:pStyle w:val="Normal"/>
        <w:tabs>
          <w:tab w:val="clear" w:pos="709"/>
          <w:tab w:val="left" w:pos="-2700" w:leader="none"/>
        </w:tabs>
        <w:overflowPunct w:val="false"/>
        <w:autoSpaceDE w:val="false"/>
        <w:ind w:hanging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При этом полученное значение расчетной численности основных работников не может 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превышать предельную штатную численность муниципальных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лужащих и работников, замещающих должности, не относящиеся к должностям муниципальной службы. В противном случае под расчетной численностью основных работников понимается предельная штатная численность;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б) для подведомственных организаций и учреждений: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ф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1,1, где: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-2700" w:leader="none"/>
        </w:tabs>
        <w:overflowPunct w:val="false"/>
        <w:autoSpaceDE w:val="false"/>
        <w:ind w:hanging="0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ab/>
        <w:t>Ч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ф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  </w:t>
      </w:r>
      <w:r>
        <w:rPr>
          <w:rFonts w:eastAsia="Times New Roman" w:cs="Arial" w:ascii="Arial" w:hAnsi="Arial"/>
          <w:sz w:val="24"/>
          <w:szCs w:val="24"/>
          <w:lang w:eastAsia="ru-RU"/>
        </w:rPr>
        <w:t>фактическая   численность   работников   подведомственных организаций и учреждений;</w:t>
      </w:r>
    </w:p>
    <w:p>
      <w:pPr>
        <w:pStyle w:val="Normal"/>
        <w:tabs>
          <w:tab w:val="clear" w:pos="709"/>
          <w:tab w:val="left" w:pos="-2700" w:leader="none"/>
        </w:tabs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,1 – коэффициент, учитывающий вакантные должности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этом полученное значение расчетной численности основных работников не может превышать предельную штатную численность. В противном случае под расчетной численностью основных работников понимается предельная штатная численность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6. Норматив цены товаров, работ, услуг определяется в соответствии со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статьей 22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Федерального закона Российской Федерации от 05.04.2013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7. При определении администрацией и  подведомственными организациями и учреждениями потребности  в товарах, классифицируемых как основные средства или материальные запасы, учитывается их фактическое наличие на балансе. При расчете потребности в товарах, относящихся к основным средствам, учитывается также срок их фактического использования.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2. 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Затраты на услуги связи.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.1. Затраты администрации и  подведомственных организаций и учреждений на оплату услуг подвижной связ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от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firstLine="53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74980</wp:posOffset>
            </wp:positionH>
            <wp:positionV relativeFrom="paragraph">
              <wp:posOffset>10160</wp:posOffset>
            </wp:positionV>
            <wp:extent cx="2185035" cy="50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pacing w:val="-6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 xml:space="preserve">i сот 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– количество абонентских номеров пользовательского (оконечного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борудования, подключенного к сети подвижной связи (далее именуется – номер абонентской станции) по i-й должности в соответствии с установленными нормативам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сот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– </w:t>
      </w:r>
      <w:r>
        <w:rPr>
          <w:rFonts w:eastAsia="Times New Roman" w:cs="Arial" w:ascii="Arial" w:hAnsi="Arial"/>
          <w:spacing w:val="2"/>
          <w:sz w:val="24"/>
          <w:szCs w:val="24"/>
          <w:lang w:eastAsia="ru-RU"/>
        </w:rPr>
        <w:t>ежемесячная стоимость услуги подвижной связи в расчет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br/>
        <w:t>на один номер абонентской станции i-й должности в соответствии с установленными нормативами, определенными с учетом нормативов затрат на приобретение средств связ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N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сот </w:t>
      </w:r>
      <w:r>
        <w:rPr>
          <w:rFonts w:eastAsia="Times New Roman" w:cs="Arial" w:ascii="Arial" w:hAnsi="Arial"/>
          <w:sz w:val="24"/>
          <w:szCs w:val="24"/>
          <w:lang w:eastAsia="ru-RU"/>
        </w:rPr>
        <w:t>– количество месяцев предоставления услуги подвижной связи по i-й должности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оимость услуги подвижной связи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70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16"/>
        <w:gridCol w:w="2977"/>
      </w:tblGrid>
      <w:tr>
        <w:trPr>
          <w:tblHeader w:val="true"/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тоимость услуги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движной связи в месяц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ей (не более)</w:t>
            </w:r>
          </w:p>
        </w:tc>
      </w:tr>
      <w:tr>
        <w:trPr>
          <w:tblHeader w:val="true"/>
          <w:trHeight w:val="22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blHeader w:val="true"/>
          <w:trHeight w:val="226" w:hRule="atLeast"/>
        </w:trPr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1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 (глава администрации)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.2. Затраты администрации и  подведомственных организаций и учреждений на передачу данных с использованием информационно-телекоммуникационной сети Интернет (далее именуется – сеть Интернет) и услуги интернет-провайдеров для планшетных компьютеров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2900</wp:posOffset>
            </wp:positionH>
            <wp:positionV relativeFrom="paragraph">
              <wp:posOffset>65405</wp:posOffset>
            </wp:positionV>
            <wp:extent cx="2063115" cy="468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6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SIM-карт по i-й должности в соответствии с установленными нормативам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ип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ежемесячная цена в расчете на одну SIM-карту по i-й должност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N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месяцев предоставления услуги передачи данных по i-й должности.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рматив ежемесячных расходов на сеть Интернет 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 интернет-провайдеров для планшетных компьютеров</w:t>
      </w:r>
    </w:p>
    <w:p>
      <w:pPr>
        <w:pStyle w:val="Normal"/>
        <w:autoSpaceDE w:val="false"/>
        <w:ind w:firstLine="5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8"/>
        <w:gridCol w:w="1276"/>
        <w:gridCol w:w="1980"/>
        <w:gridCol w:w="1800"/>
      </w:tblGrid>
      <w:tr>
        <w:trPr>
          <w:trHeight w:val="115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оличество SIM-карт (шту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Норматив ежемесячной цены на одну SIM-карту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рублей (не боле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оличество месяцев предоставления услуг передачи данных</w:t>
            </w:r>
          </w:p>
        </w:tc>
      </w:tr>
      <w:tr>
        <w:trPr>
          <w:trHeight w:val="182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.3. Затраты администрации и  подведомственных организаций и учреждений на сеть Интернет и услуги интернет-провайдеров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195830</wp:posOffset>
            </wp:positionH>
            <wp:positionV relativeFrom="paragraph">
              <wp:posOffset>27305</wp:posOffset>
            </wp:positionV>
            <wp:extent cx="1824990" cy="553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6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каналов передачи данных сети Интернет с i-й про-пускной способностью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месячная цена аренды канала передачи данных сети Интернет </w:t>
        <w:br/>
        <w:t>с i-й пропускной способностью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8"/>
          <w:sz w:val="24"/>
          <w:szCs w:val="24"/>
          <w:lang w:eastAsia="ru-RU"/>
        </w:rPr>
        <w:t>N</w:t>
      </w:r>
      <w:r>
        <w:rPr>
          <w:rFonts w:eastAsia="Times New Roman" w:cs="Arial" w:ascii="Arial" w:hAnsi="Arial"/>
          <w:spacing w:val="-8"/>
          <w:sz w:val="24"/>
          <w:szCs w:val="24"/>
          <w:vertAlign w:val="subscript"/>
          <w:lang w:eastAsia="ru-RU"/>
        </w:rPr>
        <w:t>i и</w:t>
      </w:r>
      <w:r>
        <w:rPr>
          <w:rFonts w:eastAsia="Times New Roman" w:cs="Arial" w:ascii="Arial" w:hAnsi="Arial"/>
          <w:spacing w:val="-8"/>
          <w:sz w:val="24"/>
          <w:szCs w:val="24"/>
          <w:lang w:eastAsia="ru-RU"/>
        </w:rPr>
        <w:t xml:space="preserve"> – количество месяцев аренды канала передачи данных сети Интерне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 i-й пропускной способностью.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.4. Затраты администрации на оплату иных услуг связи в сфере информационно-коммуникационных технологий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900" cy="259080"/>
            <wp:effectExtent l="0" t="0" r="0" b="0"/>
            <wp:docPr id="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98525" cy="464185"/>
            <wp:effectExtent l="0" t="0" r="0" b="0"/>
            <wp:docPr id="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де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9560" cy="259080"/>
            <wp:effectExtent l="0" t="0" r="0" b="0"/>
            <wp:docPr id="6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 Затраты на содержание имущества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1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2.2. Затраты администрации и  подведомственных организаций и учреждений  на техническое обслуживание и регламентно-профилактический ремонт вычислительной техник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вт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3705</wp:posOffset>
            </wp:positionH>
            <wp:positionV relativeFrom="paragraph">
              <wp:posOffset>27305</wp:posOffset>
            </wp:positionV>
            <wp:extent cx="1670685" cy="5041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рв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фактическое количество i-х рабочих станций, но не более пре-дельного количества i-х рабочих станций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в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едельное количество i-х рабочих станций (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 рвт преде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) определяется </w:t>
        <w:br/>
        <w:t>с округлением до целого числа по формул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 рвт преде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1,5, где 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асчетная численность основных работников, определяемая </w:t>
        <w:br/>
        <w:t>в соответствии с пунктом 1.5 настоящего приложения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2.3. Затраты администрации и  подведомственных организаций и учреждений на техническое обслуживание и регламентно-профилактический ремонт оборудования 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по обеспечению безопасности информации (З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сби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</wp:posOffset>
            </wp:positionH>
            <wp:positionV relativeFrom="paragraph">
              <wp:posOffset>7620</wp:posOffset>
            </wp:positionV>
            <wp:extent cx="1666875" cy="50419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б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единиц i-го оборудования по обеспечению безопасности информаци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б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технического обслуживания и регламентно-профилактического ремонта единицы i-го оборудования в год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2.4. Затраты администрации и  подведомственных организаций и учреждений на техническое обслуживание и регламентно-профилактический ремонт систем бесперебойного пита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б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</wp:posOffset>
            </wp:positionH>
            <wp:positionV relativeFrom="paragraph">
              <wp:posOffset>32385</wp:posOffset>
            </wp:positionV>
            <wp:extent cx="1666875" cy="50419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спб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модулей бесперебойного питания i-го вида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спб </w:t>
      </w:r>
      <w:r>
        <w:rPr>
          <w:rFonts w:eastAsia="Times New Roman" w:cs="Arial" w:ascii="Arial" w:hAnsi="Arial"/>
          <w:sz w:val="24"/>
          <w:szCs w:val="24"/>
          <w:lang w:eastAsia="ru-RU"/>
        </w:rPr>
        <w:t>–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2.5. Затраты администрации и  подведомственных организаций и учреждений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пм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60960</wp:posOffset>
            </wp:positionV>
            <wp:extent cx="1717040" cy="5041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п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i-х принтеров, многофункциональных устройств </w:t>
        <w:br/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и копировальных аппаратов (оргтехники) в соответствии с установленным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ормативами, указанными в подпункте 2.4.2 настоящего приложения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п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технического обслуживания и регламентно-профилакти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ческого ремонта i-х принтеров, многофункциональных устройств и копиро</w:t>
      </w:r>
      <w:r>
        <w:rPr>
          <w:rFonts w:eastAsia="Times New Roman" w:cs="Arial" w:ascii="Arial" w:hAnsi="Arial"/>
          <w:sz w:val="24"/>
          <w:szCs w:val="24"/>
          <w:lang w:eastAsia="ru-RU"/>
        </w:rPr>
        <w:t>вальных аппаратов (оргтехники) в год.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.1. Затраты администрации и  подведомственных организаций и учреждений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по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п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сп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+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ип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сп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и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.2. Затраты администрации и  подведомственных организаций и учреждений на оплату услуг по сопровождению справочно-правовых систем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спс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3705</wp:posOffset>
            </wp:positionH>
            <wp:positionV relativeFrom="paragraph">
              <wp:posOffset>50165</wp:posOffset>
            </wp:positionV>
            <wp:extent cx="1181100" cy="50355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сп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.3. Затраты администрации и  подведомственных организаций и учреждений на оплату услуг по сопровождению и приобретению иного программного обеспече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и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tbl>
      <w:tblPr>
        <w:tblW w:w="929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0"/>
        <w:gridCol w:w="900"/>
        <w:gridCol w:w="360"/>
        <w:gridCol w:w="6119"/>
      </w:tblGrid>
      <w:tr>
        <w:trPr>
          <w:trHeight w:val="226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vertAlign w:val="subscript"/>
                <w:lang w:val="en-US" w:eastAsia="ru-RU"/>
              </w:rPr>
              <w:t>n</w:t>
            </w:r>
          </w:p>
          <w:p>
            <w:pPr>
              <w:pStyle w:val="Normal"/>
              <w:autoSpaceDE w:val="false"/>
              <w:ind w:left="-113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Σ</w:t>
            </w:r>
          </w:p>
          <w:p>
            <w:pPr>
              <w:pStyle w:val="Normal"/>
              <w:autoSpaceDE w:val="false"/>
              <w:ind w:left="-113" w:right="-113" w:hanging="0"/>
              <w:jc w:val="left"/>
              <w:rPr>
                <w:rFonts w:ascii="Arial" w:hAnsi="Arial" w:eastAsia="Times New Roman" w:cs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=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vertAlign w:val="subscript"/>
                <w:lang w:val="en-US" w:eastAsia="ru-RU"/>
              </w:rPr>
              <w:t>m</w:t>
            </w:r>
          </w:p>
          <w:p>
            <w:pPr>
              <w:pStyle w:val="Normal"/>
              <w:autoSpaceDE w:val="false"/>
              <w:ind w:left="-113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Σ</w:t>
            </w:r>
          </w:p>
          <w:p>
            <w:pPr>
              <w:pStyle w:val="Normal"/>
              <w:autoSpaceDE w:val="false"/>
              <w:ind w:left="-113" w:right="-113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j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=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611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ind w:right="-113" w:firstLine="709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ru-RU"/>
              </w:rPr>
              <w:t>сип</w:t>
            </w: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ru-RU"/>
              </w:rPr>
              <w:t xml:space="preserve"> =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13" w:right="-113"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P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ru-RU"/>
              </w:rPr>
              <w:t>g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0"/>
                <w:sz w:val="24"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ru-RU"/>
              </w:rPr>
              <w:t xml:space="preserve">ипо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autoSpaceDE w:val="false"/>
              <w:ind w:left="-113" w:right="-113"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ru-RU"/>
              </w:rPr>
              <w:t>P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vertAlign w:val="subscript"/>
                <w:lang w:eastAsia="ru-RU"/>
              </w:rPr>
              <w:t>j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vertAlign w:val="subscript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0"/>
                <w:sz w:val="24"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vertAlign w:val="subscript"/>
                <w:lang w:eastAsia="ru-RU"/>
              </w:rPr>
              <w:t xml:space="preserve">пнл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, где:</w:t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g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п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сопровождения g-го иного программного обеспечения, </w:t>
        <w:br/>
        <w:t>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j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пнл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цена простых (неисключительных) лицензий на использовани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.4. Затраты администрации и  подведомственных организаций и учреждений на оплату услуг, связанных с обеспечением безопасности информаци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би</w:t>
      </w:r>
      <w:r>
        <w:rPr>
          <w:rFonts w:eastAsia="Times New Roman" w:cs="Arial" w:ascii="Arial" w:hAnsi="Arial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б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а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+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нп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а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н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.5. Затраты администрации и  подведомственных организаций и учреждений на проведение аттестационных, проверочных и контрольных мероприятий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ат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41960</wp:posOffset>
            </wp:positionH>
            <wp:positionV relativeFrom="paragraph">
              <wp:posOffset>59690</wp:posOffset>
            </wp:positionV>
            <wp:extent cx="2570480" cy="50355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б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аттестуемых i-х объектов (помещений)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б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проведения аттестации одного i-го объекта (помещения)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j</w:t>
      </w:r>
      <w:r>
        <w:rPr>
          <w:rFonts w:eastAsia="Times New Roman" w:cs="Arial" w:ascii="Arial" w:hAnsi="Arial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у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единиц j-го оборудования (устройств), требующих проверк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j</w:t>
      </w:r>
      <w:r>
        <w:rPr>
          <w:rFonts w:eastAsia="Times New Roman" w:cs="Arial" w:ascii="Arial" w:hAnsi="Arial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у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проведения проверки единицы j-го оборудования (устрой-ства)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.6. Затраты администрации и  подведомственных организаций и учреждений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н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4500</wp:posOffset>
            </wp:positionH>
            <wp:positionV relativeFrom="paragraph">
              <wp:posOffset>57785</wp:posOffset>
            </wp:positionV>
            <wp:extent cx="1526540" cy="5035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 нп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количество приобретаемых простых (неисключительных) лицен</w:t>
      </w:r>
      <w:r>
        <w:rPr>
          <w:rFonts w:eastAsia="Times New Roman" w:cs="Arial" w:ascii="Arial" w:hAnsi="Arial"/>
          <w:sz w:val="24"/>
          <w:szCs w:val="24"/>
          <w:lang w:eastAsia="ru-RU"/>
        </w:rPr>
        <w:t>зий на использование i-го программного обеспечения по защите информаци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нп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 – цена единицы простой (неисключительной) лицензии на исполь</w:t>
      </w:r>
      <w:r>
        <w:rPr>
          <w:rFonts w:eastAsia="Times New Roman" w:cs="Arial" w:ascii="Arial" w:hAnsi="Arial"/>
          <w:sz w:val="24"/>
          <w:szCs w:val="24"/>
          <w:lang w:eastAsia="ru-RU"/>
        </w:rPr>
        <w:t>зование i-го программного обеспечения по защите информации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.7. Затраты администрации и  подведомственных организаций и учреждений на оплату работ по монтажу (установке), дооборудованию и наладке оборудова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м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14020</wp:posOffset>
            </wp:positionH>
            <wp:positionV relativeFrom="paragraph">
              <wp:posOffset>59055</wp:posOffset>
            </wp:positionV>
            <wp:extent cx="1432560" cy="50419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i м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 – количество i-го оборудования, подлежащего монтажу (установке)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дооборудованию и наладке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монтажа (установки), дооборудования и наладки единицы i-го оборуд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 Затраты на приобретение основных средств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4.1. Затраты администрации и  подведомственных организаций и учреждений на приобретение рабочих станций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ст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20370</wp:posOffset>
            </wp:positionH>
            <wp:positionV relativeFrom="paragraph">
              <wp:posOffset>66040</wp:posOffset>
            </wp:positionV>
            <wp:extent cx="3008630" cy="50419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 рст предел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предельное количество рабочих станций по i-й должност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 рст факт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фактическое количество рабочих станций по i-й должности</w:t>
      </w:r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с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приобретения одной рабочей станции по i-й должности </w:t>
        <w:br/>
        <w:t>в соответствии с установленными нормативами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едельное количество рабочих станций по i-й должности (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рст предел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ется по формул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рст преде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1,5, где: 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асчетная численность основных работников, определяемая </w:t>
        <w:br/>
        <w:t>в соответствии с пунктом 1.5 настоящего приложения.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рмативы количества и цены на средства компьютерной техник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pacing w:val="-4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[рабочая станция, состоящая из системного блока и монитора или моноблока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Arial" w:cs="Arial" w:ascii="Arial" w:hAnsi="Arial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далее именуется – РС)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оутбук]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6"/>
        <w:gridCol w:w="1980"/>
        <w:gridCol w:w="1692"/>
      </w:tblGrid>
      <w:tr>
        <w:trPr>
          <w:tblHeader w:val="true"/>
          <w:trHeight w:val="1369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оличество средств компьютерной техники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(РС/ноутбук), шту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Цена единицы компьютерной техники (РС/ноутбук), тыс.рублей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(не более)</w:t>
            </w:r>
          </w:p>
        </w:tc>
      </w:tr>
      <w:tr>
        <w:trPr>
          <w:tblHeader w:val="true"/>
          <w:trHeight w:val="228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blHeader w:val="true"/>
          <w:trHeight w:val="7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5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Муниципальные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0/60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5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65/55 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5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5/5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5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5/55</w:t>
            </w:r>
          </w:p>
        </w:tc>
      </w:tr>
      <w:tr>
        <w:trPr>
          <w:trHeight w:val="596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5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65/50 </w:t>
            </w:r>
          </w:p>
        </w:tc>
      </w:tr>
    </w:tbl>
    <w:p>
      <w:pPr>
        <w:pStyle w:val="Normal"/>
        <w:autoSpaceDE w:val="false"/>
        <w:ind w:firstLine="53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53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4.2. Затраты администрации и  подведомственных организаций и учреждений на приобретение принтеров, многофункциональных устройств и копировальных аппаратов (оргтехники)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м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firstLine="53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0850</wp:posOffset>
            </wp:positionH>
            <wp:positionV relativeFrom="paragraph">
              <wp:posOffset>53975</wp:posOffset>
            </wp:positionV>
            <wp:extent cx="2901315" cy="50419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м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орог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пм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факт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 – фактическое количество i-го типа принтера, многофункцио</w:t>
      </w:r>
      <w:r>
        <w:rPr>
          <w:rFonts w:eastAsia="Times New Roman" w:cs="Arial" w:ascii="Arial" w:hAnsi="Arial"/>
          <w:sz w:val="24"/>
          <w:szCs w:val="24"/>
          <w:lang w:eastAsia="ru-RU"/>
        </w:rPr>
        <w:t>нального устройства и копировального аппарата (оргтехники)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пм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 – цена одного i-го типа принтера, многофункционального устрой</w:t>
      </w:r>
      <w:r>
        <w:rPr>
          <w:rFonts w:eastAsia="Times New Roman" w:cs="Arial" w:ascii="Arial" w:hAnsi="Arial"/>
          <w:sz w:val="24"/>
          <w:szCs w:val="24"/>
          <w:lang w:eastAsia="ru-RU"/>
        </w:rPr>
        <w:t>ства и копировального аппарата (оргтехники) в соответствии с установленными нормативами.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количества и цены принтера, многофункционального устройства (МФУ) и копировального аппарата (оргтехники)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5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1"/>
        <w:gridCol w:w="993"/>
        <w:gridCol w:w="1260"/>
        <w:gridCol w:w="720"/>
        <w:gridCol w:w="1260"/>
        <w:gridCol w:w="720"/>
        <w:gridCol w:w="1260"/>
      </w:tblGrid>
      <w:tr>
        <w:trPr>
          <w:tblHeader w:val="true"/>
          <w:trHeight w:val="17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МФ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Принте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Поточный/планшетный сканер</w:t>
            </w:r>
          </w:p>
        </w:tc>
      </w:tr>
      <w:tr>
        <w:trPr>
          <w:tblHeader w:val="true"/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количество,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количество,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</w:tr>
      <w:tr>
        <w:trPr>
          <w:tblHeader w:val="true"/>
          <w:trHeight w:val="20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left="-57" w:right="-57" w:hanging="0"/>
              <w:jc w:val="left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один на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трех челове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один на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трех челове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5</w:t>
            </w:r>
          </w:p>
        </w:tc>
      </w:tr>
    </w:tbl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*</w:t>
      </w:r>
      <w:r>
        <w:rPr>
          <w:rFonts w:eastAsia="Times New Roman" w:cs="Arial" w:ascii="Arial" w:hAnsi="Arial"/>
          <w:sz w:val="24"/>
          <w:szCs w:val="24"/>
          <w:vertAlign w:val="superscript"/>
          <w:lang w:eastAsia="ru-RU"/>
        </w:rPr>
        <w:t>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ри отсутствии в кабинете МФУ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4.3. Затраты администрации и  подведомственных организаций и учреждений на приобретение средств подвижной связ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рсот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1485</wp:posOffset>
            </wp:positionH>
            <wp:positionV relativeFrom="paragraph">
              <wp:posOffset>50165</wp:posOffset>
            </wp:positionV>
            <wp:extent cx="1947545" cy="50419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 прсот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планируемое к приобретению количество средств подвижно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вязи по i-й должности в соответствии с установленными нормативами, определенными с учетом нормативов затрат на приобретение средств связ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 прсот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стоимость одного средства подвижной связи для i-й должност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br/>
        <w:t xml:space="preserve">в соответствии с установленными нормативами, определенными с учетом нормативов затрат на приобретение средств связи.  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 количества и цены средств подвижной связи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70"/>
        <w:gridCol w:w="2160"/>
        <w:gridCol w:w="2160"/>
      </w:tblGrid>
      <w:tr>
        <w:trPr>
          <w:tblHeader w:val="true"/>
          <w:trHeight w:val="916" w:hRule="atLeast"/>
        </w:trPr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оличество средств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одвижной связи,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тоимост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единицы средств подвижной связи,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тыс.рублей (не более)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blHeader w:val="true"/>
          <w:trHeight w:val="156" w:hRule="atLeast"/>
        </w:trPr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4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3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98" w:type="dxa"/>
            <w:tcBorders/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7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4.4. Затраты администрации и  подведомственных организаций и учреждений на приобретение оборудования по обеспечению безопасности информаци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бин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96570</wp:posOffset>
            </wp:positionH>
            <wp:positionV relativeFrom="paragraph">
              <wp:posOffset>2540</wp:posOffset>
            </wp:positionV>
            <wp:extent cx="1839595" cy="50419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бин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обин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цена приобретаемого i-го оборудования по обеспечению безо</w:t>
      </w:r>
      <w:r>
        <w:rPr>
          <w:rFonts w:eastAsia="Times New Roman" w:cs="Arial" w:ascii="Arial" w:hAnsi="Arial"/>
          <w:sz w:val="24"/>
          <w:szCs w:val="24"/>
          <w:lang w:eastAsia="ru-RU"/>
        </w:rPr>
        <w:t>пасности информации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5. Затраты администрации и  подведомственных организаций и учреждений на приобретение прочих основных средств, таких как цифровые телефоны, телефоны, факсы, радиотелефоны, шредеры, диктофоны, источники бесперебойного питания (далее именуются – ИБП), внешние запоминающие устройства, определяются по формуле:</w:t>
      </w:r>
    </w:p>
    <w:p>
      <w:pPr>
        <w:pStyle w:val="Normal"/>
        <w:autoSpaceDE w:val="false"/>
        <w:ind w:firstLine="53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n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ро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∑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 прос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+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 прос ,  где:</w:t>
      </w:r>
    </w:p>
    <w:p>
      <w:pPr>
        <w:pStyle w:val="Normal"/>
        <w:autoSpaceDE w:val="false"/>
        <w:ind w:firstLine="539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>=1</w:t>
      </w:r>
    </w:p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 про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анируемое к приобретению количество прочих основных средств по i-й должности в соответствии с установленными нормативам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прос </w:t>
      </w:r>
      <w:r>
        <w:rPr>
          <w:rFonts w:eastAsia="Times New Roman" w:cs="Arial" w:ascii="Arial" w:hAnsi="Arial"/>
          <w:sz w:val="24"/>
          <w:szCs w:val="24"/>
          <w:lang w:eastAsia="ru-RU"/>
        </w:rPr>
        <w:t>– цена приобретаемого одного прочего основного средства по i-й должности в соответствии с установленными нормативами.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рмативы количества и цены на цифровые телефоны,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лефоны, факсы, радиотелефоны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2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4"/>
        <w:gridCol w:w="720"/>
        <w:gridCol w:w="900"/>
        <w:gridCol w:w="720"/>
        <w:gridCol w:w="900"/>
        <w:gridCol w:w="720"/>
        <w:gridCol w:w="900"/>
        <w:gridCol w:w="720"/>
        <w:gridCol w:w="900"/>
      </w:tblGrid>
      <w:tr>
        <w:trPr>
          <w:tblHeader w:val="true"/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Цифровой телефон, совместимый со станцией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val="en-US" w:eastAsia="ru-RU"/>
              </w:rPr>
              <w:t>Alcate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Фак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Радиотелефон</w:t>
            </w:r>
          </w:p>
        </w:tc>
      </w:tr>
      <w:tr>
        <w:trPr>
          <w:tblHeader w:val="true"/>
          <w:trHeight w:val="9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цена 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цена 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цена 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цена 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lang w:eastAsia="ru-RU"/>
              </w:rPr>
              <w:t>(не более)</w:t>
            </w:r>
          </w:p>
        </w:tc>
      </w:tr>
      <w:tr>
        <w:trPr>
          <w:tblHeader w:val="true"/>
          <w:trHeight w:val="74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blHeader w:val="true"/>
          <w:trHeight w:val="7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left="-113" w:right="-113" w:hanging="0"/>
              <w:jc w:val="left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учреждений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80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учреждений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hanging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*</w:t>
      </w:r>
      <w:r>
        <w:rPr>
          <w:rFonts w:eastAsia="Times New Roman" w:cs="Arial" w:ascii="Arial" w:hAnsi="Arial"/>
          <w:sz w:val="24"/>
          <w:szCs w:val="24"/>
          <w:vertAlign w:val="superscript"/>
          <w:lang w:eastAsia="ru-RU"/>
        </w:rPr>
        <w:t>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При отсутствии  проводного  телефона.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рмативы количества и цены на шредеры, диктофоны, ИБП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8"/>
        <w:gridCol w:w="720"/>
        <w:gridCol w:w="1080"/>
        <w:gridCol w:w="720"/>
        <w:gridCol w:w="1080"/>
        <w:gridCol w:w="720"/>
        <w:gridCol w:w="1080"/>
      </w:tblGrid>
      <w:tr>
        <w:trPr>
          <w:tblHeader w:val="true"/>
          <w:trHeight w:val="17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Шреде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Диктоф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ИБП</w:t>
            </w:r>
          </w:p>
        </w:tc>
      </w:tr>
      <w:tr>
        <w:trPr>
          <w:tblHeader w:val="true"/>
          <w:trHeight w:val="7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коли-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 xml:space="preserve">чество,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тыс.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коли-чество,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тыс.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коли-чество,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тыс.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(не более)</w:t>
            </w:r>
          </w:p>
        </w:tc>
      </w:tr>
      <w:tr>
        <w:trPr>
          <w:tblHeader w:val="true"/>
          <w:trHeight w:val="20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left="-57" w:right="-57" w:hanging="0"/>
              <w:jc w:val="left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left="-227" w:right="284" w:hanging="0"/>
              <w:jc w:val="right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6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left="-227" w:right="284" w:hanging="0"/>
              <w:jc w:val="right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left="-227" w:right="284" w:hanging="0"/>
              <w:jc w:val="right"/>
              <w:textAlignment w:val="baselin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 Затраты на приобретение материальных запасов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1. Затраты администрации и  подведомственных организаций и учреждений на приобретение мониторов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мон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78790</wp:posOffset>
            </wp:positionH>
            <wp:positionV relativeFrom="paragraph">
              <wp:posOffset>49530</wp:posOffset>
            </wp:positionV>
            <wp:extent cx="1670050" cy="49276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мон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анируемое к приобретению количество мониторов для i-й должност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мон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одного монитора для i-й должност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Норматив количества на приобретение мониторов для всех категорий </w:t>
      </w:r>
      <w:r>
        <w:rPr>
          <w:rFonts w:eastAsia="Times New Roman" w:cs="Arial" w:ascii="Arial" w:hAnsi="Arial"/>
          <w:sz w:val="24"/>
          <w:szCs w:val="24"/>
          <w:lang w:eastAsia="ru-RU"/>
        </w:rPr>
        <w:t>должностей составляет 5 процентов от количества эксплуатируемых мониторов с округлением до целого числа.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 цены на приобретение мониторов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31"/>
        <w:gridCol w:w="2410"/>
      </w:tblGrid>
      <w:tr>
        <w:trPr>
          <w:tblHeader w:val="true"/>
          <w:trHeight w:val="4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Цена за единицу,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</w:tr>
      <w:tr>
        <w:trPr>
          <w:tblHeader w:val="true"/>
          <w:trHeight w:val="231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1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96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hanging="108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98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68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15 </w:t>
            </w:r>
          </w:p>
        </w:tc>
      </w:tr>
      <w:tr>
        <w:trPr>
          <w:trHeight w:val="168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634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val="en-US" w:eastAsia="ru-RU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2. Затраты администрации и  подведомственных организаций и учреждений на приобретение системных блоков, ИБП, определяются по формуле: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40690</wp:posOffset>
            </wp:positionH>
            <wp:positionV relativeFrom="paragraph">
              <wp:posOffset>70485</wp:posOffset>
            </wp:positionV>
            <wp:extent cx="1438910" cy="48514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pacing w:val="-4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 сб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планируемое к приобретению количество i-х системных блоков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БП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сб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одного i-го системного блока, ИБП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Норматив количества на приобретение системных блоков и ИБП </w:t>
        <w:br/>
        <w:t>для всех категори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должностей составляет 5 процентов от количества эксплуатируемых рабочих станций (без учета рабочих станций на базе ноутбуков и моноблоков) с округлением до целого числа.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 цены на приобретение системных блоков и ИБП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099"/>
        <w:gridCol w:w="2700"/>
      </w:tblGrid>
      <w:tr>
        <w:trPr>
          <w:trHeight w:val="305" w:hRule="atLeast"/>
        </w:trPr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Цена за единицу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</w:tr>
      <w:tr>
        <w:trPr>
          <w:trHeight w:val="124" w:hRule="atLeast"/>
        </w:trPr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44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истемный бло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ind w:left="-170" w:right="-101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744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БП</w:t>
            </w:r>
          </w:p>
        </w:tc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ind w:left="-170" w:right="-101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3. Затраты администрации и  подведомственных организаций и учреждений на приобретение других запасных частей для вычислительной техник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вт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8470</wp:posOffset>
            </wp:positionH>
            <wp:positionV relativeFrom="paragraph">
              <wp:posOffset>19050</wp:posOffset>
            </wp:positionV>
            <wp:extent cx="1634490" cy="50355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в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 двт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цена единицы i-й запасной части для вычислительной техник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15925</wp:posOffset>
            </wp:positionH>
            <wp:positionV relativeFrom="paragraph">
              <wp:posOffset>584835</wp:posOffset>
            </wp:positionV>
            <wp:extent cx="1590040" cy="50038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>2.5.4. Затраты администрации и  подведомственных организаций и учреждений на приобретение мобильных и оптических носителей информаци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мн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мн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анируемое к приобретению количество i-го носителя информации в соответствии с установленными нормативам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мн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единицы i-го носителя информации в соответствии с установленными нормативами.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рмативы количества и цены на мобильные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 оптические носители информации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620"/>
        <w:gridCol w:w="1980"/>
      </w:tblGrid>
      <w:tr>
        <w:trPr>
          <w:tblHeader w:val="true"/>
          <w:trHeight w:val="647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1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сителей (мобильный/ оптический), шт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(мобильный/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оптический), </w:t>
            </w:r>
            <w:r>
              <w:rPr>
                <w:rFonts w:eastAsia="Times New Roman" w:cs="Arial" w:ascii="Arial" w:hAnsi="Arial"/>
                <w:spacing w:val="-14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</w:tr>
      <w:tr>
        <w:trPr>
          <w:tblHeader w:val="true"/>
          <w:trHeight w:val="23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1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firstLine="98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96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blHeader w:val="true"/>
          <w:trHeight w:val="7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hanging="108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56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98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/0,1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/0,1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/0,1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/0,1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/0,1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5. Затраты администрации и  подведомственных организаций и учреждений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со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с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+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зп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з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6. Затраты администрации и  подведомственных организаций и учреждений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м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8470</wp:posOffset>
            </wp:positionH>
            <wp:positionV relativeFrom="paragraph">
              <wp:posOffset>52070</wp:posOffset>
            </wp:positionV>
            <wp:extent cx="2063115" cy="50419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фактическое количество принтеров, многофункциональных устройств и копировальных аппаратов (оргтехники) i-го типа в соответствии с установленными нормативам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N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норматив потребления расходных материалов i-м типом принтеров, многофункциональных устройств и копировальных аппаратов (оргтехники) в соответствии с установленными нормативам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р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расходного материала по i-му типу принтеров, </w:t>
      </w:r>
      <w:r>
        <w:rPr>
          <w:rFonts w:eastAsia="Times New Roman" w:cs="Arial" w:ascii="Arial" w:hAnsi="Arial"/>
          <w:spacing w:val="-2"/>
          <w:sz w:val="24"/>
          <w:szCs w:val="24"/>
          <w:lang w:eastAsia="ru-RU"/>
        </w:rPr>
        <w:t>многофункциональных устройств и копировальных аппаратов (оргтехники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соответствии с установленными нормативами.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рмативы количества и цены на приобретение расходных материалов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для принтеров, многофункциональных устройств и копировальных аппаратов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комендованных производителем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1800"/>
        <w:gridCol w:w="1260"/>
        <w:gridCol w:w="1800"/>
        <w:gridCol w:w="1260"/>
      </w:tblGrid>
      <w:tr>
        <w:trPr>
          <w:trHeight w:val="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устрой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артридж/тонер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(комплект картриджей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ля цветных устройств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оторецептор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комплект фоторецепторов для цветных устройств)</w:t>
            </w:r>
          </w:p>
        </w:tc>
      </w:tr>
      <w:tr>
        <w:trPr>
          <w:trHeight w:val="1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оличество штук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на 1 устройство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за единицу,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тыс.рублей (не боле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оличество штук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на 1 устройство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за единицу,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тыс.рублей (не более) 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108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98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ФУ черно-белое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19" w:firstLine="98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6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тер черно-белый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19" w:firstLine="98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6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тер цветно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19" w:firstLine="98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7. Затраты администрации и  подведомственных организаций и учреждений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з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0215</wp:posOffset>
            </wp:positionH>
            <wp:positionV relativeFrom="paragraph">
              <wp:posOffset>48895</wp:posOffset>
            </wp:positionV>
            <wp:extent cx="1479550" cy="50355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з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з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единицы i-й запасной част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8. Затраты администрации и  подведомственных организаций и учреждений на приобретение материальных запасов по обеспечению безопасности информаци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мби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68630</wp:posOffset>
            </wp:positionH>
            <wp:positionV relativeFrom="paragraph">
              <wp:posOffset>51435</wp:posOffset>
            </wp:positionV>
            <wp:extent cx="1574165" cy="46101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мб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анируемое к приобретению количество i-го материального запаса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мб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единицы i-го материального запас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3. Прочие затраты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textAlignment w:val="baseline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1.  Затраты  администрации и  подведомственных организаций и учреждений на  услуги  связи определяются по формуле: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24180</wp:posOffset>
            </wp:positionH>
            <wp:positionV relativeFrom="paragraph">
              <wp:posOffset>98425</wp:posOffset>
            </wp:positionV>
            <wp:extent cx="1143000" cy="29464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оплату услуг почтовой связ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оплату услуг специальной связи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1.2. Затраты администрации и  подведомственных организаций и учреждений на оплату услуг почтовой связ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57200</wp:posOffset>
            </wp:positionH>
            <wp:positionV relativeFrom="paragraph">
              <wp:posOffset>78105</wp:posOffset>
            </wp:positionV>
            <wp:extent cx="1311910" cy="476885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анируемое количество i-х почтовых отправлений в год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одного i-го почтового отправления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1.3. Затраты администрации и  подведомственных организаций и учреждений на оплату услуг специальной связ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с</w:t>
      </w:r>
      <w:r>
        <w:rPr>
          <w:rFonts w:eastAsia="Times New Roman" w:cs="Arial" w:ascii="Arial" w:hAnsi="Arial"/>
          <w:sz w:val="24"/>
          <w:szCs w:val="24"/>
          <w:lang w:eastAsia="ru-RU"/>
        </w:rPr>
        <w:t>)  определяются по формул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с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сс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цена одного листа (пакета) исходящей информации, отправляемо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  <w:br/>
        <w:t>по каналам специальной связи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eastAsia="Times New Roman" w:cs="Arial" w:ascii="Arial" w:hAnsi="Arial"/>
          <w:spacing w:val="-2"/>
          <w:sz w:val="24"/>
          <w:szCs w:val="24"/>
          <w:lang w:eastAsia="ru-RU"/>
        </w:rPr>
        <w:t>3.2. Затраты на оплату расходов по договорам об оказании услуг, связанных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2.1. Затраты администрации и  подведомственных организаций и учреждений на оплату расходов по договорам об оказании услуг, 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кр</w:t>
      </w:r>
      <w:r>
        <w:rPr>
          <w:rFonts w:eastAsia="Times New Roman" w:cs="Arial" w:ascii="Arial" w:hAnsi="Arial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кр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роезд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+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роезд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по договору на проезд к месту командирования и обратно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по договору на найм жилого помещения на период командирования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2.2. Затраты администрации и  подведомственных организаций и учреждений по договору на проезд к месту командирования и обратно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роезд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52070</wp:posOffset>
            </wp:positionV>
            <wp:extent cx="2202815" cy="461010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роезд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6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роезд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проезда по i-му направлению командирования с учетом требований нормативных правовых актов Волгоградской области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2.3. Затраты администрации и  подведомственных организаций и учреждений по договору найма жилого помещения на период командирова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64135</wp:posOffset>
            </wp:positionV>
            <wp:extent cx="2377440" cy="476885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найма жилого помещения в сутки по i-му направлению командирования с учетом требований нормативных правовых актов Волгоградской област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N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количество суток нахождения в командировке по i-му направ</w:t>
      </w:r>
      <w:r>
        <w:rPr>
          <w:rFonts w:eastAsia="Times New Roman" w:cs="Arial" w:ascii="Arial" w:hAnsi="Arial"/>
          <w:sz w:val="24"/>
          <w:szCs w:val="24"/>
          <w:lang w:eastAsia="ru-RU"/>
        </w:rPr>
        <w:t>лению командирования.</w:t>
      </w:r>
    </w:p>
    <w:p>
      <w:pPr>
        <w:pStyle w:val="Normal"/>
        <w:autoSpaceDE w:val="false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3. Затраты на коммунальные услуги.</w:t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3.1. Затраты администрации и  подведомственных организаций и учреждений на коммунальные услуг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ком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81910" cy="251460"/>
            <wp:effectExtent l="0" t="0" r="0" b="0"/>
            <wp:docPr id="30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0980" cy="251460"/>
            <wp:effectExtent l="0" t="0" r="0" b="0"/>
            <wp:docPr id="3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газоснабжение и иные виды топлива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5585" cy="251460"/>
            <wp:effectExtent l="0" t="0" r="0" b="0"/>
            <wp:docPr id="32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электроснабжение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5585" cy="251460"/>
            <wp:effectExtent l="0" t="0" r="0" b="0"/>
            <wp:docPr id="33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теплоснабжение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5585" cy="235585"/>
            <wp:effectExtent l="0" t="0" r="0" b="0"/>
            <wp:docPr id="34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горячее водоснабжение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5585" cy="235585"/>
            <wp:effectExtent l="0" t="0" r="0" b="0"/>
            <wp:docPr id="35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3.2.  Затраты на газоснабжение и иные виды топлива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900" cy="258445"/>
            <wp:effectExtent l="0" t="0" r="0" b="0"/>
            <wp:docPr id="37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84020" cy="464185"/>
            <wp:effectExtent l="0" t="0" r="0" b="0"/>
            <wp:docPr id="38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259080"/>
            <wp:effectExtent l="0" t="0" r="0" b="0"/>
            <wp:docPr id="39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расчетная потребность в i-м виде топлива (газе и ином виде топлива), которая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9560" cy="259080"/>
            <wp:effectExtent l="0" t="0" r="0" b="0"/>
            <wp:docPr id="40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9080" cy="259080"/>
            <wp:effectExtent l="0" t="0" r="0" b="0"/>
            <wp:docPr id="4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3.3. Затраты на электроснабжение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эс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7200</wp:posOffset>
            </wp:positionH>
            <wp:positionV relativeFrom="paragraph">
              <wp:posOffset>57150</wp:posOffset>
            </wp:positionV>
            <wp:extent cx="1534795" cy="492760"/>
            <wp:effectExtent l="0" t="0" r="0" b="0"/>
            <wp:wrapNone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э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э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, которая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3.4. Затраты на теплоснабжение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с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П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оп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Т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с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оп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асчетная потребность в теплоэнергии на отопление зданий, помещений и сооружений, которая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егулируемый тариф на теплоснабжение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3.3.5. Затраты на горячее водоснабжение (З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гв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pacing w:val="-6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г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П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г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Т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гв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г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асчетная потребность в горячей воде, которая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г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егулируемый тариф на горячее водоснабжение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3.6. Затраты на холодное водоснабжение и водоотведение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хв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х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П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х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Т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х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П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Т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о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х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асчетная потребность в холодном водоснабжении, которая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х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егулируемый тариф на холодное водоснабжение;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асчетная потребность в водоотведении, которая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егулируемый тариф на водоотведение.</w:t>
      </w:r>
    </w:p>
    <w:p>
      <w:pPr>
        <w:pStyle w:val="Normal"/>
        <w:tabs>
          <w:tab w:val="clear" w:pos="709"/>
          <w:tab w:val="left" w:pos="5040" w:leader="none"/>
        </w:tabs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4. Затраты на аренду помещений и оборудования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4.1. Затраты администрации и  подведомственных организаций и учреждений на аренду помещений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а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40690</wp:posOffset>
            </wp:positionH>
            <wp:positionV relativeFrom="paragraph">
              <wp:posOffset>58420</wp:posOffset>
            </wp:positionV>
            <wp:extent cx="2292985" cy="504190"/>
            <wp:effectExtent l="0" t="0" r="0" b="0"/>
            <wp:wrapNone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а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численность работников, размещаемых на i-й арендуемой площади;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S – количество метров общей площади на одного работника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Р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 ап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цена ежемесячной аренды за 1 кв.метр i-й арендуемой площад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8"/>
          <w:sz w:val="24"/>
          <w:szCs w:val="24"/>
          <w:lang w:eastAsia="ru-RU"/>
        </w:rPr>
        <w:t>N</w:t>
      </w:r>
      <w:r>
        <w:rPr>
          <w:rFonts w:eastAsia="Times New Roman" w:cs="Arial" w:ascii="Arial" w:hAnsi="Arial"/>
          <w:spacing w:val="-8"/>
          <w:sz w:val="24"/>
          <w:szCs w:val="24"/>
          <w:vertAlign w:val="subscript"/>
          <w:lang w:eastAsia="ru-RU"/>
        </w:rPr>
        <w:t>i ап</w:t>
      </w:r>
      <w:r>
        <w:rPr>
          <w:rFonts w:eastAsia="Times New Roman" w:cs="Arial" w:ascii="Arial" w:hAnsi="Arial"/>
          <w:spacing w:val="-8"/>
          <w:sz w:val="24"/>
          <w:szCs w:val="24"/>
          <w:lang w:eastAsia="ru-RU"/>
        </w:rPr>
        <w:t xml:space="preserve"> – планируемое количество месяцев аренды i-й арендуемой площади.</w:t>
      </w:r>
    </w:p>
    <w:p>
      <w:pPr>
        <w:pStyle w:val="Normal"/>
        <w:autoSpaceDE w:val="false"/>
        <w:rPr>
          <w:rFonts w:ascii="Arial" w:hAnsi="Arial" w:eastAsia="Times New Roman" w:cs="Arial"/>
          <w:spacing w:val="-8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8"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 Затраты на содержание имущества, не отнесенные к затратам на содержание имущества в рамках затрат на информационно- коммуникационные технологии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1. Затраты администрации и  подведомственных организаций и учреждений на содержание и техническое обслуживание помещений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5195" cy="39052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080" cy="390600"/>
                          <a:chOff x="0" y="0"/>
                          <a:chExt cx="4735080" cy="39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73508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2600" y="19080"/>
                            <a:ext cx="492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256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60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120600"/>
                            <a:ext cx="579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аэ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120600"/>
                            <a:ext cx="603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и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120600"/>
                            <a:ext cx="6523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н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120600"/>
                            <a:ext cx="645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н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20600"/>
                            <a:ext cx="597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тб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20600"/>
                            <a:ext cx="645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ау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20600"/>
                            <a:ext cx="533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э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20600"/>
                            <a:ext cx="545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120600"/>
                            <a:ext cx="546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20600"/>
                            <a:ext cx="550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628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.85pt;height:30.75pt" coordorigin="0,0" coordsize="7457,615">
                <v:rect id="shape_0" stroked="f" o:allowincell="f" style="position:absolute;left:0;top:1;width:7456;height:6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1;top:30;width:77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9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7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190;width:91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аэ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190;width:95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и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2;top:190;width:102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н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190;width:101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н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190;width:94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тб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90;width:101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ау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190;width:84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э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190;width:85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190;width:86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90;width:86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0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0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8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5585" cy="251460"/>
            <wp:effectExtent l="0" t="0" r="0" b="0"/>
            <wp:docPr id="45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5585" cy="259080"/>
            <wp:effectExtent l="0" t="0" r="0" b="0"/>
            <wp:docPr id="46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проведение текущего ремонта помещения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0980" cy="251460"/>
            <wp:effectExtent l="0" t="0" r="0" b="0"/>
            <wp:docPr id="47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48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49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вывоз твердых бытовых отходов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50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51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7180" cy="235585"/>
            <wp:effectExtent l="0" t="0" r="0" b="0"/>
            <wp:docPr id="5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53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2. Затраты администрации и  подведомственных организаций и учреждений на техническое обслуживание и регламентно-профилактический ремонт систем охранно-тревожной сигнализаци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с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75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0"/>
        <w:gridCol w:w="5580"/>
      </w:tblGrid>
      <w:tr>
        <w:trPr>
          <w:trHeight w:val="226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vertAlign w:val="subscript"/>
                <w:lang w:val="en-US" w:eastAsia="ru-RU"/>
              </w:rPr>
              <w:t>n</w:t>
            </w:r>
          </w:p>
          <w:p>
            <w:pPr>
              <w:pStyle w:val="Normal"/>
              <w:autoSpaceDE w:val="false"/>
              <w:ind w:left="-113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Σ</w:t>
            </w:r>
          </w:p>
          <w:p>
            <w:pPr>
              <w:pStyle w:val="Normal"/>
              <w:autoSpaceDE w:val="false"/>
              <w:ind w:left="-113" w:right="-113" w:hanging="0"/>
              <w:jc w:val="left"/>
              <w:rPr/>
            </w:pPr>
            <w:r>
              <w:rPr>
                <w:rFonts w:eastAsia="Arial" w:cs="Arial" w:ascii="Arial" w:hAnsi="Arial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=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16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ind w:right="-113" w:firstLine="709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ru-RU"/>
              </w:rPr>
              <w:t>ос</w:t>
            </w: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ru-RU"/>
              </w:rPr>
              <w:t xml:space="preserve">  =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ind w:left="-113" w:right="-113" w:hanging="0"/>
              <w:rPr/>
            </w:pPr>
            <w:r>
              <w:rPr>
                <w:rFonts w:eastAsia="Arial" w:cs="Arial" w:ascii="Arial" w:hAnsi="Arial"/>
                <w:spacing w:val="-8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vertAlign w:val="subscript"/>
                <w:lang w:val="en-US" w:eastAsia="ru-RU"/>
              </w:rPr>
              <w:t xml:space="preserve">i oc 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  <w:t>× P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vertAlign w:val="subscript"/>
                <w:lang w:val="en-US" w:eastAsia="ru-RU"/>
              </w:rPr>
              <w:t xml:space="preserve">i oc 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ru-RU"/>
              </w:rPr>
              <w:t>где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  <w:t>:</w:t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i-х обслуживаемых устройств в составе системы охранно-тревожной сигнализаци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о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обслуживания одного i-го устройства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bookmarkStart w:id="0" w:name="Par1"/>
      <w:bookmarkEnd w:id="0"/>
      <w:r>
        <w:rPr>
          <w:rFonts w:eastAsia="Times New Roman" w:cs="Arial" w:ascii="Arial" w:hAnsi="Arial"/>
          <w:sz w:val="24"/>
          <w:szCs w:val="24"/>
          <w:lang w:eastAsia="ru-RU"/>
        </w:rPr>
        <w:t>3.5.3. Затраты администрации и  подведомственных организаций и учреждений на проведение текущего ремонта помещения определяются исходя из установленной нормы проведения ремонта (один раз в пять лет), по формул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1454150" cy="504190"/>
            <wp:effectExtent l="0" t="0" r="0" b="0"/>
            <wp:wrapNone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S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р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ощадь i-го здания, планируемая к проведению текущего ремонта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i тр </w:t>
      </w:r>
      <w:r>
        <w:rPr>
          <w:rFonts w:eastAsia="Times New Roman" w:cs="Arial" w:ascii="Arial" w:hAnsi="Arial"/>
          <w:sz w:val="24"/>
          <w:szCs w:val="24"/>
          <w:lang w:eastAsia="ru-RU"/>
        </w:rPr>
        <w:t>– цена текущего ремонта 1 кв.метра площади i-го здания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4. Затраты администрации и  подведомственных организаций и учреждений на содержание прилегающей территори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эз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66040</wp:posOffset>
            </wp:positionV>
            <wp:extent cx="1882775" cy="504190"/>
            <wp:effectExtent l="0" t="0" r="0" b="0"/>
            <wp:wrapNone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S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i эз </w:t>
      </w:r>
      <w:r>
        <w:rPr>
          <w:rFonts w:eastAsia="Times New Roman" w:cs="Arial" w:ascii="Arial" w:hAnsi="Arial"/>
          <w:sz w:val="24"/>
          <w:szCs w:val="24"/>
          <w:lang w:eastAsia="ru-RU"/>
        </w:rPr>
        <w:t>– площадь закрепленной i-й прилегающей территори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 xml:space="preserve">i эз 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– цена содержания i-й прилегающей территории в месяц в расчете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 1 кв.м площад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N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i эз </w:t>
      </w:r>
      <w:r>
        <w:rPr>
          <w:rFonts w:eastAsia="Times New Roman" w:cs="Arial" w:ascii="Arial" w:hAnsi="Arial"/>
          <w:sz w:val="24"/>
          <w:szCs w:val="24"/>
          <w:lang w:eastAsia="ru-RU"/>
        </w:rPr>
        <w:t>–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overflowPunct w:val="false"/>
        <w:autoSpaceDE w:val="false"/>
        <w:jc w:val="left"/>
        <w:textAlignment w:val="baseline"/>
        <w:rPr/>
      </w:pPr>
      <w:bookmarkStart w:id="1" w:name="Par16"/>
      <w:bookmarkEnd w:id="1"/>
      <w:r>
        <w:rPr>
          <w:rFonts w:eastAsia="Times New Roman" w:cs="Arial" w:ascii="Arial" w:hAnsi="Arial"/>
          <w:sz w:val="24"/>
          <w:szCs w:val="24"/>
          <w:lang w:eastAsia="ru-RU"/>
        </w:rPr>
        <w:t>3.5.5. Затраты администрации и  подведомственных организаций и учреждений на оплату услуг по обслуживанию и уборке помеще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аут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57200</wp:posOffset>
            </wp:positionH>
            <wp:positionV relativeFrom="paragraph">
              <wp:posOffset>63500</wp:posOffset>
            </wp:positionV>
            <wp:extent cx="2314575" cy="503555"/>
            <wp:effectExtent l="0" t="0" r="0" b="0"/>
            <wp:wrapNone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S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4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аут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2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аутп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 – цена услуги по обслуживанию и уборке i-го помещения в месяц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N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4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аут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месяцев использования услуги по обслуживанию и уборке i-го помещения в месяц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6. Затраты администрации и  подведомственных организаций и учреждений на вывоз твердых бытовых отходов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бо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б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б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б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б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куб.м твердых бытовых отходов в год, которое определяется по средним фактическим данным за три предыдущих финансовых года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тбо </w:t>
      </w:r>
      <w:r>
        <w:rPr>
          <w:rFonts w:eastAsia="Times New Roman" w:cs="Arial" w:ascii="Arial" w:hAnsi="Arial"/>
          <w:sz w:val="24"/>
          <w:szCs w:val="24"/>
          <w:lang w:eastAsia="ru-RU"/>
        </w:rPr>
        <w:t>– цена вывоза 1 куб.метра твердых бытовых отходов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5.7. </w:t>
      </w:r>
      <w:bookmarkStart w:id="2" w:name="Par38"/>
      <w:bookmarkEnd w:id="2"/>
      <w:r>
        <w:rPr>
          <w:rFonts w:eastAsia="Times New Roman" w:cs="Arial" w:ascii="Arial" w:hAnsi="Arial"/>
          <w:sz w:val="24"/>
          <w:szCs w:val="24"/>
          <w:lang w:eastAsia="ru-RU"/>
        </w:rPr>
        <w:t>Затраты администрации и  подведомственных организаций и учреждений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нсв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внсв </w:t>
      </w:r>
      <w:r>
        <w:rPr>
          <w:rFonts w:eastAsia="Times New Roman" w:cs="Arial" w:ascii="Arial" w:hAnsi="Arial"/>
          <w:sz w:val="24"/>
          <w:szCs w:val="24"/>
          <w:lang w:eastAsia="ru-RU"/>
        </w:rPr>
        <w:t>= S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нс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нсв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S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нс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нс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метр площади соответствующего административного помещения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8. Затраты администрации и  подведомственных организаций и учреждений на техническое обслуживание и регламентно-профилактический ремонт водонапорной насосной станции пожаротуше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внсп </w:t>
      </w:r>
      <w:r>
        <w:rPr>
          <w:rFonts w:eastAsia="Times New Roman" w:cs="Arial" w:ascii="Arial" w:hAnsi="Arial"/>
          <w:sz w:val="24"/>
          <w:szCs w:val="24"/>
          <w:lang w:eastAsia="ru-RU"/>
        </w:rPr>
        <w:t>= S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S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технического обслуживания и текущего ремонта водонапорной насосной станции пожаротушения в расчете на 1 кв.метр площади соответствующего административного помещения.</w:t>
      </w:r>
    </w:p>
    <w:p>
      <w:pPr>
        <w:pStyle w:val="Normal"/>
        <w:overflowPunct w:val="false"/>
        <w:autoSpaceDE w:val="false"/>
        <w:textAlignment w:val="baseline"/>
        <w:rPr/>
      </w:pPr>
      <w:bookmarkStart w:id="3" w:name="Par52"/>
      <w:bookmarkEnd w:id="3"/>
      <w:r>
        <w:rPr>
          <w:rFonts w:eastAsia="Times New Roman" w:cs="Arial" w:ascii="Arial" w:hAnsi="Arial"/>
          <w:sz w:val="24"/>
          <w:szCs w:val="24"/>
          <w:lang w:eastAsia="ru-RU"/>
        </w:rPr>
        <w:t>3.5.9. Затраты администрации и  подведомственных организаций и учреждений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тп</w:t>
      </w:r>
      <w:r>
        <w:rPr>
          <w:rFonts w:eastAsia="Times New Roman" w:cs="Arial" w:ascii="Arial" w:hAnsi="Arial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итп </w:t>
      </w:r>
      <w:r>
        <w:rPr>
          <w:rFonts w:eastAsia="Times New Roman" w:cs="Arial" w:ascii="Arial" w:hAnsi="Arial"/>
          <w:sz w:val="24"/>
          <w:szCs w:val="24"/>
          <w:lang w:eastAsia="ru-RU"/>
        </w:rPr>
        <w:t>= S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т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тп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S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т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т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технического обслуживания и текущего ремонта индивидуального теплового пункта в расчете на 1 кв.метр площади соответствующих административных помещений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10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аэз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75615</wp:posOffset>
            </wp:positionH>
            <wp:positionV relativeFrom="paragraph">
              <wp:posOffset>71120</wp:posOffset>
            </wp:positionV>
            <wp:extent cx="1627505" cy="504190"/>
            <wp:effectExtent l="0" t="0" r="0" b="0"/>
            <wp:wrapNone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аэз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– стоимость технического обслуживания и текущего ремонта </w:t>
        <w:br/>
        <w:t>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i аэз </w:t>
      </w:r>
      <w:r>
        <w:rPr>
          <w:rFonts w:eastAsia="Times New Roman" w:cs="Arial" w:ascii="Arial" w:hAnsi="Arial"/>
          <w:sz w:val="24"/>
          <w:szCs w:val="24"/>
          <w:lang w:eastAsia="ru-RU"/>
        </w:rPr>
        <w:t>– количество i-го оборудования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11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5.12. Затраты по </w:t>
      </w:r>
      <w:hyperlink w:anchor="Par1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подпунктам 3.5.3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, 3</w:t>
      </w:r>
      <w:hyperlink w:anchor="Par16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.5.5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, </w:t>
      </w:r>
      <w:hyperlink w:anchor="Par38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3.5.7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–</w:t>
      </w:r>
      <w:hyperlink w:anchor="Par52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3.5.9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стоящего приложения рассчитываются исходя из фактически занимаемой площади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bookmarkStart w:id="4" w:name="P1012"/>
      <w:bookmarkStart w:id="5" w:name="P976"/>
      <w:bookmarkEnd w:id="4"/>
      <w:bookmarkEnd w:id="5"/>
      <w:r>
        <w:rPr>
          <w:rFonts w:eastAsia="Times New Roman" w:cs="Arial" w:ascii="Arial" w:hAnsi="Arial"/>
          <w:sz w:val="24"/>
          <w:szCs w:val="24"/>
          <w:lang w:eastAsia="ru-RU"/>
        </w:rPr>
        <w:t>3.5.13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tabs>
          <w:tab w:val="clear" w:pos="709"/>
          <w:tab w:val="left" w:pos="1035" w:leader="none"/>
        </w:tabs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14. Затраты администрации и  подведомственных организаций и учреждений на техническое обслуживание и регламентно-профилактический ремонт иного оборудования – систем кондиционирования и вентиляции, систем пожарной сигнализации, систем контроля и управления доступом, систем видеонаблюде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о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ки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+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п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+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куд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+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вн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ки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п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куд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вн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15. Затраты администрации и  подведомственных организаций и учреждений на техническое обслуживание и регламентно-профилактический ремонт систем кондиционирования и вентиляци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кив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81965</wp:posOffset>
            </wp:positionH>
            <wp:positionV relativeFrom="paragraph">
              <wp:posOffset>46355</wp:posOffset>
            </wp:positionV>
            <wp:extent cx="1924050" cy="504190"/>
            <wp:effectExtent l="0" t="0" r="0" b="0"/>
            <wp:wrapNone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ски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i-х установок кондиционирования и элементов систем вентиляци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ски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технического обслуживания и регламентно-профилак-тического ремонта одной i-й установки кондиционирования и элементов вентиляции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16. Затраты администрации и  подведомственных организаций и учреждений на техническое обслуживание и регламентно-профилактический ремонт систем пожарной сигнализаци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пс</w:t>
      </w:r>
      <w:r>
        <w:rPr>
          <w:rFonts w:eastAsia="Times New Roman" w:cs="Arial" w:ascii="Arial" w:hAnsi="Arial"/>
          <w:sz w:val="24"/>
          <w:szCs w:val="24"/>
          <w:lang w:eastAsia="ru-RU"/>
        </w:rPr>
        <w:t>)  определяются по формуле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73710</wp:posOffset>
            </wp:positionH>
            <wp:positionV relativeFrom="paragraph">
              <wp:posOffset>47625</wp:posOffset>
            </wp:positionV>
            <wp:extent cx="1656080" cy="504190"/>
            <wp:effectExtent l="0" t="0" r="0" b="0"/>
            <wp:wrapNone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сп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i-х извещателей пожарной сигнализаци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сп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17. Затраты администрации и  подведомственных организаций и учреждений на техническое обслуживание и регламентно-профилактический ремонт систем контроля и управления доступом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куд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1812925" cy="504190"/>
            <wp:effectExtent l="0" t="0" r="0" b="0"/>
            <wp:wrapNone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скуд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i-х устройств в составе систем контроля и управления доступом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скуд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технического обслуживания и текущего ремонта одного </w:t>
        <w:br/>
        <w:t>i-го устройства в составе систем контроля и управления доступом в год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5.18. Затраты администрации и  подведомственных организаций и учреждений на техническое обслуживание и регламентно-профилактический ремонт систем видеонаблюде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вн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73710</wp:posOffset>
            </wp:positionH>
            <wp:positionV relativeFrom="paragraph">
              <wp:posOffset>57785</wp:posOffset>
            </wp:positionV>
            <wp:extent cx="1725295" cy="504190"/>
            <wp:effectExtent l="0" t="0" r="0" b="0"/>
            <wp:wrapNone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вн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обслуживаемых i-х устройств в составе систем видеонаблюдения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свн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6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1. Затраты администрации и  подведомственных организаций и учреждений на оплату типографских работ и услуг, включая приобретение периодических печатных изданий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</w:t>
      </w:r>
      <w:r>
        <w:rPr>
          <w:rFonts w:eastAsia="Times New Roman" w:cs="Arial" w:ascii="Arial" w:hAnsi="Arial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ж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+ 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у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ж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приобретение спецжурналов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иу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2. Затраты администрации и  подведомственных организаций и учреждений на приобретение спецжурналов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ж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7200</wp:posOffset>
            </wp:positionH>
            <wp:positionV relativeFrom="paragraph">
              <wp:posOffset>37465</wp:posOffset>
            </wp:positionV>
            <wp:extent cx="1421765" cy="504190"/>
            <wp:effectExtent l="0" t="0" r="0" b="0"/>
            <wp:wrapNone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i ж </w:t>
      </w:r>
      <w:r>
        <w:rPr>
          <w:rFonts w:eastAsia="Times New Roman" w:cs="Arial" w:ascii="Arial" w:hAnsi="Arial"/>
          <w:sz w:val="24"/>
          <w:szCs w:val="24"/>
          <w:lang w:eastAsia="ru-RU"/>
        </w:rPr>
        <w:t>– количество приобретаемых i-х спецжурналов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i ж </w:t>
      </w:r>
      <w:r>
        <w:rPr>
          <w:rFonts w:eastAsia="Times New Roman" w:cs="Arial" w:ascii="Arial" w:hAnsi="Arial"/>
          <w:sz w:val="24"/>
          <w:szCs w:val="24"/>
          <w:lang w:eastAsia="ru-RU"/>
        </w:rPr>
        <w:t>– цена одного i-го спецжурнала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6.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.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речень периодических печатных изданий и справочной литературы </w:t>
      </w:r>
    </w:p>
    <w:p>
      <w:pPr>
        <w:pStyle w:val="Normal"/>
        <w:autoSpaceDE w:val="false"/>
        <w:ind w:hanging="0"/>
        <w:jc w:val="center"/>
        <w:rPr/>
      </w:pPr>
      <w:r>
        <w:rPr/>
        <w:t>для администрации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7"/>
        <w:gridCol w:w="1620"/>
        <w:gridCol w:w="1801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и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мплектов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год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17" w:type="dxa"/>
            <w:tcBorders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азет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17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"Волгоградская правда"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17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24"/>
                <w:szCs w:val="24"/>
                <w:lang w:eastAsia="ru-RU"/>
              </w:rPr>
              <w:t>"Ударник"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17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17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Журнал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17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"Бухгалтерский учет"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920"/>
      </w:tblGrid>
      <w:tr>
        <w:trPr>
          <w:trHeight w:val="255" w:hRule="atLeast"/>
        </w:trPr>
        <w:tc>
          <w:tcPr>
            <w:tcW w:w="163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мечание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изданий для администрации может отличаться от приведенного в зависимости от решаемых им задач. При этом закупка периодических изданий осуществляется в пределах доведенных лимитов бюджетных обязательств на обеспечение функций администрации.</w:t>
            </w:r>
          </w:p>
        </w:tc>
      </w:tr>
    </w:tbl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4. Затраты подведомственных организаций и учреждений на оплату услуг внештатных работников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57200</wp:posOffset>
            </wp:positionH>
            <wp:positionV relativeFrom="paragraph">
              <wp:posOffset>81280</wp:posOffset>
            </wp:positionV>
            <wp:extent cx="2750185" cy="504190"/>
            <wp:effectExtent l="0" t="0" r="0" b="0"/>
            <wp:wrapNone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М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j внсп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 – планируемое количество месяцев работы внештатного работ</w:t>
      </w:r>
      <w:r>
        <w:rPr>
          <w:rFonts w:eastAsia="Times New Roman" w:cs="Arial" w:ascii="Arial" w:hAnsi="Arial"/>
          <w:sz w:val="24"/>
          <w:szCs w:val="24"/>
          <w:lang w:eastAsia="ru-RU"/>
        </w:rPr>
        <w:t>ника в j-й должност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Р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j внсп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 – цена одного месяца работы внештатного работника в j-й долж</w:t>
      </w:r>
      <w:r>
        <w:rPr>
          <w:rFonts w:eastAsia="Times New Roman" w:cs="Arial" w:ascii="Arial" w:hAnsi="Arial"/>
          <w:sz w:val="24"/>
          <w:szCs w:val="24"/>
          <w:lang w:eastAsia="ru-RU"/>
        </w:rPr>
        <w:t>ност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t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j внс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чет затрат на оплату услуг внештатных работников может быть произведен при условии отсутствия должности (профессии рабочего) внештатного работника в штатном расписании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6.5. Затраты подведомственных организаций и учреждений на проведение предрейсового и послерейсового осмотра водителей транспортных средств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1480" cy="258445"/>
            <wp:effectExtent l="0" t="0" r="0" b="0"/>
            <wp:docPr id="64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14500" cy="487045"/>
            <wp:effectExtent l="0" t="0" r="0" b="0"/>
            <wp:docPr id="6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7660" cy="251460"/>
            <wp:effectExtent l="0" t="0" r="0" b="0"/>
            <wp:docPr id="6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количество водителей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9560" cy="251460"/>
            <wp:effectExtent l="0" t="0" r="0" b="0"/>
            <wp:docPr id="6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6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количество рабочих дней в году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6. Затраты администрации и  подведомственных организаций и учреждений  на проведение диспансеризации работников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× Р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численность работников, подлежащих диспансеризаци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проведения диспансеризации в расчете на одного работника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6.7. Затраты администрации и подведомственных организаций и учреждений на оплату работ по монтажу (установке), дооборудованию и наладке оборудова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мдн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200</wp:posOffset>
            </wp:positionH>
            <wp:positionV relativeFrom="paragraph">
              <wp:posOffset>57785</wp:posOffset>
            </wp:positionV>
            <wp:extent cx="1677670" cy="503555"/>
            <wp:effectExtent l="0" t="0" r="0" b="0"/>
            <wp:wrapNone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g</w:t>
      </w:r>
      <w:r>
        <w:rPr>
          <w:rFonts w:eastAsia="Times New Roman" w:cs="Arial" w:ascii="Arial" w:hAnsi="Arial"/>
          <w:spacing w:val="-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мдн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g</w:t>
      </w:r>
      <w:r>
        <w:rPr>
          <w:rFonts w:eastAsia="Times New Roman" w:cs="Arial" w:ascii="Arial" w:hAnsi="Arial"/>
          <w:spacing w:val="-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мдн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 – цена монтажа (установки), дооборудования и наладки g-го обо</w:t>
      </w:r>
      <w:r>
        <w:rPr>
          <w:rFonts w:eastAsia="Times New Roman" w:cs="Arial" w:ascii="Arial" w:hAnsi="Arial"/>
          <w:sz w:val="24"/>
          <w:szCs w:val="24"/>
          <w:lang w:eastAsia="ru-RU"/>
        </w:rPr>
        <w:t>рудования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6.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6.9. Затраты подведомственных организаций и учреждений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87045" cy="258445"/>
            <wp:effectExtent l="0" t="0" r="0" b="0"/>
            <wp:docPr id="7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72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Указание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Центрального банка Российской Федерации от 19.09.2014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00525" cy="464185"/>
            <wp:effectExtent l="0" t="0" r="0" b="0"/>
            <wp:docPr id="7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7180" cy="235585"/>
            <wp:effectExtent l="0" t="0" r="0" b="0"/>
            <wp:docPr id="7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235585"/>
            <wp:effectExtent l="0" t="0" r="0" b="0"/>
            <wp:docPr id="7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9580" cy="235585"/>
            <wp:effectExtent l="0" t="0" r="0" b="0"/>
            <wp:docPr id="7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7660" cy="235585"/>
            <wp:effectExtent l="0" t="0" r="0" b="0"/>
            <wp:docPr id="7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265" cy="235585"/>
            <wp:effectExtent l="0" t="0" r="0" b="0"/>
            <wp:docPr id="7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800" cy="235585"/>
            <wp:effectExtent l="0" t="0" r="0" b="0"/>
            <wp:docPr id="7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7660" cy="235585"/>
            <wp:effectExtent l="0" t="0" r="0" b="0"/>
            <wp:docPr id="7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коэффициент страховых тарифов в зависимости от наличия нарушений, предусмотренных </w:t>
      </w:r>
      <w:hyperlink r:id="rId81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пунктом 3 статьи 9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Федерального закона Российской Федерации от 25.04.2002 № 40 "Об обязательном страховании гражданской ответственности владельцев транспортных средств"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59080"/>
            <wp:effectExtent l="0" t="0" r="0" b="0"/>
            <wp:docPr id="7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7.1. Затраты администрации и  подведомственных организаций и учреждений на приобретение основных средств, не отнесенные к затратам на приобретение основных средств в рамках затрат на информационно- коммуникационные технологии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3860" cy="266065"/>
            <wp:effectExtent l="0" t="0" r="0" b="0"/>
            <wp:docPr id="8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>, определяются по формул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54480" cy="266065"/>
            <wp:effectExtent l="0" t="0" r="0" b="0"/>
            <wp:docPr id="8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8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приобретение транспортных средств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900" cy="251460"/>
            <wp:effectExtent l="0" t="0" r="0" b="0"/>
            <wp:docPr id="8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приобретение мебели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5585" cy="251460"/>
            <wp:effectExtent l="0" t="0" r="0" b="0"/>
            <wp:docPr id="8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приобретение систем кондиционирования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67"/>
        <w:textAlignment w:val="baselin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3.7.2. </w:t>
      </w:r>
      <w:r>
        <w:rPr>
          <w:rFonts w:eastAsia="Times New Roman" w:cs="Arial" w:ascii="Arial" w:hAnsi="Arial"/>
          <w:sz w:val="24"/>
          <w:szCs w:val="24"/>
          <w:lang w:eastAsia="ru-RU"/>
        </w:rPr>
        <w:t>Затраты подведомственных организаций и учреждений</w:t>
      </w:r>
    </w:p>
    <w:p>
      <w:pPr>
        <w:pStyle w:val="Normal"/>
        <w:widowControl w:val="false"/>
        <w:overflowPunct w:val="false"/>
        <w:autoSpaceDE w:val="false"/>
        <w:ind w:firstLine="567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приобретение транспортных средств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3380" cy="258445"/>
            <wp:effectExtent l="0" t="0" r="0" b="0"/>
            <wp:docPr id="8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70965" cy="464185"/>
            <wp:effectExtent l="0" t="0" r="0" b="0"/>
            <wp:docPr id="8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7660" cy="259080"/>
            <wp:effectExtent l="0" t="0" r="0" b="0"/>
            <wp:docPr id="8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планируемое к приобретению количество i-х транспортных средств в соответствии с нормативами администрации Торгунского сельского поселения и подведомственных казенных учреждений с учетом нормативов обеспечения функций администрации Торгунского сельского поселения и подведомственных казенных учреждений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6545" cy="259080"/>
            <wp:effectExtent l="0" t="0" r="0" b="0"/>
            <wp:docPr id="8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цена приобретения i-го транспортного средства в соответствии с нормативами администрации Торгунского сельского поселения и подведомственных казенных учреждений с учетом нормативов обеспечения функций администрации Торгунского сельского поселения и подведомственных казенных учреждений, применяемых при расчете нормативных затрат на приобретение служебного легкового автотранспорта.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ормативы количества и цены транспортных средств  для администраци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 подведомственных организаций и учреждений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753"/>
        <w:gridCol w:w="1847"/>
      </w:tblGrid>
      <w:tr>
        <w:trPr>
          <w:tblHeader w:val="true"/>
          <w:trHeight w:val="647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1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транспортных средств, </w:t>
            </w:r>
          </w:p>
          <w:p>
            <w:pPr>
              <w:pStyle w:val="Normal"/>
              <w:overflowPunct w:val="false"/>
              <w:autoSpaceDE w:val="false"/>
              <w:ind w:left="-57" w:right="-57" w:firstLine="98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за единицу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транспортного средства, тыс. руб.(</w:t>
            </w:r>
            <w:r>
              <w:rPr>
                <w:rFonts w:eastAsia="Times New Roman" w:cs="Arial" w:ascii="Arial" w:hAnsi="Arial"/>
                <w:spacing w:val="-14"/>
                <w:sz w:val="24"/>
                <w:szCs w:val="24"/>
                <w:lang w:eastAsia="ru-RU"/>
              </w:rPr>
              <w:t xml:space="preserve">не более) </w:t>
            </w:r>
          </w:p>
        </w:tc>
      </w:tr>
      <w:tr>
        <w:trPr>
          <w:tblHeader w:val="true"/>
          <w:trHeight w:val="23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1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firstLine="98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96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blHeader w:val="true"/>
          <w:trHeight w:val="7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hanging="108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56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98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*)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ботники, занимающие должность руководителя, заместителя руководителя подведомственных администрации Торгунского сельского поселения и учреждений*)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5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pacing w:val="-6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________________________</w:t>
      </w:r>
    </w:p>
    <w:p>
      <w:pPr>
        <w:pStyle w:val="Normal"/>
        <w:autoSpaceDE w:val="false"/>
        <w:rPr>
          <w:rFonts w:ascii="Arial" w:hAnsi="Arial" w:eastAsia="Times New Roman" w:cs="Arial"/>
          <w:spacing w:val="-6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*) – на учреждение</w:t>
      </w:r>
    </w:p>
    <w:p>
      <w:pPr>
        <w:pStyle w:val="Normal"/>
        <w:autoSpaceDE w:val="false"/>
        <w:rPr>
          <w:rFonts w:ascii="Arial" w:hAnsi="Arial" w:eastAsia="Times New Roman" w:cs="Arial"/>
          <w:spacing w:val="-6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firstLine="567"/>
        <w:jc w:val="left"/>
        <w:textAlignment w:val="baselin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3.7.3. Затраты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и и  подведомственных организаций и учреждений 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на приобретение мебели (З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пмеб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pacing w:val="-6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pacing w:val="-6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33705</wp:posOffset>
            </wp:positionH>
            <wp:positionV relativeFrom="paragraph">
              <wp:posOffset>64135</wp:posOffset>
            </wp:positionV>
            <wp:extent cx="1892300" cy="492760"/>
            <wp:effectExtent l="0" t="0" r="0" b="0"/>
            <wp:wrapNone/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пмеб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анируемое к приобретению количество i-х предметов мебели в соответствии с установленными нормативам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пмеб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i-го предмета мебели в соответствии с установленными нормативами.</w:t>
      </w:r>
    </w:p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ормативы обеспечения мебелью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tbl>
      <w:tblPr>
        <w:tblW w:w="10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13"/>
        <w:gridCol w:w="1260"/>
        <w:gridCol w:w="1260"/>
        <w:gridCol w:w="1800"/>
        <w:gridCol w:w="1440"/>
      </w:tblGrid>
      <w:tr>
        <w:trPr>
          <w:tblHeader w:val="true"/>
          <w:trHeight w:val="822" w:hRule="atLeast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Наименование предм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Количество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редельная стоимость единицы товара, тыс.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Срок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эксплуатации,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лет</w:t>
            </w:r>
          </w:p>
        </w:tc>
      </w:tr>
      <w:tr>
        <w:trPr>
          <w:tblHeader w:val="true"/>
          <w:trHeight w:val="108" w:hRule="atLeast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blHeader w:val="true"/>
          <w:trHeight w:val="70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71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й  служащий, замещающий высшую должность муниципальной службы на определенный  срок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каф комбинированны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ол руководител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ол приставной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ол для засед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0,00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ресло руководител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улья  к столу для заседаний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,00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,  муниципальные  служащие, замещающие  главные,  ведущие и старшие должности муниципальной службы, работники, занимающие должности руководителя, заместителя руководителя и иные работники подведомственных админист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оргунского сельского поселения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 и учреждений  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каф для одежды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каф для документов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ол рабоч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ол приставной*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ресло  офисно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ул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кладское помещение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ол производственны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,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,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еллаж металличес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ремян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Архивохранилище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каф для одежды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каф для документов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ол рабоч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ол приставной*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каф купе для бумаг металлический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еллаж металлический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ресло офисное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ремянк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0,00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5,00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,00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Зал заседаний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ол секционный для президиу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Трибу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Стулья для президиума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ресла мягк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тол для регист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overflowPunct w:val="false"/>
        <w:autoSpaceDE w:val="false"/>
        <w:ind w:hanging="0"/>
        <w:jc w:val="lef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____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________________________</w:t>
      </w:r>
    </w:p>
    <w:p>
      <w:pPr>
        <w:pStyle w:val="Normal"/>
        <w:autoSpaceDE w:val="false"/>
        <w:rPr>
          <w:rFonts w:ascii="Arial" w:hAnsi="Arial" w:eastAsia="Times New Roman" w:cs="Arial"/>
          <w:spacing w:val="-6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*) – на учреждение</w:t>
      </w:r>
    </w:p>
    <w:p>
      <w:pPr>
        <w:pStyle w:val="Normal"/>
        <w:autoSpaceDE w:val="false"/>
        <w:rPr>
          <w:rFonts w:ascii="Arial" w:hAnsi="Arial" w:eastAsia="Times New Roman" w:cs="Arial"/>
          <w:spacing w:val="-6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**) – при необходимости</w:t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/>
      </w:pPr>
      <w:r>
        <w:rPr/>
        <w:t>__</w:t>
        <w:softHyphen/>
        <w:softHyphen/>
        <w:softHyphen/>
        <w:t>_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445"/>
      </w:tblGrid>
      <w:tr>
        <w:trPr>
          <w:trHeight w:val="255" w:hRule="atLeast"/>
        </w:trPr>
        <w:tc>
          <w:tcPr>
            <w:tcW w:w="163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мечание.</w:t>
            </w:r>
          </w:p>
        </w:tc>
        <w:tc>
          <w:tcPr>
            <w:tcW w:w="844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мебели для администрации и подведомственных организаций и учреждений может отличаться от приведенного в зависимости от решаемых им задач. При этом закупка мебели  осуществляется в пределах доведенных лимитов бюджетных обязательств на обеспечение функций администрации и подведомственных организаций и учреждений.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7.3. Затраты администрации и  подведомственных организаций и учреждений на приобретение систем кондиционирования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ск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57200</wp:posOffset>
            </wp:positionH>
            <wp:positionV relativeFrom="paragraph">
              <wp:posOffset>67310</wp:posOffset>
            </wp:positionV>
            <wp:extent cx="1399540" cy="504190"/>
            <wp:effectExtent l="0" t="0" r="0" b="0"/>
            <wp:wrapNone/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4"/>
          <w:sz w:val="24"/>
          <w:szCs w:val="24"/>
          <w:vertAlign w:val="subscript"/>
          <w:lang w:eastAsia="ru-RU"/>
        </w:rPr>
        <w:t>i с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 xml:space="preserve"> – планируемое к приобретению количество i-х систем кондициони-</w:t>
      </w:r>
      <w:r>
        <w:rPr>
          <w:rFonts w:eastAsia="Times New Roman" w:cs="Arial" w:ascii="Arial" w:hAnsi="Arial"/>
          <w:sz w:val="24"/>
          <w:szCs w:val="24"/>
          <w:lang w:eastAsia="ru-RU"/>
        </w:rPr>
        <w:t>рования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одной системы кондиционирования.</w:t>
      </w:r>
    </w:p>
    <w:p>
      <w:pPr>
        <w:pStyle w:val="Normal"/>
        <w:autoSpaceDE w:val="false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8.1. Затраты администрации и  подведомственных организаций и учреждений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3860" cy="266065"/>
            <wp:effectExtent l="0" t="0" r="0" b="0"/>
            <wp:docPr id="9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>,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06320" cy="269875"/>
            <wp:effectExtent l="0" t="0" r="0" b="0"/>
            <wp:docPr id="9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9" r="183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9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приобретение бланочной продукции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9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1460" cy="235585"/>
            <wp:effectExtent l="0" t="0" r="0" b="0"/>
            <wp:docPr id="9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9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приобретение горюче-смазочных материалов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9560" cy="251460"/>
            <wp:effectExtent l="0" t="0" r="0" b="0"/>
            <wp:docPr id="9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атраты на приобретение запасных частей для транспортных средств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8.2. Затраты администрации и  подведомственных организаций и учреждений на приобретение бланочной продукци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бл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29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0"/>
        <w:gridCol w:w="1440"/>
        <w:gridCol w:w="360"/>
        <w:gridCol w:w="5579"/>
      </w:tblGrid>
      <w:tr>
        <w:trPr>
          <w:trHeight w:val="226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vertAlign w:val="subscript"/>
                <w:lang w:val="en-US" w:eastAsia="ru-RU"/>
              </w:rPr>
              <w:t>n</w:t>
            </w:r>
          </w:p>
          <w:p>
            <w:pPr>
              <w:pStyle w:val="Normal"/>
              <w:autoSpaceDE w:val="false"/>
              <w:ind w:left="-113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Σ</w:t>
            </w:r>
          </w:p>
          <w:p>
            <w:pPr>
              <w:pStyle w:val="Normal"/>
              <w:autoSpaceDE w:val="false"/>
              <w:ind w:left="-113" w:right="-113" w:hanging="0"/>
              <w:jc w:val="left"/>
              <w:rPr>
                <w:rFonts w:ascii="Arial" w:hAnsi="Arial" w:eastAsia="Times New Roman" w:cs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=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vertAlign w:val="subscript"/>
                <w:lang w:val="en-US" w:eastAsia="ru-RU"/>
              </w:rPr>
              <w:t>m</w:t>
            </w:r>
          </w:p>
          <w:p>
            <w:pPr>
              <w:pStyle w:val="Normal"/>
              <w:autoSpaceDE w:val="false"/>
              <w:ind w:left="-113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Σ</w:t>
            </w:r>
          </w:p>
          <w:p>
            <w:pPr>
              <w:pStyle w:val="Normal"/>
              <w:autoSpaceDE w:val="false"/>
              <w:ind w:left="-113" w:right="-113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j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=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ind w:right="-113" w:firstLine="709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ru-RU"/>
              </w:rPr>
              <w:t>бл</w:t>
            </w: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ru-RU"/>
              </w:rPr>
              <w:t xml:space="preserve"> =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ind w:left="-113" w:right="-113" w:hanging="0"/>
              <w:rPr>
                <w:rFonts w:ascii="Arial" w:hAnsi="Arial" w:eastAsia="Times New Roman" w:cs="Arial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val="en-US" w:eastAsia="ru-RU"/>
              </w:rPr>
              <w:t xml:space="preserve">i 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ru-RU"/>
              </w:rPr>
              <w:t>б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× Р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val="en-US" w:eastAsia="ru-RU"/>
              </w:rPr>
              <w:t xml:space="preserve">i </w:t>
            </w: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ru-RU"/>
              </w:rPr>
              <w:t>б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+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ind w:left="-113" w:right="-113" w:hanging="0"/>
              <w:rPr>
                <w:rFonts w:ascii="Arial" w:hAnsi="Arial" w:eastAsia="Times New Roman" w:cs="Arial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vertAlign w:val="subscript"/>
                <w:lang w:val="en-US" w:eastAsia="ru-RU"/>
              </w:rPr>
              <w:t>j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vertAlign w:val="subscript"/>
                <w:lang w:eastAsia="ru-RU"/>
              </w:rPr>
              <w:t xml:space="preserve"> пп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ru-RU"/>
              </w:rPr>
              <w:t xml:space="preserve"> × Р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vertAlign w:val="subscript"/>
                <w:lang w:val="en-US" w:eastAsia="ru-RU"/>
              </w:rPr>
              <w:t>j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vertAlign w:val="subscript"/>
                <w:lang w:eastAsia="ru-RU"/>
              </w:rPr>
              <w:t xml:space="preserve"> пп</w:t>
            </w: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, где:</w:t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i б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 – планируемое к приобретению количество бланочной продукци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б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одного бланка по i-му тиражу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j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планируемое к приобретению количество прочей продукции, изготовляемой типографией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j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п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единицы прочей продукции, изготовляемой типографией, по j-му тиражу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8.3. Затраты администрации и  подведомственных организаций и учреждений на приобретение канцелярских принадлежностей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канц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4180</wp:posOffset>
            </wp:positionH>
            <wp:positionV relativeFrom="paragraph">
              <wp:posOffset>36830</wp:posOffset>
            </wp:positionV>
            <wp:extent cx="2286000" cy="508000"/>
            <wp:effectExtent l="0" t="0" r="0" b="0"/>
            <wp:wrapNone/>
            <wp:docPr id="9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N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канц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i-го предмета канцелярских принадлежностей </w:t>
        <w:br/>
        <w:t>в соответствии с установленными нормативами в расчете на основного работника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Ч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о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расчетная численность основных работников, определяемая </w:t>
        <w:br/>
        <w:t>в соответствии с пунктом 1.5 настоящего приложения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 канц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i-го предмета канцелярских принадлежностей в соответствии с установленными нормативами.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ормативы обеспечения канцелярскими товарам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униципальных служащих, замещающих высшие должности муниципальной службы на определенный  срок, без ограничения срока, муниципальных служащих, замещающих главные, ведущие и старшие должности муниципальной службы, работников, занимающих должность руководителя, заместителя руководителя и иных работников подведомственных администрации Торгунского сельского поселения</w:t>
      </w:r>
    </w:p>
    <w:p>
      <w:pPr>
        <w:pStyle w:val="Normal"/>
        <w:widowControl w:val="false"/>
        <w:autoSpaceDE w:val="false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5410"/>
        <w:gridCol w:w="1282"/>
        <w:gridCol w:w="853"/>
        <w:gridCol w:w="1796"/>
      </w:tblGrid>
      <w:tr>
        <w:trPr>
          <w:tblHeader w:val="true"/>
          <w:trHeight w:val="360" w:hRule="atLeast"/>
        </w:trPr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Предельная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lang w:eastAsia="ru-RU"/>
              </w:rPr>
              <w:t xml:space="preserve">цена,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рублей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lang w:eastAsia="ru-RU"/>
              </w:rPr>
              <w:t xml:space="preserve"> (не более) </w:t>
            </w:r>
          </w:p>
        </w:tc>
      </w:tr>
      <w:tr>
        <w:trPr>
          <w:tblHeader w:val="true"/>
          <w:trHeight w:val="55" w:hRule="atLeast"/>
        </w:trPr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98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34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иодичность – ежеквартально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Блок для записей непроклеенный  9 х 9 х 9 см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108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Бумага проклеенная цветная 9 х 9 см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Закладки (упаковка 5 цветов по 20 листов)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 xml:space="preserve">4 цве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пка-Обложка «Дело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Папка на кнопке А4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Папка-скоросшиватель пластиковый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Папка-уголок   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Ручка шариковая синяя автоматическая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Ручка шариковая синя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арандаш чернографитовы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крепки малые 28 мм (100 штук в упаковке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крепки большие 50 мм (50 штук в упаковке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Скобы для степлера № 24/6, № 1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5/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Бумага формата А4 (80 г/кв.метров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9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Рулон для факса*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5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341" w:type="dxa"/>
            <w:gridSpan w:val="4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ериодичность – один раз в год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Блок для записей в пластиковой подставке </w:t>
              <w:br/>
              <w:t>9 х 9 х 9 с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алендарь перекидно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лей (клей-карандаш/силикатный/ПВА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9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1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3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5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8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9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0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1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2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8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9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2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3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35.      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нига (журнал) регистрации документ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нопки силовы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нверты А4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рзина для бумаг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роб архивны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рректирующая жидкость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Линейка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Ластик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умага цветная А4**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жедневник недатированны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ить для прошивки документов**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Маркер перманентный**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Бумага формата А3 (80 г/кв.м)**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vertAlign w:val="superscript"/>
                <w:lang w:eastAsia="ru-RU"/>
              </w:rPr>
              <w:t>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апка адресная**)</w:t>
            </w:r>
          </w:p>
          <w:p>
            <w:pPr>
              <w:pStyle w:val="Normal"/>
              <w:autoSpaceDE w:val="false"/>
              <w:ind w:left="-43" w:hanging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апка деловая для бумаг (кожзам)**)</w:t>
            </w:r>
          </w:p>
          <w:p>
            <w:pPr>
              <w:pStyle w:val="Normal"/>
              <w:autoSpaceDE w:val="false"/>
              <w:ind w:left="-43" w:hanging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апка короб с завязками</w:t>
            </w:r>
          </w:p>
          <w:p>
            <w:pPr>
              <w:pStyle w:val="Normal"/>
              <w:autoSpaceDE w:val="false"/>
              <w:ind w:left="-43" w:hanging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апка на подпись**)</w:t>
            </w:r>
          </w:p>
          <w:p>
            <w:pPr>
              <w:pStyle w:val="Normal"/>
              <w:autoSpaceDE w:val="false"/>
              <w:ind w:left="-43" w:hanging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апка с завязками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апка скоросшиватель А4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ушка штемпельная***)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котч 19 мм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котч 50 мм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ланк Грамоты, Благодарственного письма**)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тержни для шариковых ручек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отобумага А4**)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Штемпельная краска (красная, синяя)***)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Зажимы для бумаг, 19 мм ( 12 штук в упаковке)**)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Зажимы для бумаг, 25 мм ( 12 штук в упаковке)**)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Зажимы для бумаг, 32 мм ( 12 штук в упаковке)**)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абор маркеров-текстовыделителей  (4 штук в упаковке)**)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апка с файлами на 100 вкладышей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пка-регистратор с арочным механизмом (корешок от 50 до 80 мм)</w:t>
            </w: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ач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ач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боби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ач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ач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упаков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упаков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упаков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набо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1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6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95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8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6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4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1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3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9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1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5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Салфетки для оргтехники **) 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Файлы (100 штук)   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упаковка 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2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snapToGrid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34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ериодичность – один раз в три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Антистеплер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8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Дырокол    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Степлер  № 24/6 , № 10  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70/2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Лотки горизонтальные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Лотки вертикальные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алькулятор 12-ти разрядны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ожницы канцелярски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айзе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1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8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60</w:t>
            </w:r>
          </w:p>
        </w:tc>
      </w:tr>
    </w:tbl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*</w:t>
      </w:r>
      <w:r>
        <w:rPr>
          <w:rFonts w:eastAsia="Times New Roman" w:cs="Arial" w:ascii="Arial" w:hAnsi="Arial"/>
          <w:sz w:val="24"/>
          <w:szCs w:val="24"/>
          <w:vertAlign w:val="superscript"/>
          <w:lang w:eastAsia="ru-RU"/>
        </w:rPr>
        <w:t xml:space="preserve">) </w:t>
      </w:r>
      <w:r>
        <w:rPr>
          <w:rFonts w:eastAsia="Times New Roman" w:cs="Arial" w:ascii="Arial" w:hAnsi="Arial"/>
          <w:sz w:val="24"/>
          <w:szCs w:val="24"/>
          <w:lang w:eastAsia="ru-RU"/>
        </w:rPr>
        <w:t>Выдается при наличии факса с использованием термобумаг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**</w:t>
      </w:r>
      <w:r>
        <w:rPr>
          <w:rFonts w:eastAsia="Times New Roman" w:cs="Arial" w:ascii="Arial" w:hAnsi="Arial"/>
          <w:sz w:val="24"/>
          <w:szCs w:val="24"/>
          <w:vertAlign w:val="superscript"/>
          <w:lang w:eastAsia="ru-RU"/>
        </w:rPr>
        <w:t xml:space="preserve">) </w:t>
      </w:r>
      <w:r>
        <w:rPr>
          <w:rFonts w:eastAsia="Times New Roman" w:cs="Arial" w:ascii="Arial" w:hAnsi="Arial"/>
          <w:sz w:val="24"/>
          <w:szCs w:val="24"/>
          <w:lang w:eastAsia="ru-RU"/>
        </w:rPr>
        <w:t>Выдается на учреждение.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***)Выдается при наличии печати.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303"/>
      </w:tblGrid>
      <w:tr>
        <w:trPr>
          <w:trHeight w:val="255" w:hRule="atLeast"/>
        </w:trPr>
        <w:tc>
          <w:tcPr>
            <w:tcW w:w="163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мечание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и потребности в канцелярских принадлежностях, не включенных </w:t>
              <w:br/>
              <w:t xml:space="preserve">в данный список, а также товаров, включенных в данный список, </w:t>
              <w:br/>
              <w:t xml:space="preserve">но в количествах, превышающих указанные в нормативных затратах, </w:t>
              <w:br/>
              <w:t>их закупка осуществляется при условии, что расходы на закупку составят не более пяти процентов от суммы стоимости канцелярских принадлежностей, предусмотренных  данным списком.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851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8.4. Затраты администрации и подведомственных организаций и учреждений на приобретение хозяйственных товаров и принадлежностей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хп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firstLine="851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7200</wp:posOffset>
            </wp:positionH>
            <wp:positionV relativeFrom="paragraph">
              <wp:posOffset>56515</wp:posOffset>
            </wp:positionV>
            <wp:extent cx="1534795" cy="492760"/>
            <wp:effectExtent l="0" t="0" r="0" b="0"/>
            <wp:wrapNone/>
            <wp:docPr id="9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х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i-й единицы хозяйственных товаров и принадлежностей </w:t>
        <w:br/>
        <w:t>в соответствии с установленными нормативами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3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хп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 – количество i-го хозяйственного товара и принадлежности в соот</w:t>
      </w:r>
      <w:r>
        <w:rPr>
          <w:rFonts w:eastAsia="Times New Roman" w:cs="Arial" w:ascii="Arial" w:hAnsi="Arial"/>
          <w:sz w:val="24"/>
          <w:szCs w:val="24"/>
          <w:lang w:eastAsia="ru-RU"/>
        </w:rPr>
        <w:t>ветствии с установленными нормативами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рмативы обеспечения хозяйственными товарами администрации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 подведомственных и учреждений*)</w:t>
      </w:r>
    </w:p>
    <w:p>
      <w:pPr>
        <w:pStyle w:val="Normal"/>
        <w:autoSpaceDE w:val="false"/>
        <w:ind w:firstLine="54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1390"/>
        <w:gridCol w:w="1275"/>
        <w:gridCol w:w="1242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 xml:space="preserve">Предельна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16"/>
                <w:sz w:val="24"/>
                <w:szCs w:val="24"/>
                <w:lang w:eastAsia="ru-RU"/>
              </w:rPr>
              <w:t xml:space="preserve">цена,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рублей</w:t>
            </w:r>
            <w:r>
              <w:rPr>
                <w:rFonts w:eastAsia="Times New Roman" w:cs="Arial" w:ascii="Arial" w:hAnsi="Arial"/>
                <w:spacing w:val="-16"/>
                <w:sz w:val="24"/>
                <w:szCs w:val="24"/>
                <w:lang w:eastAsia="ru-RU"/>
              </w:rPr>
              <w:t xml:space="preserve"> (не более)</w:t>
            </w:r>
          </w:p>
        </w:tc>
      </w:tr>
      <w:tr>
        <w:trPr>
          <w:tblHeader w:val="true"/>
          <w:trHeight w:val="55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blHeader w:val="true"/>
          <w:trHeight w:val="70" w:hRule="atLeast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кань техническая для мытья полов: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для нужд администрации 50м х154см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для нужд подведомственных организаций и учреждений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лон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0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чатки резиновые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р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кет для мусора 120 литров (10 штук)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паково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тящее средство (1 литр)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фетки для мебели «чудо-тряпка»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лон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2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дро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вабра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ыло жидкое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итров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отенца бумажные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лонов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акеты для мусорных корзин 30 литров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81" w:right="-136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50 штук </w:t>
              <w:br/>
              <w:t xml:space="preserve">в расчете </w:t>
            </w: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ru-RU"/>
              </w:rPr>
              <w:t>на 1 обслу</w:t>
            </w:r>
            <w:r>
              <w:rPr>
                <w:rFonts w:eastAsia="Times New Roman" w:cs="Arial" w:ascii="Arial" w:hAnsi="Arial"/>
                <w:spacing w:val="4"/>
                <w:sz w:val="24"/>
                <w:szCs w:val="24"/>
                <w:lang w:eastAsia="ru-RU"/>
              </w:rPr>
              <w:t>живаемое м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сто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умага туалетная 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лонов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ство для мытья стекол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елизна отбеливатель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еник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рабли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ршик для унитаза с подставкой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Лопата снеговая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Лопата штыковая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тла пластик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тла сорго с черенком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отыга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вежитель воздуха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рчатки х/б с точечным ПВХ покрытием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лфетки бумажные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вок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о для сантехники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о по уходу за мебелью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еренок для лопаты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еренок для щетки</w:t>
            </w:r>
          </w:p>
          <w:p>
            <w:pPr>
              <w:pStyle w:val="Normal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истящее и моющее средство для мытья полов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паков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7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5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5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4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9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7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6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*</w:t>
      </w:r>
      <w:r>
        <w:rPr>
          <w:rFonts w:eastAsia="Times New Roman" w:cs="Arial" w:ascii="Arial" w:hAnsi="Arial"/>
          <w:sz w:val="24"/>
          <w:szCs w:val="24"/>
          <w:vertAlign w:val="superscript"/>
          <w:lang w:eastAsia="ru-RU"/>
        </w:rPr>
        <w:t xml:space="preserve">) </w:t>
      </w:r>
      <w:r>
        <w:rPr>
          <w:rFonts w:eastAsia="Times New Roman" w:cs="Arial" w:ascii="Arial" w:hAnsi="Arial"/>
          <w:sz w:val="24"/>
          <w:szCs w:val="24"/>
          <w:lang w:eastAsia="ru-RU"/>
        </w:rPr>
        <w:t>Выдается  на учреждение.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8.5. Затраты подведомственных организаций и учреждений на приобретение горюче-смазочных материалов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1480" cy="258445"/>
            <wp:effectExtent l="0" t="0" r="0" b="0"/>
            <wp:docPr id="10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49450" cy="464185"/>
            <wp:effectExtent l="0" t="0" r="0" b="0"/>
            <wp:docPr id="10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3380" cy="259080"/>
            <wp:effectExtent l="0" t="0" r="0" b="0"/>
            <wp:docPr id="10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норма расхода топлива на 100 километров пробега i-го транспортного средства согласно методическим рекомендациям «Норма расхода топлива и смазочных материалов на автомобильном транспорте», предусмотренным приложение к распоряжению Министерства транспорта Российской Федерации от 14 марта 2008 г. № АМ-23-р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10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0365" cy="259080"/>
            <wp:effectExtent l="0" t="0" r="0" b="0"/>
            <wp:docPr id="10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3.8.6. Затраты подведомственных организаций и учреждений</w:t>
      </w:r>
    </w:p>
    <w:p>
      <w:pPr>
        <w:pStyle w:val="Normal"/>
        <w:widowControl w:val="false"/>
        <w:overflowPunct w:val="false"/>
        <w:autoSpaceDE w:val="false"/>
        <w:ind w:hanging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autoSpaceDE w:val="false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8.7. Иные затраты администрации и подведомственных организаций и учреждений на приобретение товаров, работ, услуг,  порядок определения нормативных затрат по которым не установлен настоящими нормативными затратами, определяются по формуле:</w:t>
      </w:r>
    </w:p>
    <w:p>
      <w:p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n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= ∑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 т </w:t>
      </w:r>
      <w:r>
        <w:rPr>
          <w:rFonts w:eastAsia="Symbol" w:cs="Symbol" w:ascii="Symbol" w:hAnsi="Symbol"/>
          <w:sz w:val="24"/>
          <w:szCs w:val="24"/>
          <w:lang w:eastAsia="ru-RU"/>
        </w:rPr>
        <w:t>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 xml:space="preserve"> т </w:t>
      </w:r>
      <w:r>
        <w:rPr>
          <w:rFonts w:eastAsia="Times New Roman" w:cs="Arial" w:ascii="Arial" w:hAnsi="Arial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>=1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pacing w:val="-6"/>
          <w:sz w:val="24"/>
          <w:szCs w:val="24"/>
          <w:vertAlign w:val="subscript"/>
          <w:lang w:eastAsia="ru-RU"/>
        </w:rPr>
        <w:t>i т</w:t>
      </w:r>
      <w:r>
        <w:rPr>
          <w:rFonts w:eastAsia="Times New Roman" w:cs="Arial" w:ascii="Arial" w:hAnsi="Arial"/>
          <w:spacing w:val="-6"/>
          <w:sz w:val="24"/>
          <w:szCs w:val="24"/>
          <w:lang w:eastAsia="ru-RU"/>
        </w:rPr>
        <w:t xml:space="preserve"> – планируемое к приобретению количество i-х товаров, работ, услуг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одного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>-го товара (работы, услуги).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*) в отношении затрат на услуги связи (местные, междугородние и телефонные соединения) - определяются по фактическим расходам  за предыдущий финансовый год с учетом индекса-дефлятора;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2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 Затраты на финансовое обеспечение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8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статьей 22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Закона о контрактной системе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2. Затраты на приобретение объектов недвижимого имущества определяются в соответствии со </w:t>
      </w:r>
      <w:hyperlink r:id="rId109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статьей 22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5. Затраты на дополнительное профессиональное образование</w:t>
      </w:r>
    </w:p>
    <w:p>
      <w:pPr>
        <w:pStyle w:val="Normal"/>
        <w:autoSpaceDE w:val="false"/>
        <w:ind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851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.1. Затраты администрации и  подведомственных организаций и учреждений на приобретение </w:t>
      </w:r>
      <w:r>
        <w:rPr>
          <w:rFonts w:eastAsia="Times New Roman" w:cs="Arial" w:ascii="Arial" w:hAnsi="Arial"/>
          <w:spacing w:val="-4"/>
          <w:sz w:val="24"/>
          <w:szCs w:val="24"/>
          <w:lang w:eastAsia="ru-RU"/>
        </w:rPr>
        <w:t>образовательных услуг по профессиональной переподготовке и повышению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валификации (З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по</w:t>
      </w:r>
      <w:r>
        <w:rPr>
          <w:rFonts w:eastAsia="Times New Roman" w:cs="Arial" w:ascii="Arial" w:hAnsi="Arial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80645</wp:posOffset>
            </wp:positionV>
            <wp:extent cx="1463040" cy="453390"/>
            <wp:effectExtent l="0" t="0" r="0" b="0"/>
            <wp:wrapNone/>
            <wp:docPr id="10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Q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п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P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i</w:t>
      </w:r>
      <w:r>
        <w:rPr>
          <w:rFonts w:eastAsia="Times New Roman" w:cs="Arial" w:ascii="Arial" w:hAnsi="Arial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vertAlign w:val="subscript"/>
          <w:lang w:eastAsia="ru-RU"/>
        </w:rPr>
        <w:t>дп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– цена обучения одного работника по i-му виду дополнительного профессионального образования.</w:t>
      </w:r>
    </w:p>
    <w:p>
      <w:pPr>
        <w:sectPr>
          <w:headerReference w:type="default" r:id="rId111"/>
          <w:headerReference w:type="first" r:id="rId112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headerReference w:type="default" r:id="rId113"/>
      <w:headerReference w:type="first" r:id="rId114"/>
      <w:type w:val="nextPage"/>
      <w:pgSz w:orient="landscape" w:w="16838" w:h="11906"/>
      <w:pgMar w:left="1134" w:right="1134" w:gutter="0" w:header="42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rFonts w:eastAsia="Times New Roman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sz w:val="28"/>
      <w:szCs w:val="22"/>
    </w:rPr>
  </w:style>
  <w:style w:type="character" w:styleId="7">
    <w:name w:val=" Знак Знак7"/>
    <w:qFormat/>
    <w:rPr>
      <w:sz w:val="28"/>
      <w:szCs w:val="22"/>
    </w:rPr>
  </w:style>
  <w:style w:type="character" w:styleId="6">
    <w:name w:val=" Знак Знак6"/>
    <w:qFormat/>
    <w:rPr>
      <w:rFonts w:eastAsia="Times New Roman"/>
      <w:sz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4">
    <w:name w:val=" Знак Знак4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9">
    <w:name w:val=" Знак Знак9"/>
    <w:qFormat/>
    <w:rPr>
      <w:rFonts w:eastAsia="Times New Roman"/>
      <w:sz w:val="28"/>
      <w:lang w:val="en-US"/>
    </w:rPr>
  </w:style>
  <w:style w:type="character" w:styleId="3">
    <w:name w:val=" Знак Знак3"/>
    <w:qFormat/>
    <w:rPr>
      <w:rFonts w:ascii="Arial" w:hAnsi="Arial" w:eastAsia="Times New Roman" w:cs="Arial"/>
      <w:b/>
      <w:kern w:val="2"/>
      <w:sz w:val="32"/>
    </w:rPr>
  </w:style>
  <w:style w:type="character" w:styleId="2">
    <w:name w:val=" Знак Знак2"/>
    <w:qFormat/>
    <w:rPr>
      <w:rFonts w:ascii="Courier New" w:hAnsi="Courier New" w:eastAsia="Times New Roman" w:cs="Courier New"/>
      <w:lang w:val="en-US"/>
    </w:rPr>
  </w:style>
  <w:style w:type="character" w:styleId="1">
    <w:name w:val=" Знак Знак1"/>
    <w:qFormat/>
    <w:rPr>
      <w:rFonts w:eastAsia="Times New Roman"/>
      <w:sz w:val="24"/>
      <w:lang w:val="en-US"/>
    </w:rPr>
  </w:style>
  <w:style w:type="character" w:styleId="Style15">
    <w:name w:val=" Знак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rFonts w:eastAsia="Times New Roman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F7A45D47BF532164783EE3D04ED16F5D2BC19CE0AF4D0A5AABAC22B4696ED08CAF3EFBEDDB1E35b9h9K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hyperlink" Target="consultantplus://offline/ref=68555A907D63FDE39E0F7E258690FE9B805D168495F2C8679D23AE3955q32AG" TargetMode="External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hyperlink" Target="consultantplus://offline/ref=68555A907D63FDE39E0F7E258690FE9B805D118790F5C8679D23AE39553A4C928498D80D97705DEBqF23G" TargetMode="External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hyperlink" Target="consultantplus://offline/ref=68555A907D63FDE39E0F7E258690FE9B805D168393F6C8679D23AE39553A4C928498D80D97705FE2qF2CG" TargetMode="External"/><Relationship Id="rId109" Type="http://schemas.openxmlformats.org/officeDocument/2006/relationships/hyperlink" Target="consultantplus://offline/ref=68555A907D63FDE39E0F7E258690FE9B805D168393F6C8679D23AE39553A4C928498D80D97705FE2qF2CG" TargetMode="External"/><Relationship Id="rId110" Type="http://schemas.openxmlformats.org/officeDocument/2006/relationships/image" Target="media/image104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header" Target="header3.xml"/><Relationship Id="rId114" Type="http://schemas.openxmlformats.org/officeDocument/2006/relationships/header" Target="header4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46:00Z</dcterms:created>
  <dc:creator>Юлия Георгиевна Орешкина</dc:creator>
  <dc:description/>
  <cp:keywords/>
  <dc:language>en-US</dc:language>
  <cp:lastModifiedBy>Администрация </cp:lastModifiedBy>
  <cp:lastPrinted>2016-12-29T11:25:00Z</cp:lastPrinted>
  <dcterms:modified xsi:type="dcterms:W3CDTF">2016-12-30T06:22:00Z</dcterms:modified>
  <cp:revision>18</cp:revision>
  <dc:subject/>
  <dc:title/>
</cp:coreProperties>
</file>