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оргунского сельского поселения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Normal"/>
        <w:keepNext w:val="true"/>
        <w:keepLines/>
        <w:spacing w:before="240" w:after="12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 25 »  января 2016 г.</w:t>
        <w:tab/>
        <w:t xml:space="preserve">                                                                 № 4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 внесении изменений в постановление администрации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гунского сельского поселения от  12 ноября  2013 г. №91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 утверждении административного регламента  предоставления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услуги «Принятие документов, а также выдача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й о переводе или об отказе в переводе жилого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ещения в нежилое или нежилого помещения в жилое помещение».</w:t>
      </w:r>
    </w:p>
    <w:p>
      <w:pPr>
        <w:pStyle w:val="ConsPlusNormal"/>
        <w:keepNext w:val="true"/>
        <w:keepLines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keepNext w:val="true"/>
        <w:keepLines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риведения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и»,  утвержденного постановлением администрации  Торгунского сельского поселения от 12  ноября 2013 г. №91 в соответствие с действующим законодательством,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гламент следующие изменения: 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ункт 10 раздела 2 изложить в редакции: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«10. Максимальный срок ожидания в очереди при подаче заявления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left="107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  <w:lang w:eastAsia="ru-RU"/>
        </w:rPr>
        <w:t>1.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15 минут.».</w:t>
      </w:r>
    </w:p>
    <w:p>
      <w:pPr>
        <w:pStyle w:val="Normal"/>
        <w:autoSpaceDE w:val="false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2. Настоящее постановление обнародовать в установленных местах и 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3. Ответственность за исполнение  данного  постановления  возложить на специалиста Администрации Торгунского сельского поселения  Кумурзинову А.Т.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а Торгунского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  <w:lang w:eastAsia="ru-RU"/>
        </w:rPr>
        <w:t>сельского поселения                                                                   И.Б.Шавлен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  <w:szCs w:val="22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rFonts w:eastAsia="Times New Roman"/>
      <w:sz w:val="28"/>
    </w:rPr>
  </w:style>
  <w:style w:type="character" w:styleId="9">
    <w:name w:val=" Знак Знак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eastAsia="Times New Roman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tabs>
        <w:tab w:val="clear" w:pos="709"/>
        <w:tab w:val="left" w:pos="2352" w:leader="none"/>
      </w:tabs>
      <w:suppressAutoHyphens w:val="true"/>
      <w:spacing w:lineRule="auto" w:line="360"/>
      <w:ind w:left="2352" w:hanging="1272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left" w:pos="720" w:leader="none"/>
        <w:tab w:val="left" w:pos="2352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left" w:pos="720" w:leader="none"/>
        <w:tab w:val="left" w:pos="2352" w:leader="none"/>
      </w:tabs>
      <w:ind w:hanging="0"/>
    </w:pPr>
    <w:rPr/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</w:rPr>
  </w:style>
  <w:style w:type="paragraph" w:styleId="Style19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25:00Z</dcterms:created>
  <dc:creator>Евгения Николаевна Лимаренко</dc:creator>
  <dc:description/>
  <cp:keywords/>
  <dc:language>en-US</dc:language>
  <cp:lastModifiedBy>Администрация </cp:lastModifiedBy>
  <cp:lastPrinted>2016-01-26T13:34:00Z</cp:lastPrinted>
  <dcterms:modified xsi:type="dcterms:W3CDTF">2016-01-26T10:34:00Z</dcterms:modified>
  <cp:revision>53</cp:revision>
  <dc:subject/>
  <dc:title/>
</cp:coreProperties>
</file>