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олгоградская область Старополтавский район с. Торгун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6 »   января 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Bodytext1"/>
        <w:spacing w:lineRule="auto" w:line="240" w:before="0" w:after="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 xml:space="preserve">О порядке уведомления о личной </w:t>
      </w:r>
    </w:p>
    <w:p>
      <w:pPr>
        <w:pStyle w:val="Bodytext1"/>
        <w:spacing w:lineRule="auto" w:line="240" w:before="0" w:after="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заинтересованности муниципального</w:t>
      </w:r>
    </w:p>
    <w:p>
      <w:pPr>
        <w:pStyle w:val="Bodytext1"/>
        <w:spacing w:lineRule="auto" w:line="240" w:before="0" w:after="0"/>
        <w:jc w:val="both"/>
        <w:rPr/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служащего администрации</w:t>
      </w:r>
    </w:p>
    <w:p>
      <w:pPr>
        <w:pStyle w:val="Bodytext1"/>
        <w:spacing w:lineRule="auto" w:line="240" w:before="0" w:after="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Торгунского сельского поселения при</w:t>
      </w:r>
    </w:p>
    <w:p>
      <w:pPr>
        <w:pStyle w:val="Bodytext1"/>
        <w:spacing w:lineRule="auto" w:line="240" w:before="0" w:after="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 xml:space="preserve">исполнении должностных обязанностей, </w:t>
      </w:r>
    </w:p>
    <w:p>
      <w:pPr>
        <w:pStyle w:val="Bodytext1"/>
        <w:spacing w:lineRule="auto" w:line="240" w:before="0" w:after="0"/>
        <w:jc w:val="both"/>
        <w:rPr/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которая может привести к конфликту интересов</w:t>
      </w:r>
    </w:p>
    <w:p>
      <w:pPr>
        <w:pStyle w:val="Bodytext1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В соответствии с пунктом 11 части 1 статьи 12 Федерального закона от 02.03.2007 № 25-ФЗ «О муниципальной службе в Российской Федерации», частью 2 статьи 11 Федерального закона от 25.12.2008 № 273-ФЗ «О противодействии коррупции»</w:t>
      </w:r>
    </w:p>
    <w:p>
      <w:pPr>
        <w:pStyle w:val="Bodytext1"/>
        <w:ind w:firstLine="680"/>
        <w:jc w:val="center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ПОСТАНОВЛЯЕТ: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1. Утвердить Порядок уведомления о личной заинтересованности муниципального служащего администрации Торгунского сельского поселения при исполнении должностных обязанностей, которая может привести к конфликту интересов согласно приложению.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2. Специалисту, Кумурзиновой А.Т.  ознакомить  муниципальных служащих с настоящим постановлением под роспись.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3. Обнародовать настоящее постановление в установленных местах и разместить на официальном сайте Торгунского сельского поселения.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4. Ответственность за исполнение настоящего постановления возложить на специалиста Кумурзинову  А.Т.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И.Б. Шавле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оргу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января  2016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о личной заинтересованности муниципального служащего администрации Торгунского сельского поселения при исполнении должностных обязанностей, которая может привести 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и законами от 02.03.2007 № 25-ФЗ «О муниципальной службе в Российской Федерации», от 25.12.2008 № 273-ФЗ «О противодействии коррупции» и определяет порядок уведомления муниципальными  служащими администрации Торгунского сельского поселения (далее - муниципальный служащий) о личной заинтересованности при исполнении должностных обязанностей, которая может привести к конфликту интересов, перечень сведений, содержащихся в уведомлении, порядок регистрации уведомлений, организацию проверки сведений, указанных в уведом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униципальный служащий обязан в письменной форме уведомить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как только ему станет об этом известно. Форма уведомления о личной заинтересованности при исполнении должностных обязанностей, которая может привести к конфликту интересов (далее – уведомление) приведена в приложении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уведомлении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муниципального служащего, направившег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замещаемая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информация о ситуации, при которой личная заинтересованность (прямая или косвенная) муниципального служащего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, государства, муниципального образования  Торгунское сельское поселение, способное привести к причинению вреда правам и законным интересам граждан, организаций, общества, государства, муниципального образования Торгунского сельского поселения (излагается в свобод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я о личной заинтересованности муниципального служащего, которая влияет или может повлиять на надлежащее исполнение им должностных обязанностей, о возможности получения муниципальным служащи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ата подачи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, поданное муниципальным служащим, подписывается им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епосредственный начальник муниципального служащего подтверждает получение уведомления путем указания на уведомлении даты и времени получения, своей должности, фамилии, имени и отчества, удостоверяет подписью и незамедлительно передает уведомление в специалисту, ответственному за ведение  кадрового делопроизводства (далее – кадровая служба)  для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Уведомление регистрируется в Журнале учета уведомлений о возникновении конфликта интересов (далее – журнал) специалистом кадровой службы (форма журнала приведена в приложении 2 к настоящему Порядку) и в день поступления направляется кадровой службой в Комиссию по соблюдению требований к служебному поведению муниципальных служащих Торгунского сельского поселения и урегулированию конфликта интерес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Рассмотрение сведений, содержащихся в уведомлении о личной заинтересованности при исполнении должностных обязанностей, которая может привести к конфликту интересов, осуществляется Комиссией по соблюдению требований к служебному поведению муниципальных служащих Торгунского сельского поселения и урегулированию конфликта интере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>
          <w:b/>
        </w:rPr>
        <w:t>к Порядку уведомления о личной заинтересованности муниципального  служащего  администрации Торгунского сельского поселения при исполнении должностных обязанностей, которая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Главе Торгунского сельского поселения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 xml:space="preserve">наименование должности, 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 xml:space="preserve">фамилия, имя, отчество муниципального служащего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ответствии с пунктом  2  статьи 11  Федерального закона от 25.12.2008 № 273-ФЗ «О противодействии коррупции», 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(фамилия, имя, отчество муниципального служащег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стоящим уведомляю о личной заинтересованности при исполнении должностных обязанностей, которая может привести к конфликту интересов, а имен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(перечислить, в чем выражается конфликт интересов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та, личная подпись муниципального служащего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та, время получения,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олжность, фамилия, имя, отчество, личная подпись</w:t>
      </w:r>
    </w:p>
    <w:p>
      <w:pPr>
        <w:pStyle w:val="Normal"/>
        <w:rPr>
          <w:b/>
          <w:b/>
        </w:rPr>
      </w:pPr>
      <w:r>
        <w:rPr>
          <w:b/>
        </w:rPr>
        <w:t xml:space="preserve">непосредственного начальника муниципального служащего, </w:t>
      </w:r>
    </w:p>
    <w:p>
      <w:pPr>
        <w:pStyle w:val="Normal"/>
        <w:rPr>
          <w:b/>
          <w:b/>
        </w:rPr>
      </w:pPr>
      <w:r>
        <w:rPr>
          <w:b/>
        </w:rPr>
        <w:t>принявшего уведомление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едомление зарегистрировано в Журнале учета уведомлений о возникновении конфликта интересов «___»___________20__г. №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ь, Ф.И.О. ответственного лиц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к Порядку уведомления о личной заинтересованности муниципального  служащего  администрации Торгунского сельского поселения при исполнении должностных обязанностей, которая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уведомлений о возникновении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личной заинтересован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25"/>
        <w:gridCol w:w="2060"/>
        <w:gridCol w:w="1625"/>
        <w:gridCol w:w="2041"/>
        <w:gridCol w:w="173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ции уведом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муниципального служащего, подавшего уведом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 уведом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ередачи на рассмотрение в Комиссию по соблюдению требований к служебному поведению муниципальных служащих администрации Торгунского сельского поселения и урегулированию конфликта интере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рассмотрения уведом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6-01-26T12:55:00Z</dcterms:modified>
  <cp:revision>264</cp:revision>
  <dc:subject/>
  <dc:title/>
</cp:coreProperties>
</file>