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Об определении мест отбытия наказания в виде исправительных работ на 2016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50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исправительных работ, утвердив места отбывания исправительных работ (Приложение №1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исправительных работ с  филиалом  по Старополтавскому району  ФКУ УИИ УФСИН России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филиа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А.А.Ермишкин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а для   отбывания наказания  в ви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рави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Администрация  Торгунского 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 14»  января  2016 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2:00Z</dcterms:created>
  <dc:creator>Пользователь</dc:creator>
  <dc:description/>
  <cp:keywords/>
  <dc:language>en-US</dc:language>
  <cp:lastModifiedBy>Администрация </cp:lastModifiedBy>
  <cp:lastPrinted>2016-01-15T08:36:00Z</cp:lastPrinted>
  <dcterms:modified xsi:type="dcterms:W3CDTF">2016-01-22T12:53:00Z</dcterms:modified>
  <cp:revision>43</cp:revision>
  <dc:subject/>
  <dc:title>РОССИЙСКАЯ ФЕДЕРАЦИЯ</dc:title>
</cp:coreProperties>
</file>