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определении  видов   и объектов   отбывания  наказания в виде обязательных работ на 2016 год»                                </w:t>
      </w:r>
    </w:p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49 Уголовного Кодекса Российской Федерации </w:t>
      </w:r>
    </w:p>
    <w:p>
      <w:pPr>
        <w:pStyle w:val="Normal"/>
        <w:spacing w:before="0" w:after="240"/>
        <w:ind w:right="-2" w:firstLine="567"/>
        <w:jc w:val="both"/>
        <w:rPr>
          <w:sz w:val="24"/>
          <w:szCs w:val="24"/>
        </w:rPr>
      </w:pPr>
      <w:r>
        <w:rPr>
          <w:spacing w:val="80"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пределить места отбытия наказания в виде обязательных работ, утвердив места отбывания  обязательных работ (Приложение №1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 Определить виды обязательных работ (приложение №2)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гласовать места отбытия наказания в виде обязательных  работ с  филиалом  по Старополтавскому району  ФКУ УИИ УФСИН России  по Волгоградской области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Согласовать  виды обязательных работ  с филиалом по Старополтавскому  району  ФКУ УИИ УФСИН Росиии по Волгоградской области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3. . Согласовать места отбытия наказания в виде обязательных  работ с  Старополтавским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йонным  отделом службы  судебных  приставов  по Волгоградской области 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Согласовать виды  обязательных работ   с Старополтавским  районным   отделом службы судебных приставов  по Волгоградской области.</w:t>
      </w:r>
    </w:p>
    <w:p>
      <w:pPr>
        <w:pStyle w:val="Normal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Торгунского</w:t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    И.Б.Шавленов</w:t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№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  <w:tab/>
        <w:t>Утверждено: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отдела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ший  судебный пристав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ополтавского районного                                                            Глава  Торгунского сельского отдела судебных  приставов</w:t>
        <w:tab/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олгоградской области</w:t>
      </w:r>
    </w:p>
    <w:p>
      <w:pPr>
        <w:pStyle w:val="ConsPlusTitle"/>
        <w:widowControl/>
        <w:tabs>
          <w:tab w:val="clear" w:pos="720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О.А.Толбаева </w:t>
        <w:tab/>
        <w:t>_______________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й   и рабочих   специальностей,  на которых   осужденные  отбывают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наказание       в виде   обязательных  рабо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министрация  Торгунского  сельского поселения- рабочий  по благоустройству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территорий-  8 че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№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  <w:tab/>
        <w:t>Утверждено: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отдела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ший  судебный пристав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ополтавского районного                                                            Глава  Торгунского сельского отдела судебных  приставов</w:t>
        <w:tab/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олгоградской области</w:t>
      </w:r>
    </w:p>
    <w:p>
      <w:pPr>
        <w:pStyle w:val="ConsPlusTitle"/>
        <w:widowControl/>
        <w:tabs>
          <w:tab w:val="clear" w:pos="720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О.А.Толбаева </w:t>
        <w:tab/>
        <w:t>_______________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ых   раб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>1.  Работы   по благоустройству  территорий  поселения ,очистке  улиц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  Ликвидация   несанкционированных  свал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№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филиала</w:t>
        <w:tab/>
        <w:t>Утверждено: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Старополтавскому району                                                             Глава  Торгунского сельского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КУ  УИИ УФСИН России</w:t>
        <w:tab/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олгоградской области</w:t>
      </w:r>
    </w:p>
    <w:p>
      <w:pPr>
        <w:pStyle w:val="ConsPlusTitle"/>
        <w:widowControl/>
        <w:tabs>
          <w:tab w:val="clear" w:pos="720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А.А. Ермишкин</w:t>
        <w:tab/>
        <w:t>_______________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й   и рабочих   специальностей,  на которых   осужденные  отбывают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наказание       в виде   обязательных  рабо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министрация  Торгунского  сельского поселения- рабочий  по благоустройству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территорий-  8 че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№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  <w:tab/>
        <w:t>Утверждено: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филиала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Старополтавскому району                                                             Глава  Торгунского сельского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КУ  УИИ УФСИН России</w:t>
        <w:tab/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олгоградской области</w:t>
      </w:r>
    </w:p>
    <w:p>
      <w:pPr>
        <w:pStyle w:val="ConsPlusTitle"/>
        <w:widowControl/>
        <w:tabs>
          <w:tab w:val="clear" w:pos="720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А.А.Ермишкин</w:t>
        <w:tab/>
        <w:t>_______________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ых   раб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>1.  Работы   по благоустройству  территорий  поселения ,очистке  улиц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  Ликвидация   несанкционированных  свал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20"/>
          <w:tab w:val="left" w:pos="373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</w:r>
  </w:p>
  <w:p>
    <w:pPr>
      <w:pStyle w:val="Heading1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  <w:t>АДМИНИСТРАЦИЯ</w:t>
    </w:r>
  </w:p>
  <w:p>
    <w:pPr>
      <w:pStyle w:val="Heading2"/>
      <w:rPr/>
    </w:pPr>
    <w:r>
      <w:rPr>
        <w:rFonts w:cs="Times New Roman" w:ascii="Times New Roman" w:hAnsi="Times New Roman"/>
      </w:rPr>
      <w:t xml:space="preserve">Торгунского сельского поселения </w:t>
    </w:r>
  </w:p>
  <w:p>
    <w:pPr>
      <w:pStyle w:val="Heading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арополтавского муниципального района Волгоградской области</w:t>
    </w:r>
  </w:p>
  <w:p>
    <w:pPr>
      <w:pStyle w:val="Normal"/>
      <w:pBdr>
        <w:bottom w:val="double" w:sz="6" w:space="1" w:color="0000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Normal"/>
      <w:rPr/>
    </w:pPr>
    <w:r>
      <w:rPr/>
    </w:r>
  </w:p>
  <w:p>
    <w:pPr>
      <w:pStyle w:val="Heading3"/>
      <w:rPr/>
    </w:pPr>
    <w:r>
      <w:rPr/>
      <w:t>ПОСТАНОВЛЕНИЕ</w:t>
    </w:r>
  </w:p>
  <w:p>
    <w:pPr>
      <w:pStyle w:val="Header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397" w:type="dxa"/>
        <w:right w:w="108" w:type="dxa"/>
      </w:tblCellMar>
    </w:tblPr>
    <w:tblGrid>
      <w:gridCol w:w="7479"/>
      <w:gridCol w:w="2268"/>
    </w:tblGrid>
    <w:tr>
      <w:trPr>
        <w:trHeight w:val="95" w:hRule="atLeast"/>
      </w:trPr>
      <w:tc>
        <w:tcPr>
          <w:tcW w:w="7479" w:type="dxa"/>
          <w:tcBorders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от «14 » января  2016г.</w:t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444444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12:00Z</dcterms:created>
  <dc:creator>Пользователь</dc:creator>
  <dc:description/>
  <cp:keywords/>
  <dc:language>en-US</dc:language>
  <cp:lastModifiedBy>Администрация </cp:lastModifiedBy>
  <cp:lastPrinted>2015-02-02T14:54:00Z</cp:lastPrinted>
  <dcterms:modified xsi:type="dcterms:W3CDTF">2016-01-22T13:04:00Z</dcterms:modified>
  <cp:revision>53</cp:revision>
  <dc:subject/>
  <dc:title>РОССИЙСКАЯ ФЕДЕРАЦИЯ</dc:title>
</cp:coreProperties>
</file>