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15 июня </w:t>
            </w:r>
            <w:r>
              <w:rPr>
                <w:szCs w:val="28"/>
                <w:lang w:val="en-US" w:eastAsia="en-US"/>
              </w:rPr>
              <w:t>2016 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15</w:t>
            </w:r>
          </w:p>
        </w:tc>
      </w:tr>
    </w:tbl>
    <w:p>
      <w:pPr>
        <w:pStyle w:val="Normal"/>
        <w:widowControl w:val="false"/>
        <w:autoSpaceDE w:val="false"/>
        <w:spacing w:before="0" w:after="520"/>
        <w:ind w:right="4536" w:hanging="0"/>
        <w:rPr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О порядке разработки, одобрения и корректировки прогноза </w:t>
      </w:r>
      <w:r>
        <w:rPr>
          <w:b/>
          <w:szCs w:val="28"/>
          <w:lang w:eastAsia="ru-RU"/>
        </w:rPr>
        <w:t>социально-экономического развития Торгунского сельского поселения Старополтавского муниципального района Волгоградской области на среднесрочный период</w:t>
      </w:r>
    </w:p>
    <w:p>
      <w:pPr>
        <w:pStyle w:val="Normal"/>
        <w:rPr/>
      </w:pPr>
      <w:r>
        <w:rPr/>
        <w:t xml:space="preserve">В целях реализации Федерального закона от 28.06.2014 № 172-ФЗ «О стратегическом планировании в Российской Федерации», руководствуясь статьей 173 Бюджетного кодекса Российской Федерации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ЯЕТ:</w:t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/>
      </w:pPr>
      <w:r>
        <w:rPr>
          <w:rFonts w:eastAsia="Times New Roman"/>
          <w:szCs w:val="28"/>
          <w:lang w:eastAsia="ru-RU"/>
        </w:rPr>
        <w:t>Утвердить порядок разработки, одобрения и корректировки прогноза социально-экономического развития Торгунского сельского поселения Старополтавского муниципального района Волгоградской области на среднесрочный период (далее - Порядок), согласно прилож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/>
      </w:pPr>
      <w:r>
        <w:rPr>
          <w:rFonts w:eastAsia="Times New Roman"/>
          <w:szCs w:val="28"/>
          <w:lang w:eastAsia="ru-RU"/>
        </w:rPr>
        <w:t>Определить ведущего специалиста администрации Торгунского сельского поселения Бадамшину  Ольгу Магзумовну  уполномоченным должностным лицом по разработке прогноза социально-экономического развития Торгу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/>
      </w:pPr>
      <w:r>
        <w:rPr>
          <w:rFonts w:eastAsia="Times New Roman"/>
          <w:szCs w:val="28"/>
          <w:lang w:eastAsia="ru-RU"/>
        </w:rPr>
        <w:t>Для разработки прогноза социально-экономического развития Торгунского сельского поселения должностным лицам администрации Торгунского сельского поселения представлять уполномоченному настоящим постановлением должностному лицу информацию, установленную прилагаемым Порядк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комендовать руководителям организаций всех организационно-правовых форм и индивидуальным предпринимателям, расположенным на территории Торгунского сельского поселения, представлять в администрацию Торгунского сельского поселения запрашиваемую информацию для разработки прогноза социально-экономического развит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знать утратившим силу постановление администрации Торгунского сельского поселения от 18  июля 2012 г. № 66  «Об утверждении порядка разработки прогноза социально-экономического развития Торгунского сельского поселения Старополтавского муниципального района Волгоградской област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/>
      </w:pPr>
      <w:r>
        <w:rPr>
          <w:rFonts w:eastAsia="Times New Roman"/>
          <w:szCs w:val="28"/>
          <w:lang w:eastAsia="ru-RU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rPr/>
      </w:pPr>
      <w:r>
        <w:rPr>
          <w:rFonts w:eastAsia="Times New Roman"/>
          <w:szCs w:val="28"/>
          <w:lang w:eastAsia="ru-RU"/>
        </w:rPr>
        <w:t>Настоящее постановление вступает в силу со дня его подписания и подлежит официальному обнародованию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Торгунского 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.Б.Шавленов </w:t>
            </w:r>
          </w:p>
        </w:tc>
      </w:tr>
    </w:tbl>
    <w:p>
      <w:pPr>
        <w:pStyle w:val="Normal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ind w:hanging="0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  <w:t>):</w:t>
      </w:r>
    </w:p>
    <w:p>
      <w:pPr>
        <w:pStyle w:val="31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Лимаренко Е.Н.</w:t>
      </w:r>
    </w:p>
    <w:p>
      <w:pPr>
        <w:pStyle w:val="Normal"/>
        <w:spacing w:before="120" w:after="0"/>
        <w:ind w:hanging="0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  <w:t>Согласовано:</w:t>
      </w:r>
    </w:p>
    <w:p>
      <w:pPr>
        <w:pStyle w:val="31"/>
        <w:spacing w:before="0" w:after="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Карпенко Н.М.</w:t>
      </w:r>
    </w:p>
    <w:p>
      <w:pPr>
        <w:pStyle w:val="31"/>
        <w:spacing w:before="0" w:after="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>И.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31"/>
        <w:rPr>
          <w:color w:val="FFFFFF"/>
          <w:szCs w:val="28"/>
        </w:rPr>
      </w:pPr>
      <w:r>
        <w:rPr>
          <w:color w:val="FFFFFF"/>
          <w:szCs w:val="28"/>
        </w:rPr>
        <w:t>п. - 4.</w:t>
      </w:r>
    </w:p>
    <w:p>
      <w:pPr>
        <w:pStyle w:val="Normal"/>
        <w:widowControl w:val="false"/>
        <w:autoSpaceDE w:val="false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48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8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становлением администрации Торгунского сельского поселения </w:t>
      </w:r>
    </w:p>
    <w:p>
      <w:pPr>
        <w:pStyle w:val="Normal"/>
        <w:widowControl w:val="false"/>
        <w:autoSpaceDE w:val="false"/>
        <w:ind w:left="48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820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 15.06.2016 г. № 115</w:t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bookmarkStart w:id="0" w:name="P31"/>
      <w:bookmarkEnd w:id="0"/>
      <w:r>
        <w:rPr>
          <w:rFonts w:eastAsia="Times New Roman"/>
          <w:sz w:val="24"/>
          <w:szCs w:val="24"/>
          <w:lang w:eastAsia="ru-RU"/>
        </w:rPr>
        <w:t>ПОРЯДОК</w:t>
        <w:br/>
        <w:t>разработки, одобрения и корректировки прогноза социально-экономического развития Торгунского сельского поселения Старополтавского муниципального района</w:t>
        <w:br/>
        <w:t xml:space="preserve"> Волгоградской области на среднесрочный период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before="240" w:after="240"/>
        <w:ind w:left="357" w:hanging="35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орядок разработки, одобрения и корректировки прогноза социально-экономического развития Торгунского сельского поселения Старополтавского муниципального района Волгоградской области на среднесрочный период (далее - Порядок) регламентирует основные этапы и организацию деятельности администрации Торгунского сельского поселения по разработке, согласованию, одобрению, корректировке прогноза социально-экономического развития Торгунского сельского поселения на среднесрочный период (далее - прогноз), формированию итогов социально-экономического развития и их использованию в экономическом развитии Торгунского сельского посел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рогноз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Торгунского сельского посел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ой для разработки прогноза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жегодное 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добренные Правительством Российской Федерации сценарные условия социально-экономического развития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ориентиры и приоритеты социально-экономического развития Торгунского сельского поселения, предусматриваемые стратегией социально-экономического развития Торгунского сельского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оложение о бюджетном процессе в Торгунском  сельском поселе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анализ складывающейся социально-экономической ситуации в секторах экономики и на предприятиях Торгунского сельского поселения и за последний год, предшествующий разработке прогноз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редварительные итоги социально-экономического развития Торгунского сельского поселения за девять месяцев текущего года и их оценка до конца текущего год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оказатели Территориального органа Федеральной службы государственной статистики по Волгоградской области и инспекции Федеральной налоговой службы по Волгоградской област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рогноз разрабатывается с учетом прогноза социально-экономического развития Российской Федерации на среднесрочный период, прогноза социально-экономического развития Волгоградской области на среднесрочный период, стратегии социально-экономического развития Старополтавского муниципального района Волгоградской области, стратегии социально-экономического развития Торгунского сельского поселения, основных направлений бюджетной и налоговой политики Волгоградской област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42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ноз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Разработка прогноза осуществляется уполномоченным должностным лицом администрации Торгунского сельского поселения с учетом сведений и предложений должностных лиц администрации и бюджетообразующих предприятий, учреждений Торгунского сельского поселения (далее - участники разработки прогноза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426"/>
        <w:rPr/>
      </w:pPr>
      <w:r>
        <w:rPr>
          <w:rFonts w:eastAsia="Times New Roman"/>
          <w:sz w:val="24"/>
          <w:szCs w:val="24"/>
          <w:lang w:eastAsia="ru-RU"/>
        </w:rPr>
        <w:t>Прогноз утверждается постановлением администрации Торгунского сельского поселения.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before="240" w:after="240"/>
        <w:ind w:left="357" w:hanging="35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тапы разработки прогноза, корректировка прогноз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работка прогноза осуществляется в три этапа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На первом этапе (май - июль) уполномоченное должностное лицо администрации Торгунского сельского поселения заполняет данные, на основе которых определяются параметры проекта бюджета Торгунского сельского поселения на очередной финансовый год и плановый период, паспорта социально-экономического развития муниципального образования, формируемого в соответствии с постановлением Главы Администрации Волгоградской области от 12 мая 2011 г. № 461 «О Паспорте социально-экономического развития муниципального образования Волгоградской области» (далее - Паспорт муниципального образования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На втором этапе (август - октябрь) разрабатывается проект прогноза. Прогноз формируется в табличной форме и в виде пояснительной записки с указанием значений за отчетный, текущий и среднесрочный периоды по разделам и показателям основных разделов, представляемых участниками разработки прогноза для формирования прогноза и итогов социально-экономического развития Торгунского сельского поселения, согласно приложению 1 к Порядку.</w:t>
      </w:r>
    </w:p>
    <w:p>
      <w:pPr>
        <w:pStyle w:val="Normal"/>
        <w:widowControl w:val="false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яснительная записка должна содержа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аткий анализ достигнутого уровня значений параметров прогноза, включающий описание основных тенденций их изменения и факторов, повлиявших на эти измен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личественную и качественную оценку значений параметров прогноза и их изменений в текущем году, а также сопоставление с ранее утвержденными параметрами с указанием причин и факторов прогнозируемых измене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основание наиболее вероятных тенденций динамики параметров прогноза в прогнозируемом периоде с указанием комплекса необходимых мер, принятие и реализация которых позволят обеспечить позитивное развитие и достижение значений параметров прогноз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На третьем этапе (октябрь - ноябрь) уполномоченное должностное лицо администрации Торгунского сельского поселения разрабатывает показатели прогноза на основе предварительных итогов социально-экономического развития Торгунского сельского поселения за девять месяцев текущего года, согласно приложению 2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Корректировка прогноза осуществляется в случае необходимости приведения в соответствие параметров прогноза с параметрами прогноза социально-экономического развития Российской Федерации на среднесрочный период, прогноза социально-экономического развития Волгоградской области на среднесрочный период, стратегии социально-экономического развития Старополтавского муниципального района Волгоградской области, стратегии социально-экономического развития Торгунского сельского поселения основных направлений бюджетной и налоговой политики Волгоградской области.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before="240" w:after="240"/>
        <w:ind w:left="357" w:hanging="35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роки разработки, одобрения и корректировки прогноз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работка прогноза осуществляется в следующие сроки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До 1 июня текущего года уполномоченное должностное лицо администрации Торгунского сельского поселения разрабатывает постановление администрации Торгунского сельского поселения, определяющее ответственных за формирование показателей (разделов) для заполнения форм Паспорта муниципального образова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До 20 июня текущего года участники разработки прогноза представляют в уполномоченному должностному лицу администрации Торгунского сельского поселения показатели и заполненные формы Паспорта муниципального образова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До 15 июля текущего года уполномоченное должностное лицо администрации Торгунского сельского поселения анализирует полученную информацию, вносит необходимые корректировки и представляет Паспорт муниципального образования в отдел экономики Старополтавского муниципального района Волгоградской облас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До 1 марта текущего года уполномоченное должностное лицо администрации Торгунского сельского поселения разрабатывает постановление администрации Торгунского сельского поселения, определяющее ответственных за формирование показателей (разделов) для заполнения прогноза (итогов) социально-экономического развития Торгунского сельского поселе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До 15 октября текущего года участники разработки прогноза направляют уполномоченному должностному лицу администрации Торгунского сельского поселения пояснительную записку по своим направлениям развития на среднесрочный период, указанным в приложение 1 к Порядку, для разработки прогноза. Представленные сведения должны соответствовать официальной статистической информации, а при ее отсутствии - данным ведомственной отчетнос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До 05 ноября текущего года уполномоченное должностное лицо администрации Торгунского сельского поселения формирует прогноз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До 10 ноября текущего года уполномоченное должностное лицо администрации Торгунского сельского поселения представляет прогноз на одобрение главе Торгунского сельского поселе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 14 ноября текущего года уполномоченное должностное лицо администрации Торгунского сельского поселения направляет одобренный прогноз в финансовый орган для включения в проект бюджета Торгунского сельского поселения на очередной финансовый год и плановый период.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before="240" w:after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Формирование итогов социально-экономического развития Торгунского сельского посел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Итоги социально-экономического развития Торгунского сельского поселения формируются два раза в год и включают в себя сведения о выполнении прогнозных показателей, по итогам социально-экономического развития Торгунского сельского поселения за отчетный период согласно приложению 1 к Порядку и предварительные итоги социально-экономического развития Торгунского сельского поселения за 9 месяцев текущего года и оценка текущего года, согласно приложению 2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Итоги социально-экономического развития Торгунского сельского поселения формируются в следующем порядк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Участники разработки прогноза направляют уполномоченному должностному лицу администрации Торгунского сельского поселения информацию, указанную в пункте 4.1, до 15 октября текущего года - предварительные итоги за 9 месяцев текущего года, до 1 апреля следующего года - по итогам года. Объем информации не должен превышать пяти листо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0" w:firstLine="567"/>
        <w:rPr/>
      </w:pPr>
      <w:r>
        <w:rPr>
          <w:rFonts w:eastAsia="Times New Roman"/>
          <w:sz w:val="24"/>
          <w:szCs w:val="24"/>
          <w:lang w:eastAsia="ru-RU"/>
        </w:rPr>
        <w:t>Уполномоченное должностное лицо администрации Торгунского сельского поселения размещает итоги социально-экономического развития администрации Торгунского сельского поселения на официальном сайте Торгунского сельского поселения и представляет главе Торгунского сельского поселения до 10 ноября текущего года - за 9 месяцев текущего года, до 1 мая следующего года - по итогам год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Порядку разработки, одобрения и корректировки прогноза социально-экономического развития Торгунского сельского поселения на среднесрочный период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bookmarkStart w:id="1" w:name="P678"/>
      <w:bookmarkEnd w:id="1"/>
      <w:r>
        <w:rPr>
          <w:rFonts w:eastAsia="Times New Roman"/>
          <w:sz w:val="24"/>
          <w:szCs w:val="24"/>
          <w:lang w:eastAsia="ru-RU"/>
        </w:rPr>
        <w:t>ПОКАЗАТЕЛИ</w:t>
        <w:br/>
        <w:t>формирования прогноза (итогов) социально-экономического развития Торгунского сельского поселения Старополтавского муниципального района Волгоградской области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"/>
        <w:gridCol w:w="3042"/>
        <w:gridCol w:w="1015"/>
        <w:gridCol w:w="13"/>
        <w:gridCol w:w="993"/>
        <w:gridCol w:w="1242"/>
        <w:gridCol w:w="992"/>
        <w:gridCol w:w="851"/>
        <w:gridCol w:w="884"/>
      </w:tblGrid>
      <w:tr>
        <w:trPr>
          <w:tblHeader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 Прогноза/Итогов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ыдущий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 текущего года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есрочный период</w:t>
            </w:r>
          </w:p>
        </w:tc>
      </w:tr>
      <w:tr>
        <w:trPr>
          <w:tblHeader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торой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етий год</w:t>
            </w:r>
          </w:p>
        </w:tc>
      </w:tr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м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постоянного населения (на начало гола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тественный прирос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убывши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егодовая численность насел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ежные доходы и расходы насел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-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нд оплаты труд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предпринимательской деятельнос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нси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собственнос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доходы (включая «скрытые», от продажи валюты, денежные переводы и пр.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ежные расходы и сбережения -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упка товаров оплата услу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язательные платежи и взнос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ей размер назначенных месячных пенсий пенсионеров, состоящих на учете в отделениях ПФ РФ по Старополтавскому району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чина прожиточного минимума по Волгоградской области для трудоспособного насел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ий размер оплаты труда по крупным и средним предприятия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ЫНОК ТРУДА, ТРУДОВЫЕ РЕСУРС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занятых в экономике -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занятых в материальном производств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занятых в непроизводственной сфер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учащихся с отрывом от произ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численность населения, не занятого в экономик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численность безработных (по методологии (МОТ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кономически активное населени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зарегистрированных безработны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вень зарегистрированной безработиц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АЯ СФЕР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ственные доходы,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сдачи в аренду земл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сдачи в аренду имуще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ЭКОНОМИЧЕСКОГО РОСТ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уск товаров и услуг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екс физического объем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МЫШЛЕННОС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 по видам деятельности,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и распределение газа и в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ТРЕБИТЕЛЬСКИЙ РЫНОК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от розничной торговл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в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от общественного пит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в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платных услуг населению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в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ытовые услуг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в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торговых объектов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объектов нестационарной торговл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торговая площадь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редприятий общественного пит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объектов бытового обслужив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Е ХОЗЯЙСТВ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продукции сельского хозяйства во всех категориях хозяйств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тение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вотно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дукция сельскохозяйственных организац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тение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вотно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дукция КФХ и ИП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тение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вотно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дукция хозяйств насел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тение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вотновод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важных видов сельскохозяйственной продукции во всех категориях хозяйств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рно (в весе после доработки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леничные культур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подсолнечник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ощ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хч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от и птица (реализовано на убой в живом весе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важных видов сельскохозяйственной продукции в сельскохозяйственных организация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рно (в весе после доработки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леничные культур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подсолнечник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ощ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хч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от и птица (реализовано на убой в живом весе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важных видов сельскохозяйственной продукции в КФХ и ИП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рно (в весе после доработки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леничные культур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подсолнечник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ощ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хч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от и птица (реализовано на убой в живом весе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важных видов сельскохозяйственной продукции в хозяйствах насел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рно (в весе после доработки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леничные культур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подсолнечник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ощ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хч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д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от и птица (реализовано на убой в живом весе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хозяйственные организаци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ФХ и ИП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зяйства насел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ОЕ И СРЕДНЕЕ ПРЕДПРИНИМАТЕЛЬСТВ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ие предприят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лые предприятия-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малых предприятий без учета микропредприят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микро предприят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яя численность работников СМиСБ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от малого и среднего предпринимательств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ОВА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образовательных муниципальных учрежден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чальные образовательные учрежд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ие образовательные учрежд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ые образовательные учрежд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мест в образовательных учреждения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обучающихся, в муниципальных учреждений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мес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воспитанников в возрасте 1-6 лет муниципальных 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детей в возрасте 1–6 лет, стоящих на учете для определения в муниципальные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детей в возрасте 5–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в возрасте 5–18 ле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, обучающихся в муниципальных общеобразовательных организация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молодых людей в возрасте от 14 до 30 лет, охваченных мероприятиями по развитию здорового образа жизни и профилактике негативных проявлений в молодежной среде, духовно-нравственному и патриотическому воспитанию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спортивных сооружений 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скостные сооруже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ссейн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ивные зал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ЛЬТУР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е количество учреждений культур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реждения культурно-досугово тип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ВЕСТИЦ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за счет местного бюджет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декс физического объема инвестиций в действующих цена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инвестиций по крупным и средним организациям в расчете на 1 жител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к Порядку разработки, одобрения и корректировки прогноза социально-экономического развития Торгунского сельского поселения Старополтавского муниципального района Волгоградской области на среднесрочный период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ПРЕДВАРИТЕЛЬНЫЕ ИТОГИ</w:t>
        <w:br/>
        <w:t>социально-экономического развития за 9 месяцев текущего года и оценка года в целом</w:t>
      </w:r>
    </w:p>
    <w:p>
      <w:pPr>
        <w:pStyle w:val="Normal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41"/>
        <w:gridCol w:w="2552"/>
        <w:gridCol w:w="1559"/>
        <w:gridCol w:w="992"/>
      </w:tblGrid>
      <w:tr>
        <w:trPr>
          <w:tblHeader w:val="true"/>
          <w:trHeight w:val="15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месяцев текуч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blHeader w:val="true"/>
          <w:trHeight w:val="15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материального уровня жизни населения</w:t>
            </w:r>
          </w:p>
        </w:tc>
      </w:tr>
      <w:tr>
        <w:trPr>
          <w:trHeight w:val="28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ышение реальных доходов населения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ьные денежные доход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требительские расх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емесячная номинальная начисленная заработная плата (по крупным и средним предприятия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удовые ресурсы. Занятость населения.</w:t>
            </w:r>
          </w:p>
        </w:tc>
      </w:tr>
      <w:tr>
        <w:trPr>
          <w:trHeight w:val="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трудоустроенных граждан, обратившихся за содействием в органы службы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е число граждан, обратившихся за содействием в органы службы занятост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реального сектора экономики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сельского хозяйства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продукции сельского хозяйства во всех категориях хозя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 в сопоставимых ценах к 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промышленности</w:t>
            </w:r>
          </w:p>
        </w:tc>
      </w:tr>
      <w:tr>
        <w:trPr>
          <w:trHeight w:val="153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рабатывающие производства –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 в действующих ценах к 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ство и распределение электроэнергии, газа и воды – 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 в действующих ценах к 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ность населения жильем</w:t>
            </w:r>
          </w:p>
        </w:tc>
      </w:tr>
      <w:tr>
        <w:trPr>
          <w:trHeight w:val="2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 жил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.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ынок товаров и услуг</w:t>
            </w:r>
          </w:p>
        </w:tc>
      </w:tr>
      <w:tr>
        <w:trPr>
          <w:trHeight w:val="2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от розничной торгов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соответствующему периоду предыдущего года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от общественн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соответствующему периоду предыдущего года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платных услуг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left"/>
              <w:outlineLvl w:val="3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% к соответствующему периоду предыдущего года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АДМИНИСТРАЦИЯ </w:t>
    </w:r>
  </w:p>
  <w:p>
    <w:pPr>
      <w:pStyle w:val="Normal"/>
      <w:ind w:hanging="0"/>
      <w:jc w:val="center"/>
      <w:rPr/>
    </w:pPr>
    <w:r>
      <w:rPr>
        <w:sz w:val="32"/>
        <w:szCs w:val="32"/>
      </w:rPr>
      <w:t>ТОРГУНСКОГО  СЕЛЬСКОГО ПОСЕЛЕНИЯ</w:t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Header"/>
      <w:ind w:hanging="0"/>
      <w:rPr>
        <w:sz w:val="22"/>
      </w:rPr>
    </w:pPr>
    <w:r>
      <w:rPr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ind w:hanging="0"/>
      <w:rPr>
        <w:sz w:val="22"/>
      </w:rPr>
    </w:pPr>
    <w:r>
      <w:rPr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76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9:00Z</dcterms:created>
  <dc:creator>Евгения Николаевна Лимаренко</dc:creator>
  <dc:description/>
  <cp:keywords/>
  <dc:language>en-US</dc:language>
  <cp:lastModifiedBy>Администрация </cp:lastModifiedBy>
  <cp:lastPrinted>2016-06-16T09:57:00Z</cp:lastPrinted>
  <dcterms:modified xsi:type="dcterms:W3CDTF">2016-06-16T07:02:00Z</dcterms:modified>
  <cp:revision>42</cp:revision>
  <dc:subject/>
  <dc:title/>
</cp:coreProperties>
</file>