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__</w:t>
      </w:r>
      <w:r>
        <w:rPr>
          <w:rFonts w:cs="Times New Roman" w:ascii="Times New Roman" w:hAnsi="Times New Roman"/>
          <w:b/>
          <w:sz w:val="28"/>
          <w:u w:val="single"/>
        </w:rPr>
        <w:t>07 июня   2016 года</w:t>
      </w:r>
      <w:r>
        <w:rPr>
          <w:rFonts w:cs="Times New Roman" w:ascii="Times New Roman" w:hAnsi="Times New Roman"/>
          <w:b/>
          <w:sz w:val="28"/>
        </w:rPr>
        <w:t xml:space="preserve">__   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__№11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8"/>
        <w:gridCol w:w="5372"/>
      </w:tblGrid>
      <w:tr>
        <w:trPr/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оздании комиссии по проверке готовности к отопительному периоду 2016-2017 г.г.  теплоснабжающих организаций,  теплосетевых организаций и потребителей тепловой энергии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</w:rPr>
        <w:t> </w:t>
      </w: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Правилами оценки готовности к отопительному периоду утвержденными Приказом Министерства энергетики Российской Федерации от 12.03.2013г. № 103 «Об утверждении  Правил оценки готовности к отопительному периоду», в целях определения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 к отопительному периоду 2016-2017 г.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Создать комиссию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6-2017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1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Утвердить Положение о комиссии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 отопительному перио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2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Утвердить Программу проведения проверки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6-2017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3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Настоящее 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 вступает в силу с момента обнародования. </w:t>
      </w:r>
    </w:p>
    <w:p>
      <w:pPr>
        <w:pStyle w:val="Normal"/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. Контроль над исполнением настоящего постановления оставляю за собой .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а  Торгу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льского поселения                                                      И.Б.Шавл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     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1 </w:t>
        <w:br/>
        <w:t>к постановлению администрации</w:t>
        <w:br/>
        <w:t xml:space="preserve">Торгунского сельского поселения </w:t>
        <w:br/>
        <w:t>от _</w:t>
      </w:r>
      <w:r>
        <w:rPr>
          <w:rFonts w:cs="Times New Roman" w:ascii="Times New Roman" w:hAnsi="Times New Roman"/>
          <w:sz w:val="28"/>
          <w:u w:val="single"/>
        </w:rPr>
        <w:t>07 июня  2016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113</w:t>
      </w:r>
    </w:p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ОСТАВ КОМИСС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6-2017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отребителей тепловой энерг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оргу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 </w:t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904"/>
        <w:gridCol w:w="6990"/>
      </w:tblGrid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1689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ленов И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 Торгу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комиссии  </w:t>
            </w:r>
          </w:p>
        </w:tc>
      </w:tr>
      <w:tr>
        <w:trPr>
          <w:trHeight w:val="519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урзинова А..Т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4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Торгунского сельского поселения- секретар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Л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оргунского сельского поселения  -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лупС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ООО «Старополтавскийрайгаз»- 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натулина Р.А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ОС «Торгун» 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 Я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.монтер ООО «Волгоградоблэлектр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2 </w:t>
        <w:br/>
        <w:t>к постановлению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</w:rPr>
        <w:br/>
        <w:t>от 07.06.2016г.  №1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ЛОЖЕНИЕ </w:t>
        <w:br/>
        <w:t xml:space="preserve">о комисси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6-2017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1. Общие положения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1. Комиссия является органом, деятельность которого направлена на проверку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 устойчивому их функционированию в осенне-зимние пери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2. В своей деятельности комиссия подчинена главе администрации Торгу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3. Работа комиссии осуществляется на безвозмезд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2. Организация деятельности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 Положение о комиссии утверждается главой администрации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2. Состав комиссии утверждается главой администрации Торгун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равила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комиссии осуществляется в соответствии с  программой  проведения проверки готовности к отопительному периоду (далее - Программа), утверждаемой Главой администрации Торгу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которой указываются:  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, подлежащие проверке;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оведения проверки;</w:t>
      </w:r>
    </w:p>
    <w:p>
      <w:pPr>
        <w:pStyle w:val="Normal"/>
        <w:spacing w:lineRule="auto" w:line="240" w:before="0" w:after="0"/>
        <w:ind w:left="147" w:right="1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роверяемые в ходе проведения пров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3. Задачи комисс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1.   Проверка выполнения требований, установленных глав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акте должны содержатся следующие выводы комиссии по итогам проверки: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готов к отопительному периоду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одписание выданных администрацией Торгунского сельского поселения паспортов готовности к отопительному периоду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оки выдачи паспортов определяются администрацией Торгунского сель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 Осуществление на основании уведомления повторной проверки организаций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3 </w:t>
        <w:br/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Торгунского сельского поселения</w:t>
        <w:br/>
        <w:t>от _</w:t>
      </w:r>
      <w:r>
        <w:rPr>
          <w:rFonts w:cs="Times New Roman" w:ascii="Times New Roman" w:hAnsi="Times New Roman"/>
          <w:sz w:val="28"/>
          <w:u w:val="single"/>
        </w:rPr>
        <w:t>07 июня  2016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_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113</w:t>
      </w:r>
      <w:r>
        <w:rPr>
          <w:rFonts w:cs="Times New Roman" w:ascii="Times New Roman" w:hAnsi="Times New Roman"/>
          <w:color w:val="000000"/>
          <w:spacing w:val="-1"/>
        </w:rPr>
        <w:t>_</w:t>
      </w:r>
    </w:p>
    <w:p>
      <w:pPr>
        <w:pStyle w:val="Normal"/>
        <w:spacing w:lineRule="auto" w:line="240" w:before="209" w:after="209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ГРАММА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6-2017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before="75" w:after="75"/>
        <w:ind w:right="150" w:hanging="0"/>
        <w:jc w:val="both"/>
        <w:rPr>
          <w:rFonts w:ascii="Times New Roman" w:hAnsi="Times New Roman" w:eastAsia="Arial Unicode MS" w:cs="Tahoma"/>
          <w:color w:val="000000"/>
          <w:spacing w:val="-1"/>
          <w:sz w:val="24"/>
          <w:szCs w:val="24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spacing w:val="-1"/>
          <w:sz w:val="24"/>
          <w:szCs w:val="24"/>
          <w:lang w:eastAsia="zxx" w:bidi="zxx"/>
        </w:rPr>
      </w:r>
    </w:p>
    <w:tbl>
      <w:tblPr>
        <w:tblW w:w="934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84"/>
        <w:gridCol w:w="1950"/>
        <w:gridCol w:w="1663"/>
        <w:gridCol w:w="23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Наименование объекта прове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 xml:space="preserve">Количество, протяженность, площадь </w:t>
            </w:r>
          </w:p>
          <w:p>
            <w:pPr>
              <w:pStyle w:val="Normal"/>
              <w:spacing w:before="0" w:after="200"/>
              <w:ind w:right="1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Tahoma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>(ед., км,</w:t>
            </w:r>
            <w:r>
              <w:rPr>
                <w:rFonts w:eastAsia="Arial Unicode MS" w:cs="Tahoma" w:ascii="Times New Roman" w:hAnsi="Times New Roman"/>
                <w:b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Срок проведения провер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Документы, проверяемые в ходе проверки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zxx" w:bidi="zxx"/>
              </w:rPr>
              <w:t>ОАО «Старополтавское МПОКХ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>с 22.08.по 26.08.2016г.</w:t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3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2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zxx" w:bidi="zxx"/>
              </w:rPr>
              <w:t>МКОУ «Торгунская СШ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22.08.по 26.08.2016г.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3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МКУ «Торгунское КДО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01.09. по 09.09.2016г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4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Администрация Торгунского сельского поселен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>с 15.08.2016г по 25.08.2016г</w:t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rFonts w:ascii="Arial" w:hAnsi="Arial" w:cs="Arial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09" w:after="20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04:00Z</dcterms:created>
  <dc:creator>OEM</dc:creator>
  <dc:description/>
  <cp:keywords/>
  <dc:language>en-US</dc:language>
  <cp:lastModifiedBy>Администрация </cp:lastModifiedBy>
  <cp:lastPrinted>2016-06-09T09:11:00Z</cp:lastPrinted>
  <dcterms:modified xsi:type="dcterms:W3CDTF">2016-06-09T06:12:00Z</dcterms:modified>
  <cp:revision>28</cp:revision>
  <dc:subject/>
  <dc:title>Администрация</dc:title>
</cp:coreProperties>
</file>