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Торгунского сельского поселения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ab/>
        <w:t>ПОСТАНОВЛЕНИЕ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 30»  мая  2016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№</w:t>
            </w:r>
            <w:r>
              <w:rPr/>
              <w:t> </w:t>
            </w:r>
            <w:r>
              <w:rPr/>
              <w:t>11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/>
        <w:t>«О внесении изменений и дополнений в Устав Муниципального казенного учреждения «Торгунское культурно-досуговое объедин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. 14 Федерального закона от 12.01.1996 N 7-ФЗ "О некоммерческих организациях"</w:t>
      </w:r>
    </w:p>
    <w:p>
      <w:pPr>
        <w:pStyle w:val="Normal"/>
        <w:spacing w:before="240" w:after="240"/>
        <w:jc w:val="center"/>
        <w:rPr/>
      </w:pPr>
      <w:r>
        <w:rPr>
          <w:b/>
        </w:rPr>
        <w:t>ПОСТАНОВИЛ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нести в Устав Муниципального казенного учреждения «Торгунское культурно-досуговое объединение», утвержденный постановлением администрации Торгунского сельского поселения от 10.10.2011 №60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ункт 1.4 изложить в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стонахождение (юридический и почтовый адрес) Учреждения: 404202, Волгоградская область, Старополтавский район , пос.Торгун, ул. Центральная, 21, Муниципальное казенное учреждение «Торгунское культурно-досуговое объединени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 Пункт 1.9 изложить  в редакц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«1.9. Структура Учрежд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9.1. Торгунская сельская библиотека – филиал муниципального казенного учрежд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Торгунское культурно-досуговое объединение». Местонахождение (юридический 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овый адрес): 404202 Волгоградская область, Старополтавский район, пос. Торгун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л. Набережная,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     Директору Муниципального казенного учреждения «Торгунское культурно-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суговое объединение» в установленном порядке представить документы регистраци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й и дополнения в Устав Муниципального казенного учреждения «Торгунско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льтурно-досуговое объединение» в регистрирующи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 Торгунского</w:t>
        <w:br/>
        <w:t>сельского поселения                                                            И.Б.Шавле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>
          <w:b/>
        </w:rPr>
        <w:t>Утверждены постановлением администрации Торгунского сельского поселения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от  30 мая  2016 №112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>
          <w:b/>
        </w:rPr>
        <w:t xml:space="preserve">Глава Торгунского сельского поселения 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_________________И.Б.Шавле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КАЗЕН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ОРГУНСКОЕ КУЛЬТУРНО-ДОСУГОВОЕ ОБЪЕДИ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4 изложить в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(юридический и почтовый адрес) Учреждения: 404202, Волгоградская область, Старополтавский район, пос. Торгун, ул. Центральная, 21, Муниципальное казенное учреждение «Торгунское  культурно-досуговое объединени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9 изложить 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Структура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1. Торгунская сельская библиотека – филиал муниципального казенного учреждения «Торгунское культурно-досуговое объединение». Местонахождение (юридический и почтовый адрес): 404202 Волгоградская область, Старополтавский район, пос. Торгун, ул. Набережная,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User</dc:creator>
  <dc:description/>
  <cp:keywords/>
  <dc:language>en-US</dc:language>
  <cp:lastModifiedBy>Администрация </cp:lastModifiedBy>
  <cp:lastPrinted>2012-11-30T09:10:00Z</cp:lastPrinted>
  <dcterms:modified xsi:type="dcterms:W3CDTF">2016-06-01T12:35:00Z</dcterms:modified>
  <cp:revision>87</cp:revision>
  <dc:subject/>
  <dc:title>Волгоградская область</dc:title>
</cp:coreProperties>
</file>