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6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2» ноября 2013 г. № 92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ем заявлений, документов, а также постановка граждан на учет в качестве нуждающихся в жилых помещениях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2» ноября 2013 г. № 92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2:03:00Z</cp:lastPrinted>
  <dcterms:modified xsi:type="dcterms:W3CDTF">2016-03-10T09:04:00Z</dcterms:modified>
  <cp:revision>204</cp:revision>
  <dc:subject/>
  <dc:title/>
</cp:coreProperties>
</file>