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0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Заключение договора социального найма жилого помещения», утвержденный постановлением администрации Торгунского сельского поселения от 13.03.2014 №20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2.9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57:00Z</cp:lastPrinted>
  <dcterms:modified xsi:type="dcterms:W3CDTF">2016-03-10T10:57:00Z</dcterms:modified>
  <cp:revision>167</cp:revision>
  <dc:subject/>
  <dc:title/>
</cp:coreProperties>
</file>