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1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октября 2012 г. № 8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знание в установленном порядке жилых помещений муниципального жилищного фонда непригодными для прожива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знание в установленном порядке жилых помещений муниципального жилищного фонда непригодными для проживания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22» октября  2012 г. №88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</w:rPr>
      </w:pPr>
      <w:r>
        <w:rPr>
          <w:rFonts w:eastAsia="Arial Unicode MS"/>
        </w:rPr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1:52:00Z</cp:lastPrinted>
  <dcterms:modified xsi:type="dcterms:W3CDTF">2016-03-10T08:52:00Z</dcterms:modified>
  <cp:revision>209</cp:revision>
  <dc:subject/>
  <dc:title/>
</cp:coreProperties>
</file>