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>«14» июня 2012 г. № 39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 муниципального имущества в аренду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 xml:space="preserve">Предоставление  муниципального имущества  в аренду 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14» июня 2012 г. № 39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48:00Z</cp:lastPrinted>
  <dcterms:modified xsi:type="dcterms:W3CDTF">2016-03-10T10:48:00Z</dcterms:modified>
  <cp:revision>196</cp:revision>
  <dc:subject/>
  <dc:title/>
</cp:coreProperties>
</file>