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Торгунского сельского поселения от 17.08.2015 № 78 «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 xml:space="preserve">Внести в Административный регламент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, утвержденный постановлением администрации Торгунского сельского поселения от 17.08.2015 № 7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Style16"/>
        <w:ind w:left="0" w:hanging="0"/>
        <w:rPr/>
      </w:pPr>
      <w:r>
        <w:rPr/>
        <w:t>2.9 Раздел 2 дополнить частью 1.4 следующего содержания: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t>«1.4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Style16"/>
        <w:ind w:left="0" w:hanging="0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Style16"/>
        <w:ind w:left="0" w:hanging="0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Style16"/>
        <w:ind w:left="0" w:hanging="0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Style16"/>
        <w:ind w:left="0" w:hanging="0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ind w:left="0" w:hanging="0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Style16"/>
        <w:ind w:left="0" w:hanging="0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6"/>
        <w:ind w:left="0" w:hanging="0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И.Б.Шавлено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6-03-10T11:24:00Z</dcterms:modified>
  <cp:revision>216</cp:revision>
  <dc:subject/>
  <dc:title/>
</cp:coreProperties>
</file>