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» 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61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22»  октября 2012 г. № 87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ием заявлений и выдача документов о согласовании переустройства и (или) перепланировки жилого помещения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22»  октября 2012 г. № 87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3:45:00Z</cp:lastPrinted>
  <dcterms:modified xsi:type="dcterms:W3CDTF">2016-03-10T10:45:00Z</dcterms:modified>
  <cp:revision>205</cp:revision>
  <dc:subject/>
  <dc:title/>
</cp:coreProperties>
</file>