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6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4» июня 2012 г. № 4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 и выдача документов о согласовании проектов границ земельных участков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ем заявлений и выдача документов о согласовании проектов границ земельных участков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4» июня 2012 г. № 48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3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52:00Z</cp:lastPrinted>
  <dcterms:modified xsi:type="dcterms:W3CDTF">2016-03-10T10:52:00Z</dcterms:modified>
  <cp:revision>216</cp:revision>
  <dc:subject/>
  <dc:title/>
</cp:coreProperties>
</file>