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» 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75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05.11.2015 №101 «Об утверждении административного регламента предоставления муниципальной услуги «</w:t>
      </w:r>
      <w:r>
        <w:rPr/>
        <w:t>По присвоению (изменению) адресов объектам недвижимости на территории Торгунского сельского поселения Старополтавского муниципального района Волгоградской области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>1. Внести в Административный регламент предоставления муниципальной услуги «По присвоению (изменению) адресов объектам недвижимости на территории Торгунского сельского поселения Старополтавского муниципального района Волгоградской области», утвержденный постановлением администрации Торгунского сельского поселения от 05.11.2015 №101 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Пункт 23 части 2.7 раздела 2 регламента дополнить абзацами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ind w:left="0" w:firstLine="567"/>
        <w:jc w:val="both"/>
        <w:rPr/>
      </w:pPr>
      <w:r>
        <w:rPr/>
        <w:t>«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 xml:space="preserve">-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ind w:left="0" w:firstLine="567"/>
        <w:jc w:val="both"/>
        <w:rPr>
          <w:rFonts w:eastAsia="Arial Unicode MS"/>
          <w:lang w:eastAsia="zxx" w:bidi="zxx"/>
        </w:rPr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И.Б.Шавле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4:04:00Z</cp:lastPrinted>
  <dcterms:modified xsi:type="dcterms:W3CDTF">2016-03-10T11:04:00Z</dcterms:modified>
  <cp:revision>164</cp:revision>
  <dc:subject/>
  <dc:title/>
</cp:coreProperties>
</file>