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4 «Об утверждении административного регламента предоставления муниципальной услуги «</w:t>
      </w:r>
      <w:r>
        <w:rPr/>
        <w:t>Выдача разрешения (ордера) на производство земляных работ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Выдача разрешения (ордера) на производство земляных работ», утвержденный постановлением администрации Торгунского сельского поселения от 13.03.2014 №24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.10 Раздела 2 регламента изложить в новой реда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2.10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2.10.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1.2 Первый абзац пункта 2.11 изложить в ново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«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Место, предназначенное для исполнения муниципальной функции, оборудуется информационными стендами, размещенными в помещении Администраци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1:00Z</cp:lastPrinted>
  <dcterms:modified xsi:type="dcterms:W3CDTF">2016-03-10T08:51:00Z</dcterms:modified>
  <cp:revision>166</cp:revision>
  <dc:subject/>
  <dc:title/>
</cp:coreProperties>
</file>