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56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 октября  2012 г. № 84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 об очередности предоставления жилых помещений на условиях социального найм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едоставление информации  об очередности предоставления жилых помещений на условиях социального найма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22» октября  2012 г. № 84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1:58:00Z</cp:lastPrinted>
  <dcterms:modified xsi:type="dcterms:W3CDTF">2016-03-10T08:58:00Z</dcterms:modified>
  <cp:revision>199</cp:revision>
  <dc:subject/>
  <dc:title/>
</cp:coreProperties>
</file>