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74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Торгунского сельского поселения от 24.12.2015 №127 «Об утверждении административного регламента предоставления муниципальной услуги «</w:t>
      </w:r>
      <w:r>
        <w:rPr/>
        <w:t>Предоставление земельных участков из состава земель,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>1. Внести в Административный регламент предоставления муниципальной услуги «Предоставление земельных участков из состава земель,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в собственность граждан бесплатно», утвержденный постановлением администрации Торгунского сельского поселения от 24.12.2015 №127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Пункт 2.12 раздела 2 регламента изложить в новой редакци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«2.12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и стендами с образцами их заполнения и перечнем документов, необходимых для предоставления муниципальной услуги,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»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.2 Пункт 2.12 раздела 2 регламента дополнить подпунктом 2.12.2 следующего содержания: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«2.12.2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 xml:space="preserve">-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допуск на объекты собаки-проводника при наличии документа, подтверждающего ее специальное обучени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ind w:left="0" w:firstLine="567"/>
        <w:jc w:val="both"/>
        <w:rPr>
          <w:rFonts w:eastAsia="Arial Unicode MS"/>
          <w:lang w:eastAsia="zxx" w:bidi="zxx"/>
        </w:rPr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И.Б.Шавле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4:02:00Z</cp:lastPrinted>
  <dcterms:modified xsi:type="dcterms:W3CDTF">2016-03-10T11:02:00Z</dcterms:modified>
  <cp:revision>179</cp:revision>
  <dc:subject/>
  <dc:title/>
</cp:coreProperties>
</file>