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>«22» октября 2012 г. № 82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б объектах культурного наследия местного значения, находящихся на территории Торгунского сельского посел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об объектах культурного наследия местного значения, находящихся на территории Торгунского сельского поселения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октября 2012 г. № 82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2:01:00Z</cp:lastPrinted>
  <dcterms:modified xsi:type="dcterms:W3CDTF">2016-03-10T09:01:00Z</dcterms:modified>
  <cp:revision>196</cp:revision>
  <dc:subject/>
  <dc:title/>
</cp:coreProperties>
</file>