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09 » марта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1» сентября 2013 г. № 8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своение адресов объектам недвижимости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своение адресов объектам недвижимости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1» сентября  2013 г. № 80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4:00Z</cp:lastPrinted>
  <dcterms:modified xsi:type="dcterms:W3CDTF">2016-03-10T08:54:00Z</dcterms:modified>
  <cp:revision>206</cp:revision>
  <dc:subject/>
  <dc:title/>
</cp:coreProperties>
</file>