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68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20.12.2012 №100 «Об утверждении административного регламента предоставления муниципальной услуги «</w:t>
      </w:r>
      <w:r>
        <w:rPr/>
        <w:t>Выдача разрешения на вырубку зеленых насаждений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>1. Внести в Административный регламент предоставления муниципальной услуги «Выдача разрешения на вырубку зеленых насаждений», утвержденный постановлением администрации Торгунского сельского поселения от 20.12.2012 №100 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Раздел 2 регламента дополнить частью 12.1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И.Б.Шавле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3:54:00Z</cp:lastPrinted>
  <dcterms:modified xsi:type="dcterms:W3CDTF">2016-03-10T10:54:00Z</dcterms:modified>
  <cp:revision>154</cp:revision>
  <dc:subject/>
  <dc:title/>
</cp:coreProperties>
</file>