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59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/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>«22» октября 2012 г.№ 80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Выдача выписок из реестра муниципальной собственности Торгунского сельского поселе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Выдача выписок из реестра муниципальной собственности Торгунского сельского поселения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22»  октября  2012 г. № 80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Торгун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2:02:00Z</cp:lastPrinted>
  <dcterms:modified xsi:type="dcterms:W3CDTF">2016-03-10T09:02:00Z</dcterms:modified>
  <cp:revision>198</cp:revision>
  <dc:subject/>
  <dc:title/>
</cp:coreProperties>
</file>