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ргу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4» апреля 2016 г.                                                                 № 1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тмене постано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 от 14 январ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2 «Об  определении   видов и объектов  отбывания наказания в виде  обязательных  работ на 2016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приведения постановления администрации Торгунского сельского поселения от 14 января 2016 № 2 «Об определении  видов  и объектов  отбывания в виде  обязательных работ  на 2016 год» в соответствии с действующим  законодательством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оргунского сельского поселения от 14  января 2016 №2 «Об определении  видов  и объектов  отбывания в виде  обязательных  работ   на 2016 год» отменить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установленных местах и разместить в сети Интернет на сайте Торгу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36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оргунского </w:t>
            </w:r>
          </w:p>
          <w:p>
            <w:pPr>
              <w:pStyle w:val="Normal"/>
              <w:ind w:right="-58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И.Б.Шавленов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36:00Z</dcterms:created>
  <dc:creator>User</dc:creator>
  <dc:description/>
  <cp:keywords/>
  <dc:language>en-US</dc:language>
  <cp:lastModifiedBy>Администрация </cp:lastModifiedBy>
  <cp:lastPrinted>2016-04-15T10:05:00Z</cp:lastPrinted>
  <dcterms:modified xsi:type="dcterms:W3CDTF">2016-04-15T07:05:00Z</dcterms:modified>
  <cp:revision>49</cp:revision>
  <dc:subject/>
  <dc:title/>
</cp:coreProperties>
</file>