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ргу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8» апреля 2016 г.                                                                 № 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тмене постано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унского сельского поселения от 14 января 2016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3 «Об  определении  мест отбывания наказания в виде  исправительных работ на 2016 год»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 с протестом прокурора  Старополтавского района  от 24.02.2016года  №7-20-2016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Торгунского сельского поселения от 14  января 2016 №3 «Об  определении мест отбывания  наказания  в виде  исправительных работ » 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установленных местах и разместить в сети Интернет на сайте Торгу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36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оргунского </w:t>
            </w:r>
          </w:p>
          <w:p>
            <w:pPr>
              <w:pStyle w:val="Normal"/>
              <w:ind w:right="-58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И.Б.Шавленов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36:00Z</dcterms:created>
  <dc:creator>User</dc:creator>
  <dc:description/>
  <cp:keywords/>
  <dc:language>en-US</dc:language>
  <cp:lastModifiedBy>Администрация </cp:lastModifiedBy>
  <cp:lastPrinted>2016-04-10T10:50:00Z</cp:lastPrinted>
  <dcterms:modified xsi:type="dcterms:W3CDTF">2016-04-15T07:09:00Z</dcterms:modified>
  <cp:revision>47</cp:revision>
  <dc:subject/>
  <dc:title/>
</cp:coreProperties>
</file>