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оргунского сельского поселения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«10» марта  2015года                                                               №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 О подготовке   и проведении  пропуска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аводковых   вод  в 2015 году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Во исполнение   закона   от  21.12.1994 г  №68-ФЗ «О защите   населения  и территории  от чрезвычайных  ситуаций природного и техногенного характера . В целях   предупреждения  возникновения  и развития  чрезвычайных  ситуаций, предотвращения  ущерба  от подтопления  населенных  пунктов  сельского поселения весенним  половодьем  в 2015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Для осуществления     контроля  и руководства  работами  по пропуску  паводковых  вод создать  противопаводковую  комиссию в состав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-- Шавленов И.Б.- глава с/поселения- председатель комисс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-- Сутемгенов Б.А.-гл.инженер ОАО племзавод «Парижская Коммун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заместитель  председателя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-- Члены комиссии:             Жармухамбетов А.М.  -специалист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Шулико В.Ф.  –водитель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Джадралиев  А.Б.- глава КФХ(по согласованию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Умбеткалиев  Ш.И.- глава ИП.(по согласованию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Утвердить   план  мероприятий  по подготовке  к безаварийному  пропуску  паводковых   вод   в 2015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Контроль  за исполнением   данного постановления  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лава Торгунского сельского  поселения                                       И.Б.Шавле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22:00Z</dcterms:created>
  <dc:creator>совет</dc:creator>
  <dc:description/>
  <cp:keywords/>
  <dc:language>en-US</dc:language>
  <cp:lastModifiedBy>Администрация </cp:lastModifiedBy>
  <cp:lastPrinted>2011-02-11T08:14:00Z</cp:lastPrinted>
  <dcterms:modified xsi:type="dcterms:W3CDTF">2015-03-11T08:28:00Z</dcterms:modified>
  <cp:revision>57</cp:revision>
  <dc:subject/>
  <dc:title>А Д М И Н И С Т Р А Ц И Я   Т О Р Г У Н С К О Г О  С Е Л Ь С К О Г О</dc:title>
</cp:coreProperties>
</file>