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Cs/>
          <w:spacing w:val="80"/>
          <w:kern w:val="2"/>
          <w:sz w:val="40"/>
          <w:szCs w:val="40"/>
        </w:rPr>
      </w:pPr>
      <w:r>
        <w:rPr>
          <w:rFonts w:eastAsia="Arial Unicode MS"/>
          <w:bCs/>
          <w:spacing w:val="80"/>
          <w:kern w:val="2"/>
          <w:sz w:val="40"/>
          <w:szCs w:val="4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jc w:val="center"/>
        <w:outlineLvl w:val="0"/>
        <w:rPr>
          <w:rFonts w:eastAsia="Arial Unicode MS"/>
          <w:bCs/>
          <w:spacing w:val="80"/>
          <w:kern w:val="2"/>
          <w:sz w:val="28"/>
          <w:szCs w:val="28"/>
          <w:lang w:eastAsia="zxx"/>
        </w:rPr>
      </w:pPr>
      <w:r>
        <w:rPr>
          <w:rFonts w:eastAsia="Arial Unicode MS"/>
          <w:bCs/>
          <w:spacing w:val="80"/>
          <w:kern w:val="2"/>
          <w:sz w:val="28"/>
          <w:szCs w:val="28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Торгун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марта  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CREATEDATE \@"yyyy' г.'"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015 г.</w:t>
            </w:r>
            <w:r>
              <w:rPr>
                <w:sz w:val="28"/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создании, хранения, использования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олнения резерва материальных ресурс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оргунского 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полта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иквидации чрезвычайных ситуаций</w:t>
      </w:r>
    </w:p>
    <w:p>
      <w:pPr>
        <w:pStyle w:val="Normal"/>
        <w:rPr/>
      </w:pPr>
      <w:r>
        <w:rPr>
          <w:b/>
          <w:sz w:val="28"/>
          <w:szCs w:val="28"/>
        </w:rPr>
        <w:t>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«Положение о резерве материальных ресур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унского сельского поселения  Старополтавского муниципального района для ликвидации чрезвычайных ситуаций природного и техногенного характера согласно приложению 1.</w:t>
      </w:r>
    </w:p>
    <w:p>
      <w:pPr>
        <w:pStyle w:val="Normal"/>
        <w:rPr/>
      </w:pPr>
      <w:r>
        <w:rPr>
          <w:sz w:val="28"/>
          <w:szCs w:val="28"/>
        </w:rPr>
        <w:t>2.     Утвердить номенклатуру резерва материальных ресурсов Торгунского сельского поселения Старополтавского муниципального района для ликвидации чрезвычайных ситуаций природного и техногенного характера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2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7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 Торгун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.Б.Шавлен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39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оргунского сельского поселения Старополта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2 марта  2015 г. № 16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резерве материальных ресурсов Торгунского сельского поселения Старополта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ликвидации чрезвычайных ситуаци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создания, хранения, использования и восполнения резервов материальных ресурсов Старополтавского муниципального района для ликвидации чрезвычайных ситуаций природного и техногенного характера (далее именуются – чрезвычайные ситуации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резерв материальных ресурсов Торгунского сельского поселения Старополтавского муниципального района для ликвидации чрезвычайных ситуаций включить: продовольствие, медикаменты, строительные материалы и другие материальные ресурсы согласно приложению 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Резерв материальных ресурсов использовать только в случае объявления чрезвычайной ситуации и проведении аварийно-спасательных работ Решением комиссии по предупреждению и ликвидации и чрезвычайных ситуаций и обеспечению пожарной безопасности администрации Торгунского 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создания, хранения, использования и воспол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а материальных ресурсов </w:t>
      </w:r>
      <w:r>
        <w:rPr>
          <w:b/>
          <w:sz w:val="28"/>
          <w:szCs w:val="28"/>
        </w:rPr>
        <w:t>Торгу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оменклатура, объем материальных ресурсов Торгунского сельского поселения Старополтавского муниципального района, сроки поставки и места хранения рассмотреть и утвердить на заседании комиссии по чрезвычайным ситуациям до 1 апреля 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каз на поставку материальных ресурсов осуществлять на основе соглашений с поставщика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глашениях определить права и обязанности сторон, порядок поставки, время, стоимость, правовые и имущественные отношения с поставщ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вка материальных ресурсов осущест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рядке временного заимств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рядке разброн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ликвидации последствий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вка материальных ресурсов осуществляется Распоряжением главы Торгу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оглашения администрацией Торгунского сельского поселения подписываются только с поставщиками, у которых имеются в постоянном наличии резервы тех или иных материаль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сходы на поставку материальных ресурсов для ликвидации техногенной чрезвычайной ситуации, включая оплату их стоимости, транспортные расходы по их доставке в зону чрезвычайной ситуации, другие сопутствующие расходы возмещать за счет средств и имущества хозяйствующего субъекта – источника чрезвычай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Финансирование расходов по созданию, хранению, использованию резерва материальных ресурсов  Торгу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ирование расходов по созданию, хранению, использованию и восполнению Старополтавского резерва материальных ресурсов для ликвидации чрезвычайных ситуаций осуществлять за счет средств бюджета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объем финансовых средств включить: расходы, связанные с доставкой резервов материальных ресурсов к месту ликвидации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04"/>
      <w:bookmarkStart w:id="4" w:name="sub_1004"/>
      <w:bookmarkEnd w:id="4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орядок учета резерва материальных ресурсов Торгунского сельского поселения</w:t>
      </w:r>
    </w:p>
    <w:p>
      <w:pPr>
        <w:pStyle w:val="Normal"/>
        <w:ind w:firstLine="720"/>
        <w:jc w:val="both"/>
        <w:rPr/>
      </w:pPr>
      <w:bookmarkStart w:id="5" w:name="sub_1004"/>
      <w:bookmarkEnd w:id="5"/>
      <w:r>
        <w:rPr>
          <w:sz w:val="28"/>
          <w:szCs w:val="28"/>
        </w:rPr>
        <w:t>1. Контроль создания резерва материальных ресурсов для ликвидации чрезвычайных ситуаций Торгунского сельского поселения осуществляет администрация Торгун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четы о наличии и использовании резерва материальных ресурсов Торгунского  сельского поселения представлять в районный отдел по делам ГО и ЧС один раз в полугодие по форме 1/РЕЗ ЧС, а в случае экстренного изъятия - в течение 2 д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022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Торгунского  сельского поселения Старополтавского муниципального района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12.03.2015г.№ 16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Е НОМЕНКЛАТУРА И ОБЪЕ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стного резерва материальных ресурсов для ликвидации чрезвычайных ситуаций природного и техног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ргунском сель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51"/>
        <w:gridCol w:w="1440"/>
        <w:gridCol w:w="1681"/>
        <w:gridCol w:w="1379"/>
        <w:gridCol w:w="1620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териально-технически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требления на 1 человека в сутк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ктовый резе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ельского  поселения (20 человек)</w:t>
            </w:r>
          </w:p>
        </w:tc>
      </w:tr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одовольствие из расчета на 3 суток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леб и хлебобулоч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 2 с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и 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яс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рыб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оло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коров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молокопрод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, овощи и фру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 хозяйстве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Медицинское имущество и медикаменты предоставляются ГБУЗ «Старополтавская ЦРБ» согласно утвержденной номенклатуре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Средства радиационной и химической безопас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фильтрующий ГП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атрон ДП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иратор Р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ий защитный костюм Л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80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1135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(2006)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42:00Z</dcterms:created>
  <dc:creator>Кравченко</dc:creator>
  <dc:description/>
  <cp:keywords/>
  <dc:language>en-US</dc:language>
  <cp:lastModifiedBy>Администрация </cp:lastModifiedBy>
  <cp:lastPrinted>2015-03-12T15:04:00Z</cp:lastPrinted>
  <dcterms:modified xsi:type="dcterms:W3CDTF">2015-03-12T11:04:00Z</dcterms:modified>
  <cp:revision>13</cp:revision>
  <dc:subject/>
  <dc:title>РОССИЙСКАЯ ФЕДЕРАЦИЯ</dc:title>
</cp:coreProperties>
</file>