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ind w:hanging="0"/>
        <w:jc w:val="center"/>
        <w:outlineLvl w:val="0"/>
        <w:rPr>
          <w:rFonts w:eastAsia="Arial Unicode MS"/>
          <w:bCs/>
          <w:spacing w:val="80"/>
          <w:kern w:val="2"/>
          <w:sz w:val="40"/>
          <w:szCs w:val="40"/>
          <w:lang w:eastAsia="zxx"/>
        </w:rPr>
      </w:pPr>
      <w:r>
        <w:rPr>
          <w:rFonts w:eastAsia="Arial Unicode MS"/>
          <w:bCs/>
          <w:spacing w:val="80"/>
          <w:kern w:val="2"/>
          <w:sz w:val="40"/>
          <w:szCs w:val="40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/>
      </w:pPr>
      <w:r>
        <w:rPr>
          <w:lang w:eastAsia="zxx"/>
        </w:rPr>
        <w:t>Торгун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lang w:eastAsia="zxx"/>
        </w:rPr>
      </w:pPr>
      <w:r>
        <w:rPr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5529" w:leader="none"/>
        </w:tabs>
        <w:ind w:right="4422" w:hanging="0"/>
        <w:jc w:val="center"/>
        <w:rPr>
          <w:szCs w:val="28"/>
        </w:rPr>
      </w:pPr>
      <w:r>
        <w:rPr>
          <w:szCs w:val="28"/>
        </w:rPr>
        <w:t>от  12марта 2015г                                         №20</w:t>
      </w:r>
    </w:p>
    <w:p>
      <w:pPr>
        <w:pStyle w:val="Normal"/>
        <w:tabs>
          <w:tab w:val="clear" w:pos="709"/>
          <w:tab w:val="left" w:pos="5529" w:leader="none"/>
        </w:tabs>
        <w:ind w:right="442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442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ind w:right="4422" w:hanging="0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использования средств резервного фонда администрации Торгунского сельского поселения Старополтавского муниципального района</w:t>
      </w:r>
    </w:p>
    <w:p>
      <w:pPr>
        <w:pStyle w:val="Normal"/>
        <w:tabs>
          <w:tab w:val="clear" w:pos="709"/>
          <w:tab w:val="left" w:pos="5670" w:leader="none"/>
        </w:tabs>
        <w:ind w:right="410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bookmarkStart w:id="0" w:name="ТекстовоеПоле2"/>
      <w:bookmarkEnd w:id="0"/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81</w:t>
        </w:r>
      </w:hyperlink>
      <w:r>
        <w:rPr>
          <w:szCs w:val="28"/>
        </w:rPr>
        <w:t xml:space="preserve"> Бюджетного кодекса Российской Федерации</w:t>
      </w:r>
    </w:p>
    <w:p>
      <w:pPr>
        <w:pStyle w:val="Normal"/>
        <w:rPr>
          <w:spacing w:val="40"/>
          <w:szCs w:val="28"/>
        </w:rPr>
      </w:pPr>
      <w:bookmarkStart w:id="1" w:name="ТекстовоеПоле2"/>
      <w:bookmarkEnd w:id="1"/>
      <w:r>
        <w:rPr>
          <w:spacing w:val="40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93" w:hanging="426"/>
        <w:rPr>
          <w:szCs w:val="28"/>
        </w:rPr>
      </w:pPr>
      <w:r>
        <w:rPr>
          <w:szCs w:val="28"/>
        </w:rPr>
        <w:t xml:space="preserve">Утвердить прилагаемое </w:t>
      </w:r>
      <w:hyperlink w:anchor="Par37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орядке использования средств резервного фонда администрации .</w:t>
      </w:r>
      <w:r>
        <w:rPr>
          <w:b/>
          <w:szCs w:val="28"/>
        </w:rPr>
        <w:t xml:space="preserve"> </w:t>
      </w:r>
      <w:r>
        <w:rPr>
          <w:szCs w:val="28"/>
        </w:rPr>
        <w:t>Торгунского сельского поселен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93" w:hanging="426"/>
        <w:rPr/>
      </w:pPr>
      <w:r>
        <w:rPr>
          <w:szCs w:val="28"/>
        </w:rPr>
        <w:t>Постановления администрации Торгунского сельского поселения Старополтавского муниципального района Волгоградской области от 15.02.2012  № 10 «Об утверждении положения  о порядке расходования средств резервного фонда администрации Торгунского сельского поселения», от 29 марта  2012 года № 18 «О внесении изменений в постановление администрации Торгунского сельского поселения от 15 февраля 2012 года № 10 «Об утверждении положения о расходования средств резервного фонда администрации Торгунского сельского поселения » признать утратившими сил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93" w:hanging="426"/>
        <w:rPr/>
      </w:pPr>
      <w:r>
        <w:rPr>
          <w:szCs w:val="28"/>
        </w:rPr>
        <w:t>Контроль за исполнением постановления  оставляю за собой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93" w:hanging="426"/>
        <w:rPr/>
      </w:pPr>
      <w:r>
        <w:rPr>
          <w:szCs w:val="28"/>
        </w:rPr>
        <w:t>Настоящее постановление вступает в силу со дня его подписания</w:t>
      </w:r>
      <w:r>
        <w:rPr/>
        <w:t>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4462"/>
      </w:tblGrid>
      <w:tr>
        <w:trPr>
          <w:trHeight w:val="1051" w:hRule="atLeast"/>
        </w:trPr>
        <w:tc>
          <w:tcPr>
            <w:tcW w:w="576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Торгунского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льского поселения</w:t>
            </w:r>
          </w:p>
        </w:tc>
        <w:tc>
          <w:tcPr>
            <w:tcW w:w="44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Б.Шавленов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10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103"/>
        <w:rPr>
          <w:sz w:val="24"/>
          <w:szCs w:val="24"/>
        </w:rPr>
      </w:pPr>
      <w:r>
        <w:rPr>
          <w:szCs w:val="28"/>
        </w:rPr>
        <w:t>Торгунского сельского поселения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Волгоградской области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>от 12марта  2015г. № 20</w:t>
      </w:r>
    </w:p>
    <w:p>
      <w:pPr>
        <w:pStyle w:val="Normal"/>
        <w:widowControl w:val="false"/>
        <w:autoSpaceDE w:val="fals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ar37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ind w:right="27" w:hanging="0"/>
        <w:jc w:val="center"/>
        <w:rPr>
          <w:szCs w:val="28"/>
        </w:rPr>
      </w:pPr>
      <w:r>
        <w:rPr>
          <w:szCs w:val="28"/>
        </w:rPr>
        <w:t>о порядке использования средств резервного фонда администрации Торгу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. Резервный фонд администрации Торгунского сельского поселения Старополтавского муниципального района (далее именуется - резервный фонд) формируется в составе местного бюджет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Размер резервного фонда определяется при формировании местного бюджета на соответствующий финансовый год и плановый пери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егламентирует использование средств резервного фонда Администрации</w:t>
      </w:r>
      <w:r>
        <w:rPr>
          <w:szCs w:val="28"/>
        </w:rPr>
        <w:t xml:space="preserve"> </w:t>
      </w:r>
      <w:r>
        <w:rPr>
          <w:sz w:val="22"/>
          <w:szCs w:val="22"/>
        </w:rPr>
        <w:t>Торгу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тарополтавского муниципального района на финансирование непредвиденных расходов бюджета сельского поселения на мероприятия по предупреждению и ликвидации чрезвычайных ситуаций природного и техногенного характера на территории  сельского поселения .</w:t>
      </w:r>
    </w:p>
    <w:p>
      <w:pPr>
        <w:pStyle w:val="ConsPlusNormal"/>
        <w:widowControl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езервного фонда предусматриваются в местном  бюджете отдельной строкой.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 предупреждению чрезвычайных ситуаций, а также ликвидации чрезвычайных ситуаций природного и техногенного характера (межмуниципального характера) производится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Cs w:val="28"/>
        </w:rPr>
        <w:t>2. Направления использования средств резервного фонда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Использование средств резервного фонда осуществляется по следующим основным направлениям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  <w:tab/>
        <w:t>Средства из резервного фонда Администрации сельского поселения выделяются для частичного покрытия расходов на финансирование мероприятий по предупреждению чрезвычайных ситуаций, в том числе на возмещение расходов, связанных с привлечением в установленном порядке сил и средств организаций, привлекаемых для проведения экстренных мероприятий по предупреждению чрезвычайных ситуаций и стихийных бедствий, а также для частичного покрытия расходов на финансирование следующих мероприятий по ликвидации чрезвычайных ситуаций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уничтожению вредителей сельскохозяйственных культур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неотложных аварийно-спасательных работ на объектах жилищно-коммунального хозяйства, социальной сферы, пострадавших в результате чрезвычайной ситуац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ртывание и содержание временных пунктов проживания и питания для эвакуированных пострадавших граждан в течение необходимого срока, но не более месяц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возмещение расходов, связанных с привлечением в установленном порядке сил и средств организаций, привлекаемых для проведения экстренных мероприятий по ликвидации последствий чрезвычайных ситуаций и стихийных бедствий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Кроме пункта 2.1 средства из резервного фонда администрации  Торгунского сельского поселения выделяются по решению Главы поселения в целях иных непредвиденных расходов по предупреждению чрезвычайных ситуаций, а также ликвидации чрезвычайных ситуаций природного и техногенного характера, т.е. расходы которые невозможно предусмотреть при принятии бюджета на очередной финансовый год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2.3. Финансирование иных непредвиденных расходов, в том числе, в случае повреждения жилого дома или квартиры от пожар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3. Управление средствами резервного фонда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>Бухгалтер и экономист администрации Торгунского сельского поселения организует учет средств, выделенных из резервного фонда администрации поселения на предупреждение, а также ликвидацию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Cs w:val="28"/>
        </w:rPr>
        <w:t>4. Контроль за использованием средств резервного фон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Контроль за целевым использованием средств резервного фонда администрации Торгунского сельского поселения, выделенных на предупреждение и ликвидацию чрезвычайных ситуаций природного и техногенного характера осуществляется главой поселения и уполномоченным работником в области ГО и ЧС  Торгунского сельского посел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1134" w:top="119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F67E6023422EBA5DDE4CF1E0A9B602E8DC0B1FF59E30321297AF0F3379FA0440A8CD802890s5n0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0:00Z</dcterms:created>
  <dc:creator>Антон Николаевич Кравченко</dc:creator>
  <dc:description/>
  <cp:keywords/>
  <dc:language>en-US</dc:language>
  <cp:lastModifiedBy>Администрация </cp:lastModifiedBy>
  <cp:lastPrinted>2015-03-12T15:42:00Z</cp:lastPrinted>
  <dcterms:modified xsi:type="dcterms:W3CDTF">2015-03-12T11:42:00Z</dcterms:modified>
  <cp:revision>9</cp:revision>
  <dc:subject/>
  <dc:title/>
</cp:coreProperties>
</file>