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оргунского сельского поселения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>от «10» марта  2015 г.                                                                                             № 14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  создании  штаба   оповещения  для организации  своевременного  оповещения   информирования  населения  об угрозе  возникновения  чрезвычайной  ситуации.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>
          <w:b w:val="false"/>
        </w:rPr>
        <w:t xml:space="preserve">                     </w:t>
      </w:r>
      <w:r>
        <w:rPr>
          <w:b w:val="false"/>
        </w:rPr>
        <w:t>В соответствии    с приказом  комитета  жилищно-коммунального  хозяйства  Волгоградской области  от 19.02.2015г №35-ОД «О мерах   по обеспечению  устойчивой  работы жилищно-коммунального хозяйства Волгоградской области в условиях  пропуска  весеннего  паводка  в 2015 году»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  </w:t>
      </w:r>
      <w:r>
        <w:rPr>
          <w:b w:val="false"/>
        </w:rPr>
        <w:t xml:space="preserve">ПОСТАНОВЛЯЮ:    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1.Утвердить   состав  штаба  оповещения  при администрации  Торгунского сельского поселения.</w:t>
      </w:r>
    </w:p>
    <w:p>
      <w:pPr>
        <w:pStyle w:val="ConsPlusTitle"/>
        <w:widowControl/>
        <w:rPr/>
      </w:pPr>
      <w:r>
        <w:rPr>
          <w:b w:val="false"/>
        </w:rPr>
        <w:t xml:space="preserve">                   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ложение   №1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Глава Торгунского сельского поселения                       _________________ Шавленов И.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главы Торгун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от «10» марта   2015 № 1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СТАВ</w:t>
      </w:r>
    </w:p>
    <w:p>
      <w:pPr>
        <w:pStyle w:val="ConsPlusTitle"/>
        <w:widowControl/>
        <w:jc w:val="center"/>
        <w:rPr/>
      </w:pPr>
      <w:r>
        <w:rPr/>
        <w:t xml:space="preserve">штаба оповещения  по предупреждению  и ликвидации чрезвычайных  ситуаций  и обеспечению  пожарной  безопасност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1. начальник  штаба                          Шавленов И.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2. начальник   пункт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>оповещения                                Кумурзинова А.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3. начальник  сбора                           Сутемгенов   Б. А.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4. начальник команды                       Шулико  В.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24:00Z</dcterms:created>
  <dc:creator>Евгений Бутаков</dc:creator>
  <dc:description/>
  <cp:keywords/>
  <dc:language>en-US</dc:language>
  <cp:lastModifiedBy>Администрация </cp:lastModifiedBy>
  <cp:lastPrinted>2015-03-16T08:25:00Z</cp:lastPrinted>
  <dcterms:modified xsi:type="dcterms:W3CDTF">2015-03-16T04:25:00Z</dcterms:modified>
  <cp:revision>18</cp:revision>
  <dc:subject/>
  <dc:title/>
</cp:coreProperties>
</file>