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Я ТОРГУ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>От</w:t>
      </w:r>
      <w:r>
        <w:rPr>
          <w:b/>
          <w:lang w:val="en-US"/>
        </w:rPr>
        <w:t xml:space="preserve"> </w:t>
      </w:r>
      <w:r>
        <w:rPr>
          <w:b/>
        </w:rPr>
        <w:t>14 января 2015 года                                                                                           №3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бюджета Торгу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264.2 Бюджетного кодекса Российской Федерации п о с т а н о в л я ю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1.Утвердить прилагаемый отчет об исполнении бюджета Торгунского сельского поселения за 2014 г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2. Направить отчет об исполнении бюджета Торгунского сельского поселения за 2014г.в Торгу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лава Торгунского сельского</w:t>
        <w:tab/>
        <w:t>И.Б.Шавленов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/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Торгу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от  14 января 2014 г.    № 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об исполнении бюджета Торгу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за  2014 г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11"/>
        <w:gridCol w:w="1134"/>
        <w:gridCol w:w="1129"/>
        <w:gridCol w:w="961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на 2014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Исполнено на 01.01..201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00 1 0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2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9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3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1030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6013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8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1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</w:t>
              <w:softHyphen/>
              <w:t>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15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3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</w:t>
              <w:softHyphen/>
              <w:t>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 114 06013 10 0000 4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 1 16 51040 02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2,5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6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4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325,9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7,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,9 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</w:tr>
      <w:tr>
        <w:trPr>
          <w:trHeight w:val="5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</w:t>
            </w:r>
          </w:p>
        </w:tc>
        <w:tc>
          <w:tcPr>
            <w:tcW w:w="481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96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татная численность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оргу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01 января 2015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98"/>
        <w:gridCol w:w="319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служащих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Фактические затраты на содержание органов местного самоуправления на 01.01.2015 г. составило 2074,4 тыс. руб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8:00Z</dcterms:created>
  <dc:creator>Admin</dc:creator>
  <dc:description/>
  <cp:keywords/>
  <dc:language>en-US</dc:language>
  <cp:lastModifiedBy>Бадамшина</cp:lastModifiedBy>
  <cp:lastPrinted>2015-01-15T14:33:00Z</cp:lastPrinted>
  <dcterms:modified xsi:type="dcterms:W3CDTF">2015-01-15T11:36:00Z</dcterms:modified>
  <cp:revision>27</cp:revision>
  <dc:subject/>
  <dc:title/>
</cp:coreProperties>
</file>