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определении  видов   и объектов   отбывания  наказания в виде обязательных работ на 2015 год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49 Уголовного Кодекса Российской Федерации </w:t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места отбытия наказания в виде обязательных работ, утвердив места отбывания  обязательных работ (Приложение №1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ть места отбытия наказания в виде обязательных  работ с  филиалом  по Старополтавскому району  ФКУ УИИ УФСИН России  по Волгоградской области 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3. . Согласовать места отбытия наказания в виде обязательных  работ с  Старополтавским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ым  отделом службы  судебных  приставов  по Волгоградской области . </w:t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«27 » января  2015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>№</w:t>
          </w:r>
          <w:r>
            <w:rPr>
              <w:sz w:val="24"/>
              <w:szCs w:val="24"/>
            </w:rPr>
            <w:t>0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5-01-27T09:11:00Z</cp:lastPrinted>
  <dcterms:modified xsi:type="dcterms:W3CDTF">2015-01-27T05:11:00Z</dcterms:modified>
  <cp:revision>42</cp:revision>
  <dc:subject/>
  <dc:title>РОССИЙСКАЯ ФЕДЕРАЦИЯ</dc:title>
</cp:coreProperties>
</file>