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оргунского сельского поселения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января  2015г.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норм накопления твердых бытовых отходов на территории  Торгунского сельского поселения  на 2015-2019г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sz w:val="28"/>
        </w:rPr>
        <w:t>В  целях  совершенствования санитарной  очистки территории  сельского поселения, улучшения санитарного  состояния, в соответствии   с пунктом 18 статьи 14 Федерального закона  от 06.10.2003г №131-ФЗ «Об общих  принципах организации местного самоуправления  в Российской Федерации», руководствуясь  пунктом 19  статьи  9. Устава  Торгунского сельского поселения ,</w:t>
      </w:r>
    </w:p>
    <w:p>
      <w:pPr>
        <w:pStyle w:val="Normal"/>
        <w:tabs>
          <w:tab w:val="clear" w:pos="709"/>
          <w:tab w:val="left" w:pos="1080" w:leader="none"/>
        </w:tabs>
        <w:ind w:firstLine="539"/>
        <w:jc w:val="both"/>
        <w:rPr/>
      </w:pPr>
      <w:r>
        <w:rPr>
          <w:sz w:val="28"/>
        </w:rPr>
        <w:t xml:space="preserve">ПОСТАНОВЛЯЮ: 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/>
      </w:pPr>
      <w:r>
        <w:rPr>
          <w:sz w:val="28"/>
        </w:rPr>
        <w:t>1. Утвердить и ввести  в действие с 01.01.2015 года нормы накопления твердых бытовых отходов  от населения  на территории  Торгунского  сельского поселения на 2015-2019гг на одного человека  в год, с учетом крупногабаритных отходов домашнего  обихода (далее –КГО) согласно приложению.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/>
      </w:pPr>
      <w:r>
        <w:rPr>
          <w:sz w:val="28"/>
        </w:rPr>
        <w:t>2. Рекомендовать предприятиям, организациям, учреждениям всех форм собственности, индивидуальным предпринимателям и физическим лицам заключать договоры с организацией, выполняющей услуги по вывозу и размещению ТБО по расчетной величине, в соответствии с нормами накопления.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  <w:t>3.Настоящее постановление подлежит обнародованию.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</w:t>
      </w:r>
      <w:r>
        <w:rPr>
          <w:bCs/>
          <w:iCs/>
          <w:sz w:val="28"/>
        </w:rPr>
        <w:t>Глава  администрации Торгунского                                         И.Б.Шавленов</w:t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администрации 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Торгунского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/>
        <w:t>от 22.01.2015 N 4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ОРМЫ</w:t>
      </w:r>
    </w:p>
    <w:p>
      <w:pPr>
        <w:pStyle w:val="ConsPlusNormal"/>
        <w:widowControl/>
        <w:ind w:hanging="0"/>
        <w:jc w:val="center"/>
        <w:rPr/>
      </w:pPr>
      <w:r>
        <w:rPr/>
        <w:t>НАКОПЛЕНИЯ ТВЕРДЫХ БЫТОВЫХ ОТХОДОВ НА ТЕРРИТОРИИ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ТОРГУНСКОГО СЕЛЬСКОГО ПОСЕЛЕНИЯ 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8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80"/>
        <w:gridCol w:w="191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, ед. изм.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Среднегодовая  </w:t>
              <w:br/>
              <w:t xml:space="preserve">норма накопления </w:t>
              <w:br/>
              <w:t xml:space="preserve">отходов, ед.   </w:t>
              <w:br/>
              <w:t>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уб. 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b/>
              </w:rPr>
              <w:t xml:space="preserve">                                                        </w:t>
            </w:r>
            <w:r>
              <w:rPr>
                <w:b/>
              </w:rPr>
              <w:t>I. Предприятия торговл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одовольственный магазин  (на  1  кв.  м</w:t>
              <w:br/>
              <w:t>торговой площади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мтоварный магазин (на 1  кв. м. торговой плрощади)                  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озтовары (на 1 кв. м  торговой площади)                        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авильон (на 1 кв.м. торговой площади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>II. Административные здания, учреждения, конто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тделения  связи (на 1 сотрудника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Административные  и  другие   учреждения,</w:t>
              <w:br/>
              <w:t>офисы (на 1 сотрудника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b/>
              </w:rPr>
              <w:t xml:space="preserve">                                                         </w:t>
            </w:r>
            <w:r>
              <w:rPr>
                <w:b/>
              </w:rPr>
              <w:t>III. Медицинские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ФАП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Дошкольные и учебные за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Ясли, детские сады (на 1 место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Школы      (на 1 учащегося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V. Культурно-спортивные 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лубы,  библиотеки (на 1 место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b/>
              </w:rPr>
              <w:t xml:space="preserve">                                                         </w:t>
            </w:r>
            <w:r>
              <w:rPr>
                <w:b/>
              </w:rPr>
              <w:t>VI. Жилищный фон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Жилищный фонд независимо от ведомственной</w:t>
              <w:br/>
              <w:t>принадлежности (на 1 человека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рупногабаритные отходы (на 1 жителя)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655" w:leader="none"/>
          <w:tab w:val="left" w:pos="7803" w:leader="none"/>
        </w:tabs>
        <w:rPr>
          <w:sz w:val="28"/>
        </w:rPr>
      </w:pPr>
      <w:r>
        <w:rPr>
          <w:sz w:val="28"/>
        </w:rPr>
        <w:tab/>
        <w:t>___________________________</w:t>
      </w:r>
    </w:p>
    <w:p>
      <w:pPr>
        <w:pStyle w:val="Normal"/>
        <w:tabs>
          <w:tab w:val="clear" w:pos="709"/>
          <w:tab w:val="left" w:pos="7803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1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21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48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left="360" w:firstLine="6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34:00Z</dcterms:created>
  <dc:creator>Nik</dc:creator>
  <dc:description/>
  <cp:keywords/>
  <dc:language>en-US</dc:language>
  <cp:lastModifiedBy>Администрация </cp:lastModifiedBy>
  <cp:lastPrinted>2015-01-26T16:44:00Z</cp:lastPrinted>
  <dcterms:modified xsi:type="dcterms:W3CDTF">2015-01-28T06:08:00Z</dcterms:modified>
  <cp:revision>309</cp:revision>
  <dc:subject/>
  <dc:title> </dc:title>
</cp:coreProperties>
</file>