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 20 » апреля 201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  <w:t>«</w:t>
      </w:r>
      <w:r>
        <w:rPr>
          <w:rFonts w:cs="Times New Roman" w:ascii="Times New Roman" w:hAnsi="Times New Roman"/>
          <w:b/>
        </w:rPr>
        <w:t>О порядке обеспечения первичных мер пожарной безопасности в границах населенных пунктов, предприятиях и учреждениях Торгунского сельского поселения</w:t>
      </w:r>
      <w:r>
        <w:rPr>
          <w:rFonts w:cs="Tahoma" w:ascii="Times New Roman" w:hAnsi="Times New Roman"/>
          <w:b/>
          <w:lang w:bidi="zxx"/>
        </w:rPr>
        <w:t xml:space="preserve">» </w:t>
      </w:r>
    </w:p>
    <w:p>
      <w:pPr>
        <w:pStyle w:val="Normal"/>
        <w:jc w:val="center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cs="Times New Roman" w:ascii="Times New Roman" w:hAnsi="Times New Roman"/>
        </w:rPr>
        <w:t>Во исполнение Федеральных законов от 06 октября 2003 года № 131-ФЗ «Об общих принципах организации местного самоуправления в Российской Федерации» и от 21 декабря 1994 г. № 69-ФЗ «О пожарной безопасности»</w:t>
      </w:r>
      <w:r>
        <w:rPr>
          <w:rFonts w:cs="Tahoma" w:ascii="Times New Roman" w:hAnsi="Times New Roman"/>
          <w:lang w:bidi="zxx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pacing w:val="80"/>
        </w:rPr>
        <w:t>ПОСТАНОВЛЯЕТ: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обеспечения первичных мер пожарной безопасности в границах населенных пунктов, предприятиях и учреждениях Торгунского сельского поселения (приложение №1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ервичных мер пожарной безопасности, а также в целях реализации требований пожарной безопасности, направленных на обеспечение тушения пожаров, спасение людей, имущества и проведения аварийно-спасательных работ ответственным должностным лицам администрации Торгунского сельского поселения, руководителям муниципальных предприятий и учреждений Торгунского сельского посел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по запросам противопожарной службы сведения и документы о состоянии пожарной безопасности в муниципальных организациях </w:t>
      </w:r>
      <w:r>
        <w:rPr>
          <w:rFonts w:cs="Times New Roman" w:ascii="Times New Roman" w:hAnsi="Times New Roman"/>
          <w:sz w:val="24"/>
          <w:szCs w:val="24"/>
        </w:rPr>
        <w:t>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овывать, разрабатываемые противопожарной службой графики проверок муниципальных организаций </w:t>
      </w:r>
      <w:r>
        <w:rPr>
          <w:rFonts w:cs="Times New Roman" w:ascii="Times New Roman" w:hAnsi="Times New Roman"/>
          <w:sz w:val="24"/>
          <w:szCs w:val="24"/>
        </w:rPr>
        <w:t>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оответствие требованиям пожарной безопасности с целью получения квалифицированной оценки возможности тушения пожаров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спасения людей, имущества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дения аварийно-спасательных работ (возможности подъезда, проезда пожарной техники, использования пожарных автолестниц и автоподъемников, наличия и исправности систем противопожарного водоснабжения и др.), а также порядок и сроки проведения пожарно-тактических учений, занятий с отработкой планов эвакуации, включая вопросы проведения противопожарной пропаганды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первичных средств пожаротушения для индивидуальных жилых домов (приложение № 2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Торгу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            И.Б.Шавле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ргу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0» апреля  2015г. №3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ЛОЖЕНИЕ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порядке обеспечения первичных мер пожарной безопасности в границах населенных пунктов, предприятиях и учреждениях Торгунского сельского поселения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lang w:eastAsia="ru-RU"/>
        </w:rPr>
        <w:t>. Общие положения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Настоящее Положение устанавливает порядок деятельности по обеспечению первичных мер пожарной безопасности в населенных пунктах, предприятиях и учреждениях  Торгунского сельского посел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Требования пожарной безопасности –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правовыми актами  Волгоградской области, нормативными документами по пожарной безопасности, уполномоченным федеральным государственным органом, органом управления противопожарной службы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вичные меры пожарной безопасности –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ень требований пожарной безопасности, реализация которых является первичными мерами пожарной безопасности, разрабатывается и утверждается в соответствии с пунктом 1.2. настоящего Полож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Первичные меры пожарной безопасности разрабатываются в соответствии с законодательством Российской Федерации, федеральными и областными нормативными документами по пожарной безопасности, а также на основе опыта борьбы с пожарами, оценки пожарной опасности веществ, материалов, технологических процессов, изделий, конструкций, зданий и сооружений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5. Разработка и реализация первичных мер пожарной безопасности для организаций, а также зданий, сооружений, в том числе при их проектировании, должны в обязательном порядке предусматривать решения, обеспечивающие эвакуацию людей при пожарах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6. Деятельность по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ению первичных мер пожарной безопасности </w:t>
      </w:r>
      <w:r>
        <w:rPr>
          <w:rFonts w:eastAsia="Times New Roman" w:cs="Times New Roman" w:ascii="Times New Roman" w:hAnsi="Times New Roman"/>
          <w:bCs/>
          <w:lang w:eastAsia="ru-RU"/>
        </w:rPr>
        <w:t>осуществляется администрацией Торгунского сельского поселения, муниципальными предприятиями и учреждениями (далее – муниципальные организации), личным составом  подразделений муниципальной (добровольной) пожарной охраны и гражданами в соответствии с требованиями пожарной безопасности, установленными федеральными и областными нормативными документами по пожарной безопасности,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u w:val="single"/>
          <w:lang w:eastAsia="ru-RU"/>
        </w:rPr>
      </w:r>
    </w:p>
    <w:p>
      <w:pPr>
        <w:pStyle w:val="Normal"/>
        <w:widowControl/>
        <w:suppressAutoHyphens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Деятельность должностных лиц администрации  Торгунского сельского поселения, и руководителей муниципальных организаций по обеспечению первичных мер пожарной безопасности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Торгунского сельского поселения, уполномоченные им должностные лица, а также руководители муниципальных организаций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1. Организуют и контролируют деятельность по обеспечению первичных мер пожарной безопасности, направленную на выполнение требований пожарной безопасности в границах населенных пунктов, в зданиях и сооружениях муниципальных организаций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Старополтавского муниципального района, выполняют ее решения, вносят предложения на ее заседа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3. Осуществляют размещение заказов на поставки товаров, выполнение работ и оказание услуг в области пожарной безопасности для муниципальных нужд Торгунского сельского поселения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соответствии с Порядком финансирования из бюджета  поселения  расходов на обеспечение первичных мер пожарной безопасности (приложение к настоящему Положению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4. По согласованию с противопожарной службой по Старополтавскому району,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, рассчитывают объемы бюджетных и внебюджетных средств, необходимых для реализации первичных мер пожарной безопасност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5. Организуют в порядке, установленном федеральными и областными нормативными правовыми актами, обучение работников администрации  Торгунского сельского поселения, муниципальных организаций мерам пожарной безопасност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6. Согласовывают разрабатываемые противопожарной службой по Старополтавскому району порядок и сроки проведения пожарно-тактических учений, занятий с отработкой планов эвакуации на объектах муниципальных организаций, включая вопросы противопожарной пропаганд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7. Предоставляют по запросам территориального подразделения государственного пожарного надзора, противопожарной службы по Старополтавскому району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ведения и документы о состоянии пожарной безопасности в муниципальных организациях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8. Осуществляют взаимодействие по вопросам профилактики пожаров с контрольными и надзорными органами на основании соответствующих соглашений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9. Организуют и проводят противопожарную пропаганду в муниципальных организациях. При этом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ют информирование работников муниципальной организации о проблемах и путях обеспечения пожарной безопасност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действуют изданию и распространению специальной литературы, размещению технических средств информационного характера с тематикой, направленной на обеспечение пожарной безопасности, на зданиях, сооружениях, земельных участках, находящихся в собственности администрации Торгунского сельского поселен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ют в организации тематических выставок, смотров, конкурсов и конференций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лекают к деятельности по осуществлению противопожарной пропаганды организации и граждан.</w:t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90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 w:cs="Calibri" w:ascii="Calibri" w:hAnsi="Calibri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662"/>
      </w:tblGrid>
      <w:tr>
        <w:trPr/>
        <w:tc>
          <w:tcPr>
            <w:tcW w:w="39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widowControl/>
              <w:suppressAutoHyphens w:val="false"/>
              <w:ind w:firstLine="709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Порядку обеспечения первичных мер пожарной безопасности в границах населенных пунктов, предприятиях и учреждениях Торгунского сельского поселения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ourier New"/>
                <w:lang w:eastAsia="ru-RU"/>
              </w:rPr>
            </w:pPr>
            <w:r>
              <w:rPr>
                <w:rFonts w:eastAsia="Times New Roman" w:cs="Courier New" w:ascii="Calibri" w:hAnsi="Calibri"/>
                <w:lang w:eastAsia="ru-RU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ourier New"/>
                <w:lang w:eastAsia="ru-RU"/>
              </w:rPr>
            </w:pPr>
            <w:r>
              <w:rPr>
                <w:rFonts w:eastAsia="Times New Roman" w:cs="Courier New" w:ascii="Calibri" w:hAnsi="Calibri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РЯДОК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инансирования из бюджета Торгун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сходов на обеспечение первичных  мер пожарной безопасности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Times New Roman" w:cs="Calibri"/>
          <w:b/>
          <w:b/>
          <w:lang w:eastAsia="ru-RU"/>
        </w:rPr>
      </w:pPr>
      <w:r>
        <w:rPr>
          <w:rFonts w:eastAsia="Times New Roman" w:cs="Calibri" w:ascii="Calibri" w:hAnsi="Calibri"/>
          <w:b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Муниципальными заказчиками при размещении заказов на поставки товаров, выполнение работ, оказание услуг для муниципальных нужд в сфере обеспечения первичных мер пожарной безопасности за счет средств бюджета Торгунского сельского поселения  выступает администрация Торгунского сельского поселения либо уполномоченные ею получатели бюджетных средст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С целью обеспечения первичных мер пожарной безопасности администрация Торгунского сельского поселения 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, составляет перечни первичных мер пожарной безопасности, требующих финансовых затрат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Перечни первичных мер пожарной безопасности согласовываются с противопожарной службой по Старополтавскому району, руководителем финансового органа (подразделения) администрации Старополтавского муниципального района,  главой Старополтавского муниципального района по каждому получателю средств бюджета Торгунского сельского посел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течение финансового года допускается изменение перечней первичных мер пожарной безопасности в связи с изменением действующего законодательства, образованием экономии средств,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, предусмотренных решением о бюджете Торгунского сельского поселения на текущий финансовый год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4.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, предусмотренных в указанных перечнях на их выполнение.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. В договорах указываются объемы выполнения работ (оказания услуг), поставки товаров, их стоимость, порядок оплаты и сроки выполнения работ (услуг), поставки товаров, ответственность за неисполнение сторонами предусмотренных договором обязательств и другие условия в соответствии с действующим законодательством.</w:t>
      </w:r>
    </w:p>
    <w:p>
      <w:pPr>
        <w:pStyle w:val="Style17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ргунского сельского поселения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апреля 2015г. №36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вичных средств пожаротушения для индивидуальных жилых дом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. Населенные пункты Торгунского сельского поселения, должны иметь переносную пожарную мотопомпу, с количеством усадеб (участков, коттеджей) от 300 до 1000 - прицепную пожарную мотопомпу, а с количеством усадеб (участков, коттеджей) свыше 1000 - не менее двух прицепных мотопомп. Пожарные мотопомпы должны находиться в исправном состоянии, быть укомплектованы пожарно-техническим вооружением и заправлены топливом. За каждой пожарной мотопомпой должен быть закреплен моторист, прошедший специальную подготовку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У каждого жилого строения должна быть установлена емкость (бочка) с водой. Емкость для хранения воды должны иметь объем не менее 0,2 куб.м. и комплектоваться ведрам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У каждого жилого строения должна быть установлен ящик для песка, который должен иметь объем 0,5; 1,0 и 3 куб.м. и комплектоваться совковой лопатой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4. В каждом жилом строении должен быть огнетушитель, который должен содержаться согласно паспорту и вовремя перезаряжатьс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Все помещения (комнаты, холлы, кладовые) индивидуальных жилых домов должны быть оборудованы автономными пожарными извещателям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На электрооборудование должно быть установлено УЗО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Из расчета на каждые 10 домов необходимо иметь пожарный щит, на котором должны находиться: 1 лом, 1 багор, 2 ведра, 2 огнетушителя (объемом не менее 10 литров каждый), 1 лопата штыковая, 1 лопата совковая, 1 асбестовое полотно или войлок (кошма, покрывало из негорючего материала), 1-2 емкости для хранения воды объемом не менее 0,2 куб.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8. В населенных пунктах поселения на стенах индивидуальных жилых домов (калитках или воротах) должны вывешиваться таблички с изображением инвентаря, с которым жильцы этих домов обязаны являться на тушение пожара.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90"/>
      </w:pPr>
      <w:rPr>
        <w:sz w:val="26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6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sz w:val="26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6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sz w:val="26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sz w:val="26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sz w:val="26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sz w:val="26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39:00Z</dcterms:created>
  <dc:creator>User</dc:creator>
  <dc:description/>
  <cp:keywords/>
  <dc:language>en-US</dc:language>
  <cp:lastModifiedBy>Администрация </cp:lastModifiedBy>
  <cp:lastPrinted>2015-04-22T18:11:00Z</cp:lastPrinted>
  <dcterms:modified xsi:type="dcterms:W3CDTF">2015-04-22T14:12:00Z</dcterms:modified>
  <cp:revision>24</cp:revision>
  <dc:subject/>
  <dc:title>РОССИЙСКАЯ ФЕДЕРАЦИЯ</dc:title>
</cp:coreProperties>
</file>