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20 »  апреля   201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  <w:t>«</w:t>
      </w:r>
      <w:r>
        <w:rPr>
          <w:rFonts w:cs="Times New Roman" w:ascii="Times New Roman" w:hAnsi="Times New Roman"/>
          <w:b/>
        </w:rPr>
        <w:t>О порядке подготовки к ведению и ведения гражданской обороны в Торгунском сельском поселении</w:t>
      </w:r>
      <w:r>
        <w:rPr>
          <w:rFonts w:cs="Tahoma" w:ascii="Times New Roman" w:hAnsi="Times New Roman"/>
          <w:b/>
          <w:lang w:bidi="zxx"/>
        </w:rPr>
        <w:t xml:space="preserve">» </w:t>
      </w:r>
    </w:p>
    <w:p>
      <w:pPr>
        <w:pStyle w:val="Normal"/>
        <w:jc w:val="center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пунктом 4 Постановления Правительства Российской Федерации от 26 ноября 2007 г. N 804 «Об утверждении Положения о гражданской обороне в Российской Федерации», Приказа МЧС России от 14.11.2008 года № 687 «Об утверждении положения об организации и ведении гражданской обороны в муниципальных образованиях и организациях» и Постановлением Главы Администрации Волгоградской области от 21 ноября 2008 г. N 1598 «Об утверждении положения об организации и ведении гражданской обороны в Волгоградской области»</w:t>
      </w:r>
      <w:r>
        <w:rPr>
          <w:rFonts w:cs="Tahoma" w:ascii="Times New Roman" w:hAnsi="Times New Roman"/>
          <w:lang w:bidi="zxx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pacing w:val="80"/>
        </w:rPr>
        <w:t>ПОСТАНОВЛЯЮ: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подготовки к ведению и ведения гражданской обороны в Торгунском сельском поселении (приложение №1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здать комиссию по повышению устойчивости функционирования </w:t>
      </w:r>
      <w:r>
        <w:rPr>
          <w:rFonts w:cs="Times New Roman" w:ascii="Times New Roman" w:hAnsi="Times New Roman"/>
          <w:sz w:val="24"/>
          <w:szCs w:val="24"/>
        </w:rPr>
        <w:t xml:space="preserve">отраслей и объектов экономики Торгунского сельского поселения в военное  время и утвердить ее состав. Утвердить  Положение о комиссии по повышению </w:t>
      </w:r>
      <w:r>
        <w:rPr>
          <w:rFonts w:cs="Times New Roman" w:ascii="Times New Roman" w:hAnsi="Times New Roman"/>
          <w:spacing w:val="-3"/>
          <w:sz w:val="24"/>
          <w:szCs w:val="24"/>
        </w:rPr>
        <w:t>устойчивости функционирования отраслей и объектов экономики  Торг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военное время   (приложение № 2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с</w:t>
      </w:r>
      <w:r>
        <w:rPr>
          <w:rFonts w:cs="Times New Roman" w:ascii="Times New Roman" w:hAnsi="Times New Roman"/>
          <w:bCs/>
          <w:sz w:val="24"/>
          <w:szCs w:val="24"/>
        </w:rPr>
        <w:t xml:space="preserve">оздания, оснащения и поддержания в готовности нештатных аварийно-спасательных формирований </w:t>
      </w:r>
      <w:r>
        <w:rPr>
          <w:rFonts w:cs="Times New Roman" w:ascii="Times New Roman" w:hAnsi="Times New Roman"/>
          <w:sz w:val="24"/>
          <w:szCs w:val="24"/>
        </w:rPr>
        <w:t>(приложение № 3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организаций Торгунского сельского поселения, создающих нештатные аварийно-спасательные формирования (приложение №4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подписания и подлежит обнарод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Торгу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      И.Б.Шавле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Главы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0» апреля 2015г. №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к ведению и ведения граж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унском сельском поселении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одготовки к ведению и ведения гражданской обороны в Торгунском сельском поселении разработан в соответствии с Федеральным законом от 12 февраля 1998 г. N 28-ФЗ «О гражданской обороне», Постановлением Правительства Российской Федерации от 26 ноября 2007 г. N 804 «Об утверждении Положения о гражданской обороне в Российской Федерации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ЧС России от 14.11.2008 года № 687 «Об утверждении положения об организации и ведении гражданской обороны в муниципальных образованиях и организациях», Постановлением Главы Администрации Волгоградской области от 21 ноября 2008 г. N 1598 «Об утверждении положения об организации и ведении гражданской обороны в Волгоградской области»  и определяет организационные основы, содержание основных мероприятий, состав сил и средств, порядок организации и ведения гражданской обороны в Торгунском сель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Органы   местного самоуправления и организации Торгунского сельского поселения 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уководители организаций Торгунского сельского поселения и другие должностные лица несут персональную ответственность за организацию и проведение мероприятий по гражданской оборо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лномочия органа местного самоуправ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ргунского сельского поселения   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Глава Торгунского сельского поселения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гражданской обороной на территории Торгу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согласованное функционирование и взаимодействие органов  местного самоуправления Торгунского сельского поселения и организаций при решении задач и выполнении мероприятий гражданской обороны на территории Торгу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и утверждает состав комиссий и иных коллегиальных органов и определяет порядок их деятельности в целях организации выполнения мероприятий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сфере руководства гражданской обороной в Торгунском сельском поселени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рганы местного самоуправления  Торгунского сельского поселения в пределах своей компетен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меры по поддержанию сил и средств гражданской обороны в состоянии постоянной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одготовку и обучение населения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поддерживаю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ют мероприятия по поддержанию устойчивого функционирования организаций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роприятия по гражданской обор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и организации Торгунского сельского поселения   в целях решения задач в области гражданской обороны в соответствии с установленными федеральным законодательством полномочиями планируют и осуществляют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регулирова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осуществление обучения населения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оснащение и всестороннее обеспечение должностных лиц и работников гражданской обороны, учебно-консультационных пунктов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поддержание в рабочем состоянии учебно-материальной базы для подготовки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ропаганды знан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оповещению населения об опасностях, возникающих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системы централизованного оповещения населения в постоянной готовности, осуществление ее модернизации на базе технических средств нового поколения, совершенствование системы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локальных систем оповещения на потенциально опасных объектах и в районах их раз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использование средств единой сети электросвязи Российской Федерации, сетей и средств радио, проводного и телевизионного муниципального вещания и других технических средств передачи информации независимо от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По предоставлению населению защитных сооружений и средств индивидуальной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в мирное время и при переводе гражданской обороны с мирного на военное время заглубленных помещений для укрыт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 мирное время и строительство при переводе гражданской обороны с мирного на военное положение недостающих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крытия населения в защитных сооружения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, хранение, освежение и использование по предназначению средств индивидуальной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световой и другим видам маскиро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ечня объектов, подлежащих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 комплексной маскировки организаций, отнесенных к категориям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женерно-технических мероприятий по уменьшению демаскирующих признаков организаций, отнесенных к категориям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овременных технологий и технических средств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 военного управления, а также специальными формированиями, создаваемыми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аселению коммунально-бытовых и и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нитарно-гигиенических и противоэпидем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казания населению всех видов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противопожарных сил, их оснащение и подготовка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ушения пожаров в районах проведения аварийно-спасательных и других неотложных работ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ушения пожаров в жилой застройке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беспечение готовности сети наблюдения и лабораторного контроля гражданской обороны на базе организаций, расположенных на территории Торгунского сельского поселения, имеющих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режимов радиационной защиты на территориях, подвергшихся радиоактивному загряз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снащение нештатных формирований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и поддержание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, в мирное время, определение мест захоро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мест погребения (захоронения) тел (останков)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анитарно-эпидемиологического надзора за местами погребения погибш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рганизация работы в мирное и военное время в органах местного самоуправления и организациях Торгунского сельского поселения комиссий по повышению устойчивости функционирования экономики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размещение объектов экономики и инфраструктуры, а также средств производства в соответствии с требованиями инженерно-технических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проведение в угрожаемый период мероприятий по комплексной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ведение мероприятий, направленных на повышение надежности функционирования систем и источников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одернизации технологических процессов, направленной на снижение ущерба производственным фондам при воздействии на них поражающих факторов современных средств пора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снащение сил гражданской обороны современными техникой и оборуд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й по месту работы с личным составом аварийно-спасательных формирований, служб обеспечения мероприятий гражданской обороны, 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ланирование применения группировки сил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взаимодействия и привлечения сил и средств различных ведомств и организаций в интересах гражданской обороны, а также всестороннего обеспечения их действ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уководство и организационная структура гражда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оны, состав сил и средств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Гражданская оборона в  Торгунском сельском поселении организуется по территориально-производственному принцип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уководство гражданской обороной в Торгунском сельском поселении осуществляет глава Торгу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ство гражданской обороной в организациях осуществляют руководители эти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целях организации и ведения гражданской обороны руководители гражданской обороны соответствующих уровней издают распорядительные акты по гражданской обороне, которые в пределах их компетенции обязательны для исполнения должностными лицами и гражда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уководство гражданской обороной осуществляется через соответствующих уполномоченных на решение задач в области ГО в Торгунском сельском поселении и организациях, комиссию по повышению устойчивости функционирования экономики Торгунского сельского поселения и организаций в военное время, создаваемые в целях решения задач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Подготовка руководящего состава и специалистов по гражданской обороне в Торгунском сельском поселении осуществляется государственным учреждением Волгоградской области «Учебно-методический центр по гражданской обороне и чрезвычайным ситуациям Волгоградской области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7. Создание, размещение, хранение, восполнение и обслуживание запасов материальных средств гражданской обороны организуется органами местного самоуправления в соответствии с нормативными правовыми актами Торгу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ля решения задач гражданской обороны, реализуемых на территории Торгунского сельского поселения  органами местного самоуправления и организациями Торгунского сельского поселения в соответствии с установленными полномочиями создаются силы гражданской обороны. В состав сил гражданской обороны входят аварийно-спасательные формирования и службы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Аварийно-спасательные формирования создаются на постоянной штатной и нештатной основе. Они могут быть самостоятельными или входить в состав  служб гражданской обороны и предназначены для провед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штатные аварийно-спасательные формирования создаются организациями, имеющими потенциально опасные производственные объекты  и организации продолжающие работать в военное врем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готовка к ведению и ведение гражданской оборо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одготовка к ведению гражданской обороны основывается на заблаговременном, согласованном и взаимоувязанном по целям и задачам выполнении мероприятий по подготовке к защите населения, материальных и культурных ценностей на территории  Торгунского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годового и перспективного планов основных мероприятий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, которые согласовываются с Главным управлением МЧС России по Волгоградской обла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едение гражданской обороны заключается в выполнении мероприятий по защите населения, материальных и культурных ценностей на территории  Торгунского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а гражданской обороны и защиты населения Торгунского сельского поселения и плана гражданской обороны Торгунского сельского поселения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ормативное правовое регулирование в области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едения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Торгунского сельского поселения в соответствии с их полномочиями осуществляют нормативное правовое регулирование в области гражданской обороны, в том числе по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мероприятий гражданской обороны на территории  Торгу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мер по поддержанию сил и средств гражданской обороны в состоянии постоянной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одготовки и обучения населения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поддержания в состоянии постоянной готовности к использованию технических систем управле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поддержания в состоянии постоянной готовности к использованию системы оповещения и информирова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я и рационального использования защитных сооружений гражданской обороны (приложение №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 мероприятий по поддержанию устойчивого функционирования экономики  Торгунского сельского поселения в военное время ( приложение №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содержания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ргунского сельского поселения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  «20»  апреля 2015 года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№35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1"/>
          <w:sz w:val="24"/>
          <w:szCs w:val="24"/>
        </w:rPr>
        <w:t>ПОЛОЖЕНИ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 комиссии по повышению устойчивости функцион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траслей и объектов экономики Торгунского сельского поселе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в военное врем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иссия по повышению устойчивости функционирования отраслей 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ъектов экономики поселения в военное время (далее – комиссия) является постоянно действующ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ующим, консультативным и исследовательским органом при руководител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жданской обороны по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своей работе комиссии руководствуется Законами РФ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тановлениями Правительства РФ, указаниями МЧС Росси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ованиями по повышению устойчивости функционирования экономи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сновными задачами комиссии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рганизация работы по повышению устойчивости функционир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раслей и объектов в целях снижения возможных потерь и разрушений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временных средств пора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условий для ликвидации последствий нападения противни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восстановления производст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обеспечение жизнедеятельности на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а комиссию возлагае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Координация работы органов управления территориальных отраслев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веньев, расположенных на территории поселения, по вопросам выполн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ований по повышению устойчивости функционирования отрасле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ектов эконом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онтроль за подготовкой объектов экономики к работе в условия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енного времени, за разработкой, планированием и осуществле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роприятий по повышению устойчивости, за увязкой этих мероприятий со схемами планировки поселения и застройки населенных пунктов Торгунского сельского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я и координация проведения исследований, рассмотр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х результатов и выработка предложений по дальнейшему повыше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ойчивости функционирования экономики района для включ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становленным порядком в проекты планов экономического и социа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вития и в план ГО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участие в проверках состояния ГО (по вопросам устойчивости), в командно-штабных и исследовательских учениях и организация работ по комплексной оценке состояния устойчивости объектов экономик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обобщение данных обстановки после нападения противник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готовка   предложений   по   вопросам:   организация   производственной деятельности на сохранившихся мощностях; восстановление нарушенного управления,  обеспечение  жизнедеятельности  населения,   а   также    проведение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восстановительных работ в условиях потери связи с вышестоящи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ами управ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рассмотрения вопросов устойчивости по отраслям производ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е комиссии могут создаваться отраслевые группы по основн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правлениям повышения устойчивости функционирования экономи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сновные вопросы деятельности комиссии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. Вопросы планиров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ланирование и координация работы отраслевых групп, обобщ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ультатов их рабо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-разработка и обобщение межотраслевых мероприятий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роприятий поселения по повышению устойчивости функционирования экономи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готовка предложений для включения в проекты планов экономического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ого развития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разработка (с участием отраслевых групп) проектов докладов и других документов, возлагаемых на комисси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w w:val="34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Вопросы по защите населения и обеспечению его деятельност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Накопление фонда защитных сооружений и обеспеч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еления средствами индивидуальной защит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обеспечение размещения рассредоточиваемого и эвакуируем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еления, организация питания и снабжения населения предметами перв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сти, его медицинское, коммунально-бытовое и социаль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служив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- заблаговременное осуществление мероприятий по защ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доисточников, водозаборов, водопроводных сооружений, артезиан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важин и колодцев от заражения РВ, ОВ, Б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- анализ эффективности систем защиты населения поселен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ение его жизнедеятель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определение возможных потерь населения, объектов и средств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знеобеспечения от воздействия современных средств пораж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одготовка предложений по дальнейшему совершенствованию защи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3. Вопросы по рациональному размещению производственных сил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Организация внутрисельской кооперации при восстановл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шенного производства сельскохозяйственной продук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максимальное использование местных сырьевых ресурсов, разработ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роприятий по замене ввозимых сырья и материалов на местные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анализ размещения производственных сил поселения, в т.ч. степе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центрации промышленности и запасов материальных средст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подготовка предложений по дальнейшему улучшению размещения производственных сил и повышению надежности хозяйственных связ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4. Вопросы устойчивости функционирования энергоснабж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дготовка и использование местных источников энергосбережения работе по специальным режима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накопление    автономных    источников     электроснабжения    и использование на участках, работа которых по техусловиям не может бы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кращена при нарушении централизованного электроснаб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- определение степени устойчивости элементов и сист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нергосбережения поселения и воздействия от современных средств пораж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ивни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анализ возможности работы объектов экономики на автоном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точниках энергоснабж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подготовка предложений по дальнейшему повышению устойчив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ункционирования энергосбережения объектов экономи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Вопросы устойчивости сельскохозяйственного производств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Внедрение в производство высокоурожайных сортов зерновы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ческих и других культур, устойчивых к воздействию РВ, ОВ, Б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внедрение новых агротехнических приемов земледелия, позволяющ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изить степень воздействия поражающих факторов на сельскохозяйственную продукцию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расширение производственной базы и промыслов для переработки сельскохозяйственной продукции из местного сырь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подготовка к массовой иммунизации сельскохозяйственных животных, вынужденн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ассовому убою пораженных животных и обеззараживанию получаемой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м продукции, подготовка к утилизации и захоронению сельскохозяйственных животны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разработка упрощенной технологии заготовки, консервирования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готовления кормов в военное врем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анализ эффективности мероприятий по защите сельскохозяйствен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ивотных и растений в условиях применения противником оруж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ссового пора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оценка эффективности мероприятий по повышению устойчив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боты предприятий по переработке сельскохозяйственной продук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определение потерь мощностей сельскохозяйственного производст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нижения объема производства продукции от воздействия совреме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ств пора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дготовка предложений по дальнейшему повышению устойчивости функционирования сельского хозяй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6. Вопросы устойчивости функционирования транспор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мероприятий по подготовке транспортных средств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боты на различных видах топлива, приспособление транспортных средств для перевозки пораженного насе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подготовка транспортной системы к выполнению перевозок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кстремальных условиях светомаскиров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одготовка сил и средств для выполнения восстановительных работ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втомобильных дорогах, создание запасов материальных средств д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ведения восстановительных работ на автодорогах и доро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оруже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рациональное размещение автозаправочных и авторемонтных станц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ршенствование методов техобслуживания, ремонта и восстановл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-анализ эффективности мероприятий по устойчив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ункционирования транспо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пределение возможных потерь транспортных средств и разруш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анспортных объектов (ремонтных предприятий, мостов, переправ)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действия современных средств поражения противни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дготовка предложений по дальнейшему повышению устойчивости функционирования транспор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7. Вопросы устойчивости функционирования материально техническо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набжения и хозяйственных связей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Подготовка резервных и дублирующих вариантов материаль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хнического снабжения на случай нарушения установленных хозяйстве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яз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маневр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териальными ресурсами, эффектив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ние местных сырьевых ресурс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защита сырья, материалов и готовой продукции, внедрение тары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паковочных материалов, обеспечивающих их защиту от всех вид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ра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подготовка и осуществление мероприятий по бесперебойном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набжению населения продовольствием и предметами перв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бходимости, в том числе с учетом принимаемого эвакона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создание на базе предприятий торговли и общественного пита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пециальных подразделений для обеспечения продовольствие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ми первой необходимости формирований ГО и пострадавш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еления, в том числе для работы в полевых условия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анализ эффективности мероприятий по повышению устойчиво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ункционирования отраслей и объектов материально-техничес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наб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пределение возможных разрушений складских помещений, погрузочно-разгрузочных механизмов и потерь материально-техничес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едств, а также нарушения хозяйственных связей после напад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тивни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дготовка предложений по дальнейшему повышению устойчивости функционирования материально-технического снабжения по укреплению хозяйственных связе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Вопросы подготовки к проведению восстановительных работ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Прогнозирование вариантов возможного поражения объект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ределение характера и ориентировочных объемов восстановите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создание и подготовка специальных формирований для выполне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монтных, восстановительных и строительных работ на объект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нергетики, связи, транспорта, сельского хозяйства и др. отрасля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анализ степени подготовленности строительных и строитель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нтажных организаций, а также специальных формирований к выполнен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становительных работ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- выработка предложений по организации управл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становительными  работами и по очередности их выполн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расчет сил и средств и сроков проведения восстановительных работ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жнейших объектах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9. Вопросы исследований устойчивости управлен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ародным хозяйство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Создание и оснащение современными техническими средствами связи, оповещения и информации запасных пунктов управ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заблаговременная разработка и определение порядка сбора и обработ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ормации об обстановке на территории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рганизация взаимодействия территориальных, отраслевых и военны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рганов управления при решении общих задач, согласованно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пользование пунктов управления и сопряжение систем связи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овещ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анализ эффективности мероприятий по повышению устойчив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ункционирования системы управления и связи, в т.ч. способности дублер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еспечить управление при выходе из строя основных органов управ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одготовка предложений по дальнейшему повышению устойчив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ункционирования систем управления, связи, особенно в случае поте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язи с вышестоящими органами управ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миссия проводит свою работу без отрыва от основ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изводственной деятельности по годовому плану, утвержденному глав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ргунского сельского поселения - начальником гражданской обороны поселения, в котор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гут включаться следующие вопросы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едение, по мере необходимости, заседаний комиссии и ее групп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смотрение предложений по повышению устойчив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ункционирования для включения в проекты годовых и перспективных планов экономического и социального развития поселения по вопрос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ойчив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дение   исследований,   оценка   состояния   устойчивости   и разработка мероприятий по повышению устойчивости функционир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ономики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заслушивание      информации     и     докладов     руководител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рриториальных и отраслевых звеньев по вопросам устойчив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астие в проверках, учениях и других мероприятиях граждан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оро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заседаниях комиссии ведутся протоколы, в которых излага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держание рассматриваемых вопросов и принятые реш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екомендации, предложения и принятые решения после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тверждения главой Торгунского сельского поселения, доводятся д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ответствующих органов управ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повышению устойчивости функционирования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раслей и объектов экономики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ргу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  «20» апреля 2015 года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№35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иссии   по   повышению   устойчивости   функционирования   отраслей  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ектов экономики Торгунского сельского поселения в военное время: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76"/>
      </w:tblGrid>
      <w:tr>
        <w:trPr/>
        <w:tc>
          <w:tcPr>
            <w:tcW w:w="22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мурзинова      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 заместитель  гла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дминистрации Торгунского сельского поселения по  бух.учету , председатель комисс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    ведущий специалист  администрации Торгунского сельского поселения , секретарь комисс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2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емгенов Б.А.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инженер ОАО племзавода «Парижская Коммуна», член комиссии по разделу устойчивости сельскохозяйственного производства и транспортной систе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мухамбетов А..М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   специалист 2 категории администрации Торгунского сельского поселения , член комиссии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ынка, бытового обслуживания населения, сфер обращения, Услуг и социальной сфе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мшина Х.М.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 заведующая Торгунского ФАП, член комиссии по разделу устойчивости здравоохра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угазиев М.А.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   учитель ОБЖ МОУ «Торгунская СОШ»,  член комиссии по разделу устойчивости управл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ргунского сельского поселения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  «20» апреля 2015 года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№35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я, оснащения и поддержания в гото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штатных аварийно-спасательных формиров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Настоящий Порядок создания нештатных аварийно-спасательных формирований (далее – Порядок) определяет основы создания, подготовки, оснащения и применения нештатных аварийно-спасательных формирований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3. Правовые основы создания и деятельности нештатных аварийно-спасательных формирований составляют Конституция Российской Федерации, федеральные законы от 12 февраля 1998 г. № 28-ФЗ «О гражданской обороне» (Собрание законодательства Российской Федерации, 1998, № 7, ст.799), от 22 августа 1995 г. № 151-ФЗ «Об аварийно-спасательных службах и статусе спасателей» (Собрание законодательства Российской Федерации, 1995, № 35, ст. 3503)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4. 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 </w:t>
      </w:r>
      <w:r>
        <w:rPr>
          <w:rFonts w:cs="Times New Roman" w:ascii="Times New Roman" w:hAnsi="Times New Roman"/>
          <w:color w:val="FF0000"/>
        </w:rPr>
        <w:t>(приложение №4).</w:t>
      </w:r>
      <w:r>
        <w:rPr>
          <w:rFonts w:cs="Times New Roman" w:ascii="Times New Roman" w:hAnsi="Times New Roman"/>
        </w:rPr>
        <w:t xml:space="preserve"> Органы местного самоуправления Торгунского сельского поселения могут создавать, содержать и организовывать деятельность нештатных аварийно-спасательных формирований для решения задач на своих территориях. 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Нештатные аварийно-спасательные формирования создаются с учетом перечня   создаваемых нештатных аварийно-спасательных формирований. Оснащение нештатных аварийно-спасательных формирований осуществляется в соответствии с нормами оснащения  нештатных аварийно-спасательных формирований специальными техникой, оборудованием, снаряжением, инструментами и материал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В зависимости от местных условий и при наличии материально-технической базы могут создаваться и другие нештатные аварийно-спасательные формиро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сновными задачами нештатных аварийно-спасательных формирований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восстановлении функционирования объектов жизнеобеспечения насе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</w:t>
      </w:r>
      <w:r>
        <w:rPr>
          <w:rFonts w:cs="Times New Roman" w:ascii="Times New Roman" w:hAnsi="Times New Roman"/>
          <w:sz w:val="24"/>
          <w:szCs w:val="24"/>
        </w:rPr>
        <w:t>, разрабатываемыми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, исходя из задач гражданской обороны и защиты населения, и согласовываются с террито</w:t>
        <w:softHyphen/>
        <w:t>риальными органами МЧС России – органами, специально уполномоченными решать задачи гражданской обороны и задачи по предупреждению и ликвидации чрезвычайных ситуаций в Старополтавском муниципальном район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7. Применение нештатных аварийно-спасательных формирований осуществляется по планам гражданской обороны и защиты населения, муниципальных образований и организаций, разрабатываемым в установленном порядк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8. Органы местного самоуправления Торгунского сельского поселения,  исходя из статьи 8 Федерального закона от 12 февраля 1998 г. № 28-ФЗ «О гражданской обороне», на соответствующих территориях вправ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вести реестры организаций, создающих нештатные аварийно-спасательные формирования, и осуществляют их уче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рганизовывать планирование применения нештатных аварийно-спасательных формир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9. Организации, создающие нештатные аварийно-спасательные формировани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уществляют планирование и применение нештатных аварийно-спасательных формир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0. 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1. Нештатные аварийно-спасательные формирования подразделяются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дчиненности: территориальные и организац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Для нештатных аварийно-спасательных формирований сроки приведения в готовность не должны превышать: в мирное время – 24 часа, военное время – 6 час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2. 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Зачисление граждан в состав нештатных аварийно-спасательных формирований производится приказом руководителя организаци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3. 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4. 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5. 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№ 28-ФЗ «О гражданской обороне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6. 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7. Подготовка нештатных аварийно-спасательных формирований включает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. № 1479 (Собрание законодательства Российской Федерации, 1997, № 48, ст. 5561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</w:rPr>
        <w:t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8. 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9. Основным методом проведения занятий является практическая тре</w:t>
        <w:softHyphen/>
        <w:t>нировка (упражнение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— командиры структурных подразделений нештатных аварийно-спасательных формирова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20. Личный состав нештатных аварийно-спасательных формирований должен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обенности чрезвычайных ситуаций природного и техногенного характер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редназначение формирования и функциональные обязанност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рядок оповещения, сбора и приведения формирования в готовность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выполнять функциональные обязанности при проведении аварийно-спасательных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 штатных средствах связи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1:56:00Z</dcterms:created>
  <dc:creator>User</dc:creator>
  <dc:description/>
  <cp:keywords/>
  <dc:language>en-US</dc:language>
  <cp:lastModifiedBy>Администрация </cp:lastModifiedBy>
  <cp:lastPrinted>2015-04-22T18:04:00Z</cp:lastPrinted>
  <dcterms:modified xsi:type="dcterms:W3CDTF">2015-04-22T14:04:00Z</dcterms:modified>
  <cp:revision>66</cp:revision>
  <dc:subject/>
  <dc:title>РОССИЙСКАЯ ФЕДЕРАЦИЯ</dc:title>
</cp:coreProperties>
</file>