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от 07  июля 2015 г.                                                            №63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Об уполномоченном должностном лице, наделенном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лномочиями по регистрации трудовых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договоров с работодателями-физическими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 xml:space="preserve">лицами, не являющимися индивидуальными 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редпринимателями на территории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Торгунского сельского поселения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В соответствии со статьей 303 Трудового кодекса Российской Федерации  «Заключение трудового договора с работодателем физическим лицом»,  законом Волгоградской области от 09 .07.2003 года N 844-ОД "О порядке регистрации трудового договора с работодателем-физическим лицом, не являющимся индивидуальным предпринимателем» </w:t>
      </w:r>
    </w:p>
    <w:p>
      <w:pPr>
        <w:pStyle w:val="Normal"/>
        <w:ind w:firstLine="567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яет:</w:t>
      </w:r>
    </w:p>
    <w:p>
      <w:pPr>
        <w:pStyle w:val="Normal"/>
        <w:ind w:firstLine="567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bCs/>
          <w:sz w:val="28"/>
          <w:szCs w:val="28"/>
          <w:lang w:eastAsia="zxx" w:bidi="zxx"/>
        </w:rPr>
        <w:t>1. Определить уполномоченным должностным лицом по проведению регистрации трудовых договоров с работодателями-физическими лицами, не являющимися индивидуальными предпринимателями, на территории Торгунского сельского поселения ведущего специалиста Администрации Торгунского сельского поселения  Кумурзинову  Алтынганим Темировну .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2. Настоящее постановление подлежит официальному обнародованию и размещению на официальном сайте Торгунского сельского поселения в сети Интернет. 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Глава Торгунского 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сельского поселения                                                     И.Б.Шавленов 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5-07-09T12:00:00Z</cp:lastPrinted>
  <dcterms:modified xsi:type="dcterms:W3CDTF">2015-07-09T08:17:00Z</dcterms:modified>
  <cp:revision>183</cp:revision>
  <dc:subject/>
  <dc:title/>
</cp:coreProperties>
</file>