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ОРГУН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ПОЛТАВ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1058" w:hRule="atLeast"/>
        </w:trPr>
        <w:tc>
          <w:tcPr>
            <w:tcW w:w="748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«  07»  апреля 2015 г.      </w:t>
            </w:r>
          </w:p>
        </w:tc>
        <w:tc>
          <w:tcPr>
            <w:tcW w:w="226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«</w:t>
      </w:r>
      <w:r>
        <w:rPr>
          <w:rFonts w:cs="Times New Roman" w:ascii="Times New Roman" w:hAnsi="Times New Roman"/>
          <w:b/>
          <w:sz w:val="28"/>
          <w:szCs w:val="28"/>
        </w:rPr>
        <w:t>О представлении лицом, замещающим муниципальную должность, гражданами, претендующими на замещение муниципальной должности или  должностей  муниципальной службы администрации Торгунского сельского поселения, и  муниципальными служащими администрации Торгунского сельского поселения   сведений о доходах, расходах, об имуществе и обязательствах имущественного характе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ми от 2 марта 2007 г. № 25-ФЗ </w:t>
      </w:r>
      <w:r>
        <w:rPr>
          <w:rFonts w:cs="Times New Roman" w:ascii="Times New Roman" w:hAnsi="Times New Roman"/>
          <w:sz w:val="28"/>
          <w:szCs w:val="28"/>
        </w:rPr>
        <w:t>«О муниципальной службе в Российской Федерации»,  от 25 декабря 2008 г. № 273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противодействии коррупции»</w:t>
      </w:r>
      <w:r>
        <w:rPr>
          <w:rFonts w:cs="Times New Roman" w:ascii="Times New Roman" w:hAnsi="Times New Roman"/>
          <w:sz w:val="28"/>
          <w:szCs w:val="28"/>
        </w:rPr>
        <w:t>, от 3 декабря 2012 г. № 230-ФЗ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контроле </w:t>
      </w:r>
      <w:r>
        <w:rPr>
          <w:rFonts w:cs="Times New Roman" w:ascii="Times New Roman" w:hAnsi="Times New Roman"/>
          <w:sz w:val="28"/>
          <w:szCs w:val="28"/>
        </w:rPr>
        <w:t xml:space="preserve">за соответствием расходов лиц, замещающих государственные должности, и иных лиц их доходам»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зидента Российской Федерации от 23 июня 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 администрация Торгунского сельского поселения </w:t>
      </w:r>
      <w:r>
        <w:rPr>
          <w:rFonts w:cs="Tahoma" w:ascii="Times New Roman" w:hAnsi="Times New Roman"/>
          <w:b/>
          <w:sz w:val="28"/>
          <w:szCs w:val="28"/>
          <w:lang w:bidi="zxx"/>
        </w:rPr>
        <w:t>постановля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ложение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представлении лицом, замещающим муниципальную должность, гражданами, претендующими на замещение муниципальной должности или должностей  муниципальной службы администрации Торгунского сельского поселения, и  муниципальными служащими администрации Торгунского сельского поселения   сведений о доходах, расходах, об имуществе и обязательствах имущественного характера»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>Утвердить форму справки о доходах, расходах, об имуществе и обязательствах имущественного характера согласно приложению № 2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Торгунского сельского поселения от 14 марта 2011 г. № 14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«</w:t>
      </w:r>
      <w:r>
        <w:rPr>
          <w:rFonts w:cs="Times New Roman" w:ascii="Times New Roman" w:hAnsi="Times New Roman"/>
          <w:sz w:val="28"/>
          <w:szCs w:val="28"/>
        </w:rPr>
        <w:t xml:space="preserve">О представлении гражданами, претендующими на замещение должностей  муниципальной службы администрации Торгунского сельского поселения и  муниципальными служащими  сведений о доходах, об имуществе и обязательствах имущественного характера» </w:t>
      </w:r>
      <w:r>
        <w:rPr>
          <w:rFonts w:cs="Times New Roman" w:ascii="Times New Roman" w:hAnsi="Times New Roman"/>
          <w:bCs/>
          <w:sz w:val="28"/>
          <w:szCs w:val="28"/>
        </w:rPr>
        <w:t xml:space="preserve">и «Перечня должностей в Торгунском </w:t>
      </w:r>
      <w:r>
        <w:rPr>
          <w:rFonts w:cs="Times New Roman" w:ascii="Times New Roman" w:hAnsi="Times New Roman"/>
          <w:sz w:val="28"/>
          <w:szCs w:val="28"/>
        </w:rPr>
        <w:t>сельском поселении</w:t>
      </w:r>
      <w:r>
        <w:rPr>
          <w:rFonts w:cs="Times New Roman" w:ascii="Times New Roman" w:hAnsi="Times New Roman"/>
          <w:bCs/>
          <w:sz w:val="28"/>
          <w:szCs w:val="28"/>
        </w:rPr>
        <w:t>, при назначении на которые граждане и при замещении которых муниципальные служащие обязаны представлять сведения о доходах, об имуществе и обязательствах имущественного характера своих,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распространяет своё действие на правоотношения, возникшие  с 01.01.2015 г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установленных местах и разместить на сайте Торгун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ему специалисту администрации Торгунского сельского поселения Кумурзиновой А.Т.  ознакомить главу поселения и муниципальных служащих с настоящим постановлением под роспись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оргунского</w:t>
        <w:br/>
        <w:t xml:space="preserve"> сельского  поселения:                                          И.Б. Шавленов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С постановлением ознакомлены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   ____________________   ___________________</w:t>
      </w:r>
    </w:p>
    <w:p>
      <w:pPr>
        <w:pStyle w:val="ConsPlusTitle"/>
        <w:widowControl/>
        <w:tabs>
          <w:tab w:val="clear" w:pos="709"/>
          <w:tab w:val="left" w:pos="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Title"/>
        <w:widowControl/>
        <w:tabs>
          <w:tab w:val="clear" w:pos="709"/>
          <w:tab w:val="left" w:pos="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_____________________________  ________________________   ______________________</w:t>
      </w:r>
    </w:p>
    <w:p>
      <w:pPr>
        <w:pStyle w:val="ConsPlusTitle"/>
        <w:widowControl/>
        <w:tabs>
          <w:tab w:val="clear" w:pos="709"/>
          <w:tab w:val="left" w:pos="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4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_____________________________  ________________________   ______________________</w:t>
      </w:r>
    </w:p>
    <w:p>
      <w:pPr>
        <w:pStyle w:val="ConsPlusTitle"/>
        <w:widowControl/>
        <w:tabs>
          <w:tab w:val="clear" w:pos="709"/>
          <w:tab w:val="left" w:pos="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_____________________________  ________________________   ______________________</w:t>
      </w:r>
    </w:p>
    <w:p>
      <w:pPr>
        <w:pStyle w:val="ConsPlusTitle"/>
        <w:widowControl/>
        <w:tabs>
          <w:tab w:val="clear" w:pos="709"/>
          <w:tab w:val="left" w:pos="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_____________________________  ________________________   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оргун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« 07 » апреля 2015 г. № 2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едставлении лицом, замещающим муниципальную должность, гражданами, претендующими на замещение муниципальной должно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ли   должностей  муниципальной службы администрации Торгунского сельского поселения, и  муниципальными служащими администрации Торгунского сельского поселения   сведений о доходах, расходах, об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уществе и обязательствах имущественного характер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лицом, замещающим муниципальную должность, гражданами, претендующими на замещение муниципальной должности или  должностей муниципальной  службы администрации Торгунского сельского поселения, муниципальными служащими администрации Торгунского сельского поселения   сведений о доходах, расходах, об имуществе и об их обязательствах имущественного характера своих, супруги (супруга) и несовершеннолетни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Обязанность представлять сведения о доходах,  об имуществе и обязательствах имущественного характера в соответствии с федеральными законами возлагается на  гражданина, претендующего на замещение  муниципальной должности и должностей муниципальной службы администрации Торгунского сельского поселения, предусмотренных перечнем должностей, утвержденным постановление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Торгу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ь представлять сведения о доходах, расходах, об имуществе и обязательствах имущественного характера в соответствии с федеральными законами возлагается на лицо, замещающее муниципальную должность и муниципальных служащих, замещающих должности муниципальной службы, предусмотренных перечнем должност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Сведения о доходах, расходах,  об имуществе и обязательствах имущественного характера представляются по утвержденной постановлением администрации Торгунского сельского поселения форме справк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Гражданин при избрании на муниципальную должность или  при назначении на должность муниципальной службы представляе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 доходах, доходах супруги (супруга) и несовершеннолетних детей, полученных от всех источников  за календарный год (с 1 января по 31 декабря), предшествующий году по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сведения об имуществе, принадлежащем ему, его супруге (супругу) и несовершеннолетним детям  на праве собственности, и об обязательствах имущественного характера по состоянию на первое число месяца, предшествующего месяцу подачи документов (на отчетную дату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Лицо, замещающее муниципальную должность, и муниципальные служащие представляет ежегодно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сведения о своих доходах и расходах, доходах и расходах супруги (супруга) и несовершеннолетних детей, полученных за календарный (отчетный)  период (с 1 января по 31 декабря), предшествующий году предоставления сведени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б имуществе, принадлежащем ему, его супруге (супругу) и несовершеннолетним детям  на праве собственности, и об обязательствах имущественного характера по состоянию на конец отчетного периода (31 декабря года, предшествующего году предоставления сведений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Сведения о доходах, расходах, об имуществе и обязательствах имущественного характера представляются лицом, замещающим муниципальную должность и муниципальными служащими в администрацию Торгунского сельского посе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раждане представляют сведения при подаче документов для наделения полномочиями по должности,  при избрании на муниципальную должность или при назначении на должность муниципальной службы (до назначения на должность, вместе с основным пакетом документов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 Лицо, замещающее муниципальную должность и муниципальные служащие представляют сведения ежегодно не позднее 30 апреля года, следующего за отчётным. Сведения могут быть представлены в любое время, начиная с 1 января года, следующего за отчётным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В случае, если гражданин или муниципальный служащий обнаружили, что в представленных ими в администрацию Торгунского сельского поселения,   сведениях о доходах, расходах,  об имуществе и обязательствах имущественного характера не отражены или не полностью отражены какие-либо сведения, либо имеются ошибки, они вправе представить уточненные све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ри невозможности по объективным причинам представить сведения о доходах, расходах, об имуществе и обязательствах имущественного характера своих,  супруги (супруга) и несовершеннолетних детей лицу, замещающему муниципальную должность или муниципальному служащему следует обратиться с заявлением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ссию по соблюдению требований к служебному поведению муниципальных служащих администрации  Торгунского сельского поселения и урегулированию конфликта интересов. Заявление должно быть направлено до истечения срока, установленного для представления сведений о доходах, расходах, об имуществе и обязательствах имущественного характер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,  осуществляется в соответствии с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 Сведения о доходах, расходах,  об имуществе и обязательствах имущественного характера, представляемые в соответствии с настоящим Положением, являются сведениями конфиденциального характер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униципальные  служащие, в должностные обязанности которых входит работа со сведениями о доходах, расходах, 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ведения о доходах, расходах, об имуществе и обязательствах имущественного характера, представленные в соответствии с настоящим Положением   и информация о результатах проверки достоверности и полноты этих сведений приобщаются к личному делу лица, замещающего муниципальную должность или муниципального служащег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случае непредставления или представления заведомо ложных сведений о доходах, расходах, об имуществе и обязательствах имущественного характера, гражданин не может быть назначен на муниципальную должность или должность  муниципальной службы, а лицо, замещающее муниципальную должность,  муниципальный служащий освобождается от должности  или подвергается иным видам дисциплинарной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eastAsia="Arial Unicode MS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Гипертекстовая ссылка"/>
    <w:basedOn w:val="Style11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Normal32">
    <w:name w:val="normal3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eastAsia="Times New Roman" w:cs="Arial"/>
      <w:sz w:val="20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6BF7BF86A10E759663938D1EDC41F70921F1434999F88541D9A32E54h6q6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39:00Z</dcterms:created>
  <dc:creator>User</dc:creator>
  <dc:description/>
  <cp:keywords/>
  <dc:language>en-US</dc:language>
  <cp:lastModifiedBy>Администрация </cp:lastModifiedBy>
  <cp:lastPrinted>2015-04-13T18:36:00Z</cp:lastPrinted>
  <dcterms:modified xsi:type="dcterms:W3CDTF">2015-04-13T14:36:00Z</dcterms:modified>
  <cp:revision>25</cp:revision>
  <dc:subject/>
  <dc:title>РОССИЙСКАЯ ФЕДЕРАЦИЯ</dc:title>
</cp:coreProperties>
</file>