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РГУНСКОГО СЕЛЬСКОГО ПОСЕЛЕНИЯ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СТАРОПОЛТАВСКОГО МУНИЦИПАЛЬНОГО РАЙОНА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ВОЛГОГРАДСКОЙ ОБЛАСТИ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415" w:leader="none"/>
        </w:tabs>
        <w:rPr/>
      </w:pPr>
      <w:r>
        <w:rPr/>
        <w:t xml:space="preserve"> </w:t>
      </w:r>
      <w:r>
        <w:rPr/>
        <w:t>404202 п.Торгун ул.Почтовая, 15                                                       телефон 4-63-53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bCs/>
          <w:sz w:val="28"/>
          <w:szCs w:val="28"/>
        </w:rPr>
      </w:pPr>
      <w:r>
        <w:rPr/>
        <w:t xml:space="preserve"> 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tabs>
          <w:tab w:val="clear" w:pos="708"/>
          <w:tab w:val="left" w:pos="24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от  25 марта   2015г.                                                                          № 23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основных мероприятий  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по подготовке  к празднованию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0-летия  Победы   в ВОВ  1941-1945 годов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  <w:t>на  территории Торгунского сельского поселения»</w:t>
      </w:r>
    </w:p>
    <w:p>
      <w:pPr>
        <w:pStyle w:val="Normal"/>
        <w:tabs>
          <w:tab w:val="clear" w:pos="708"/>
          <w:tab w:val="left" w:pos="24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 Утвердить  основные мероприятия   по подготовке  к празднованию 70-летия  Победы   в Великой  Отечественной  войне 1941-1945 годов  на территории Торгунского сельского поселения.  (прилагается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Торгунского сельского поселения:                         И.Б.Шавле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Утвержден  постановлением администрации  </w:t>
      </w:r>
    </w:p>
    <w:p>
      <w:pPr>
        <w:pStyle w:val="Normal"/>
        <w:jc w:val="right"/>
        <w:rPr/>
      </w:pPr>
      <w:r>
        <w:rPr/>
        <w:t>Торгунского сельского поселения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от 25.03.2015г №23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сновных мероприятий  по подготовке   к  празднованию 70-летия  Победы  в Великой  Отечественной войне 1941-1945 годов  на территории Торгунского сельского по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рове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ровед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 праздничных  мероприятий в Торгунском сельском поселении ,посвященных 70-й годовщине Победы  в Великой Отечественной войне1941-1945 годов, а также посвященных дню памяти  и скорб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ечении 2015 го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/поселения-Шавленов И.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сти  работу  по внесению изменений, уточнений в книгу  Памяти по Старополтавскому район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2015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.специалист - Кумурзинова А.Т.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ь –Ростовская л.Ш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 пожарной  безопасности   в местах  проведения  праздничных   меропри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 пери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 Жармухамбетов А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 работу  по благоустройству, ремонту  памятников и мемориалов  воинам  землякам, погибшим  на фронтах   Великой Отечественной  войны  1941-1945 год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ТОС «Торгун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 с/п- Шавленов, председатель ТОС «Торгун»</w:t>
            </w:r>
          </w:p>
          <w:p>
            <w:pPr>
              <w:pStyle w:val="Normal"/>
              <w:jc w:val="center"/>
              <w:rPr/>
            </w:pPr>
            <w:r>
              <w:rPr/>
              <w:t>-Зинатулина Р.А.</w:t>
            </w:r>
          </w:p>
        </w:tc>
      </w:tr>
      <w:tr>
        <w:trPr>
          <w:trHeight w:val="2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ь работу  по увековечению трудового  и ратного подвига   народа, проявленного в годы  периоду   Великой Отечественной  войны  (установление  мемориальных  пли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г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/поселения-Шавленов И.Б.</w:t>
            </w:r>
          </w:p>
        </w:tc>
      </w:tr>
      <w:tr>
        <w:trPr>
          <w:trHeight w:val="21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сти акцию «Дерево нашей памяти»,посадка  деревьев в память   о каждом солдате   Великой Отечественной  войны  1941-1945 год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г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ТОС «Торгун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ТОС «Торгун»</w:t>
            </w:r>
          </w:p>
        </w:tc>
      </w:tr>
      <w:tr>
        <w:trPr>
          <w:trHeight w:val="9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, посвященное 72-летию Сталинградской  битв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2015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Торгунское К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/поселения-Шавленов И.Б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КДО Джадралиева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здничное  оформление улиц, мест  празднования 70-й годовщины Победы  в Великой  Отечественной  войны 1941-1945 год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 2015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ТОС «Торгун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/поселения-Шавленов И.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ть  работу  по посадке  деревьев , кустарников  в парке, посвященных 70-летию в  Великой  Отечественной войне 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16г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ТОС «Торгун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ТОС «Торгу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учение  юбилейных  медалей  «70 лет  Победы  в Великой   Отечественной войне 1941-1945гг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5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/поселения-Шавленов И.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ржественное  мероприятие  «День Победы» митинг, Торжественный концерт –«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Эстафета Победы вдоль внешних границ государств участников СНГ.посвященная 70 летию Победы в Великой Отечественной войне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мая 2015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оргунского сельского поселения,</w:t>
            </w:r>
          </w:p>
          <w:p>
            <w:pPr>
              <w:pStyle w:val="Normal"/>
              <w:jc w:val="center"/>
              <w:rPr/>
            </w:pPr>
            <w:r>
              <w:rPr/>
              <w:t>ТОС «Торгун», Торгунская школа , КДО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/поселения-Шавленов И.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22:00Z</dcterms:created>
  <dc:creator>Администрация </dc:creator>
  <dc:description/>
  <cp:keywords/>
  <dc:language>en-US</dc:language>
  <cp:lastModifiedBy>Администрация </cp:lastModifiedBy>
  <cp:lastPrinted>2015-03-30T12:54:00Z</cp:lastPrinted>
  <dcterms:modified xsi:type="dcterms:W3CDTF">2015-03-30T13:39:00Z</dcterms:modified>
  <cp:revision>10</cp:revision>
  <dc:subject/>
  <dc:title/>
</cp:coreProperties>
</file>