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 Торгунского                                                          УТВЕРЖДАЮ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Глава Торгунского сельского</w:t>
      </w:r>
    </w:p>
    <w:p>
      <w:pPr>
        <w:pStyle w:val="Normal"/>
        <w:jc w:val="both"/>
        <w:rPr/>
      </w:pPr>
      <w:r>
        <w:rPr/>
        <w:t>Старополтавского муниципального                                    поселения</w:t>
      </w:r>
    </w:p>
    <w:p>
      <w:pPr>
        <w:pStyle w:val="Normal"/>
        <w:jc w:val="both"/>
        <w:rPr/>
      </w:pPr>
      <w:r>
        <w:rPr/>
        <w:t>района Волгоградской области                                          ______________И.Б.Шавле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«12 » октября  2015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МЕНКЛАТУРА ДЕ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  Торгунского  поселения на 201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98"/>
        <w:gridCol w:w="1417"/>
        <w:gridCol w:w="1717"/>
        <w:gridCol w:w="2154"/>
      </w:tblGrid>
      <w:tr>
        <w:trPr>
          <w:trHeight w:val="6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дел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 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хранения дела и номера по перечню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РГАНИЗАЦИЯ СИСТЕМЫ УПРАВЛЕНИЯ</w:t>
            </w:r>
          </w:p>
        </w:tc>
      </w:tr>
      <w:tr>
        <w:trPr>
          <w:trHeight w:val="66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ные, иные нормативные документы (законы, постановления распоряжения, решения) Волгоградской областной Думы и Администрации Волгогра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минования надобности ст.1 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ящиеся к деятельности поселения постоянно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-0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районной Ду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минования надобности ст.1 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, распоряжения Главы администрации муниципальн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минования надобности ст.1 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в 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ст.13 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ожения об администрации 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ст.13 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я главы 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ст.6 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ланные для сведения ДМН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поряжения главы  сельского поселения по основ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ст.6 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. 01-06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-0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а о государственной регистрации администрации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ст.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администрации сельского поселения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ст.18 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ое расписание администрации городского,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ст.32 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ложения о структурных подразделениях администраци сельского поселения (коллегиальных, исполнительных, контрольных, методических органов, комитетов и комиссий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ст. 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ы о правах и обязанностях (Должностной Регламент)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с главой 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положения о правах и обязанностях должностных лиц,(должностные регламен-ты и пр.локальные ак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ст.23 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ст.35 а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ми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но-сдаточные акты; приложения к ним, составленные при смен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Главы  сельского по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должностных, ответственных и материально-ответственных ли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36 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. 36 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смены материально-ответственного лица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ы собраний трудового коллектива администрации 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5 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ы собраний структурных подразделений администрации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л. ЭП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5 е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обзоры, доклады, расчёты, заключения, справки и др.) по выполнению постановления, распоряжения, решения администрации Волгоградской области и администрации муниципальн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ументы (решения, протоколы)  собраний граждан (по ТОС, уличные комитеты, пожарные и народные дружин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8 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справки, отчёты, доклады, обзоры, переписка) 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. 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аналитические обзоры, доклады, справки, сводки, докладные записки) об основной деятельности, представляемые в органы исполнительной власти, органы местного самоуправления, вышестоящие организации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перативно-хозяйственным вопросам 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К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ументы ( доклады , справки, отчёты, акты, докладные записки и др.) проверок администрации 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 граждан (предложения, заявления, жалобы и др.); документы ( справки, сведения, переписка) по их рассмотрению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предложения, заявления, жалобы, содержащие сведения о серьёзных недостатках и злоупотребления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 лич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 второстепенного оперативного харак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56 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 ЭП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56 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 56 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днократного обращения  - 5 л. после  последнего обращения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свидетельства, договоры) на право собственности, владения, пользования, распоряжения имуществом; документы к н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57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 (исковые заявления, доверенности, актов, справок, докладных записок, протоколов, определений, постановлений, характеристик и др.) представляемых в правоохранительные, судебные органы, третейские су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59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вынесения решений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гистрации постановлений главы  сельского поселения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2 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ятся в организации. Подлежат приёму в государственный, муниципальный архив, если могут быть использованы в качестве НСА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-2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урнал регистрации распоряжений по основной деятельности главы 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2 а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. 01-24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гистрации входящей корреспонде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2 б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гистрации исходящей корреспонде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2 б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гистрации документов, поставленных на контро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2 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гистрации писем, заявлений и жалоб гражд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2 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3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учёта приёма гражд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5 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3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телефонограмм, фак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2 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3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озяйственные кни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3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фонда(исторические и тематические справки, сведения о составе и объёме дел и документов, листы, карточки фонда, паспорт архива, акты проверки, наличия и состояния, приёма и передачи, выделения дел и документов к уничтожению, утратах и повреждениях документов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сударственное, муниципальное хранение передаётся при ликвидации организации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3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и дел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постоянного хранения (утверждённые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 временного хра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тверждённые – ДМ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уничтожения дел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3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заявления, разрешения, переписка) о допуске к ознакомлению с документ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3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гистрации выдачи архивных справок, копий, выписок из доку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3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пии архивных справок, выданные по запросам  граждан;документы (заявления, запросы, справки, переписка) к 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3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менклатура дел администрации 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67 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ПЛАНИРОВАНИЕ ДЕЯТЕЛЬНОСТИ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 экономического и социального развития 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87 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довой план работы администрации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90 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технико-экономические показатели, обоснования, справки, сведения, таблицы) о разработке пла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БУХГАЛТЕРСКИЙ УЧЁТ И ОТЧЁТНОСТЬ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поряжения главы  сельского поселения по личному соста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л. ЭП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6 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мета доходов и расходов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годовы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кварта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2 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 – хозяйственных и управленческих расходов – 5 л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ы об исполнении сметы доходов и расходов городского,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годовы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кварта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40 а, 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40 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е балансы и отчёты; документы (приложения к балансу, пояснительные записки, специализированные формы) к ни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годовы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кварта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35 а,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 ст. 135 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точные, разделительные, ликвидационные балансы, приложения, пояснительные записки к н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ие документы (таблицы, записки, доклады) к годовым балансовым отчёт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3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иска об утверждении и уточнении балансов и отчё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3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протоколы, акты, заключения) о рассмотрении и утверждении балансов и отчё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3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альны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е, аналитические, материальные счета бухгалтерского учё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счетов бухгалтерского учё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1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ы по перечислению денежных сумм по государственному и негосударственному страхованию (пенсионному, медицинскому, социальному, занятост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.14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ы по налог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70 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1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иска о сроках представления бухгалтерской и  финансовой отчёт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4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планы, отчёты, протоколы, акты, справки, докладные записки, переписка) о проведении документальных ревизий финансово-хозяйственной деятельности, контрольно-ревизионной работе, в том числе проверке кас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45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словии завершения проверки (ревизии) в случае возникновения споров, разногласий, следственных и судебных дел сохраняются до вынесения окончательного решения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е учётные регистры (главная книга, журналы-ордера, разработочные таблицы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48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1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ённые лимиты, фонды заработной плат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по месту разработки утверж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ст.14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1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е документы и приложения к ним, зафиксировавшие факты совершения хозяйственной операции и явившиеся основанием для бухгалтерских записей (кассовые банковские документы, корешки банковских чековых книжек, ордера, табели, извещения банков и переводные требования, акты о приёме, сдаче, списания имущества и материалов, квитанций, корешки к ним, счета-фактуры, накладные и авансовые отчёты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50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словии завершения проверки (ревизии) в случае возникновения споров, разногласий, следственных и судебных дел сохраняются до вынесения окончательного решения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акты, сведения, переписка) о взаимных расчётах и перерасчётах между организац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51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1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иска о финансово-хозяйственной деятельности (об учёте фондов, о наложении взысканий, штрафов, приёме, сдаче, списании материальных ценностей и др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 ЭП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52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2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ые счета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л. ЭП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об оплате труда и премировании работ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 ЭП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мены новыми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2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(сводные расчётные (расчётно-платёжные) ведомости (табуля граммы) на выдачу заработной платы, пособий, гонораров, материальной помощи и др. выплат; доверенности на получение сумм и товарно-материальных ценностей, в том числе аннулированные доверенности) о получении заработной платы и других льг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5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лицевых счётов – 75 л. В случае возникновения споров, разногласий, следственных и судебных дел сохраняется до вынесения окончательного решения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2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иска о выплате заработной пла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2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ёте фондов, лимитов заработной платы и контроля за их распределением, о расчётах по перерасходу и задолженности по заработной плате, об удержании из заработной платы, из средств социального страхования, о выплате отпускных и выходных пособ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59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2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ументы ( копии отчётов, заявления, списки работников, справки, выписки из протоколов, заключения) о выплате пособий, оплате листков нетрудоспособ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2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е лис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л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2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справки, акты, обязательства, переписка) о дебиторской и кредиторской задолженности, недостачах, растратах и хищ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 ЭП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6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2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, имеющих право подписи первичных учётных доку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замены новыми ст.1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2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выплат, на которые не начисляются страховые взносы в государственные социальные фонд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по месту разработки и утверж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84 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3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, соглашения (кредитные, хозяйственные, операцион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 ЭП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8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истечения срока действия договора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3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акты, справки, счета) о приёме выполненных раб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3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отчёты и таблицы по всем основным направлениям и видам деятельност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 годовая (сведения о жилищном фонде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годовая (сведения о поголовье скота в хозяйствах населения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) квартальная (сведения о поголовье скота в хозяйствах населения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) годовая (сведения о численности постоянного населения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)единовременны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99 а, б, 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99 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3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ые ведо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6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. 03-17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3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протоколы, расчёты, акты, заключения) о переоценке основных средств определении износа, оценки стоимости изно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3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протоколы, описи, акты, ведомости) об инвентаризации основных средств, имущества, зданий и сооруж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. 03-17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3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о материальной ответств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8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увольнения материально-ответственного лица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3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учёта основных сред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93 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ликвидации основных средств при условии завершения ревизии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3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учёта приходно-расходных кассовых доку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93 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словии завершения проверки (ревизии) в случае возникновения споров, разногласий, следственных и судебных дел сохраняются до вынесения окончательного решения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3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учёта выданных доверен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93 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. 03-38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4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ы на бланки учёта и отчёт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4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ая кни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. 03-38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4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. 03-38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4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расх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. 03-38 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193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4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 руководства по организации и внедрении автоматизированных систем учёта и отчёт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1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ЧЕТ ВОЕННООБЯЗАН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иски военнобяза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350 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иска об учёте призыва и отсрочек от призыва военно-обяза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3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рточки учёта военнообязанн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358 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РУДОВЫЕ ОТНОШЕНИЯ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ели учёта рабочего време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28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акты, сообщения, информации, характеристики, докладные записки, справки, переписка) о трудовой дисципли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28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нутреннего рас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4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мены новыми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учёта инструктажа по технике безопас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316 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гистрации несчастных случаев, учёта авар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3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акты, заключения, отчёты, протокол, справки) о производственных авариях и несчастных случа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322 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322 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анных с крупным материальным ущербом и человеческими жертвами-пост.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АДРОВОЕ ОБЕСПЕЧЕНИЕ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дела (заявления, автобиографии, копии распоряжений, копии личных документов, характеристики, аттестационные листы и др.)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)главы 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3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337 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л. ЭП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337 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ые договоры (контракты), трудовые соглашения, не вошедшие в состав личных д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л. ЭП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33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карточки работников (в том числе временных работников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л. ЭП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33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работников, не имеющих личных д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л. ЭП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3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заседаний комиссий по установлению трудового стажа для выплаты надбавки за выслугу л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3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приказов – 50 л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инные личные документы (трудовые книжк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востреб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3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стребованные – не менее 50 л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о-списочный состав работ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34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представление, ходатайства, анкеты, акты) об установлении персональных ставок, окладов, надбав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3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приказов- 50 л. ЭПК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иска о приёме, распределении, перемещении, учёта кад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л. ЭП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иска об оформлении командиров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3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предоставления отпус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3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учёта личных карточ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358 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учёта личных д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358 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учёта трудовых догов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358 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учёта приёма, переводов, уволь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358 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увольнения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учёта выдачи трудовых книжек и вкладышей к н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358 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учёта работников, направленных в командир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358 б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иска о награждении работников, присвоении почётных з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 ЭП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38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выдачи справок о заработной плате, стаже  месте рабо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7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2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выдачи командировочных удостовер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358 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учёта отпус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358 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АДМИНИСТРАТИВНО – ХОЗЯЙСТВЕННЫЕ ВОПРО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ы оттисков, печатей, штамп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40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уничтожения печатей и штамп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4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книг, журналов, оттисков и слепков – постоянно.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справки, информации, перечни) о передаче зданий, помещений в муниципальную собствен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4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, соглашения о приёме и сдаче зданий, помещений в аренду; документы (технические паспорта, планы, схемы) к н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4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 свидетельства  о включении в реестры, карты учёта и др.) об учёте владения, пользования, распоряжения имуществ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4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приёма и передачи зданий, помещений, земельных участков в пользование, распоряжение, аренду, собствен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4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акты, докладные, служебные записки) о нарушении Правил внутреннего распоряд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4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энергоснаб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4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истечения срока действия договора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0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газоснаб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4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об организации, эксплуатации, аренде и ремонте связ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4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истечения срока действия договора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разногласий по договор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4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а транспортных сред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451 до списания ТС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иска о коммунальном обслуживании зданий и помещ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43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учёта выдачи печатей и штамп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4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ЦИАЛЬНО – БЫТОВЫЕ ВОПРОСЫ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0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ки нетрудоспособ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47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0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ы регистрации листков нетрудоспособ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47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0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(описи документов, листок исправлений, приложения к сопроводительной ведомости) по  персонифицированному учёту работ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47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ущий специалис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делопроизводство в администрации             _____________             А.Т.Кумурзино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одпись                   расшифровка подпис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ОВАНО                                                                                 СОГЛАСОВА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окол ЭК администрации                                                      Начальник архивн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оргунского  сельского                                                                администрации_Старополта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еления                                                                                      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_____________№____                                                               _________           Н.А. Нужд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одпись           расшифро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да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ИВНЫЙ ОТДЕЛ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УНСКАЯ СЕЛЬСКАЯ ДУМА</w:t>
        <w:br/>
        <w:t xml:space="preserve">И АДМИНИСТРАЦИЯ  ТОРГУНСКОГО СЕЛЬСКОГО ПОСЕЛЕНИЯ  </w:t>
        <w:br/>
        <w:t>СТАРОПОЛТАВСКОГО МУНИЦИПАЛЬНОГО РАЙОНА</w:t>
        <w:br/>
        <w:t xml:space="preserve">ВОЛГО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НОМЕНКЛАТУРА   ДЕ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23:00Z</dcterms:created>
  <dc:creator>Кузьмин Юрий Григорьевич</dc:creator>
  <dc:description/>
  <cp:keywords/>
  <dc:language>en-US</dc:language>
  <cp:lastModifiedBy>Администрация </cp:lastModifiedBy>
  <cp:lastPrinted>2012-04-20T16:14:00Z</cp:lastPrinted>
  <dcterms:modified xsi:type="dcterms:W3CDTF">2015-10-13T05:47:00Z</dcterms:modified>
  <cp:revision>23</cp:revision>
  <dc:subject/>
  <dc:title/>
</cp:coreProperties>
</file>