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4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РГУН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ТАРОПОЛТАВСКОГО РАЙОНА 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04202 Волгоградская обл. Старополтавский р-н  п.Торгун   ул.Почтовая, 15 тел.  (факс) 4-6353, тел: 463-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2»  октября 2015 г.                                                                                  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488" w:leader="none"/>
        </w:tabs>
        <w:rPr>
          <w:sz w:val="32"/>
          <w:szCs w:val="32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утверждени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Номенклатуры  дел Администрации  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унского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ельского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поселения  Старополтавского муниципального района Волгоградской области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 основании  Закона Волгоградской области  № 1981-ОД от 31 декабря 2009 года  «Об архивном деле  Волгоградской области»  и в целях сохранности архивных документов , образующихся  в деятельности  Администрации Торгунского сельского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 Номенклатуру  дел Администрации Торгунского сельского поселения  Старополтавского муниципального районеа Волгоградской области  на 2016 год (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 исполнения  настоящего постановления 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ргунского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                                         И.Б.Шавл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53:00Z</dcterms:created>
  <dc:creator>Администрация </dc:creator>
  <dc:description/>
  <cp:keywords/>
  <dc:language>en-US</dc:language>
  <cp:lastModifiedBy>Администрация </cp:lastModifiedBy>
  <dcterms:modified xsi:type="dcterms:W3CDTF">2015-10-13T05:59:00Z</dcterms:modified>
  <cp:revision>3</cp:revision>
  <dc:subject/>
  <dc:title/>
</cp:coreProperties>
</file>