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ЛАВА 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ТОРГУНСКОГО 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И.Б.Шавле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12»   октября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 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СПЕЦИАЛИСТ(ДЕЛОПРОИЗВОДСТВ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 ТОРГУ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бязанности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ава</w:t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</w:t>
      </w:r>
    </w:p>
    <w:p>
      <w:pPr>
        <w:pStyle w:val="Normal"/>
        <w:numPr>
          <w:ilvl w:val="1"/>
          <w:numId w:val="3"/>
        </w:numPr>
        <w:suppressAutoHyphens w:val="false"/>
        <w:outlineLvl w:val="0"/>
        <w:rPr/>
      </w:pPr>
      <w:r>
        <w:rPr>
          <w:sz w:val="28"/>
          <w:szCs w:val="28"/>
        </w:rPr>
        <w:t>Ведущий специалист  назначается на должность и освобождается от должности главой Торгунского сельского поселения</w:t>
      </w:r>
    </w:p>
    <w:p>
      <w:pPr>
        <w:pStyle w:val="Normal"/>
        <w:numPr>
          <w:ilvl w:val="1"/>
          <w:numId w:val="3"/>
        </w:numPr>
        <w:suppressAutoHyphens w:val="false"/>
        <w:outlineLvl w:val="0"/>
        <w:rPr/>
      </w:pPr>
      <w:r>
        <w:rPr>
          <w:sz w:val="28"/>
          <w:szCs w:val="28"/>
        </w:rPr>
        <w:t>Ведущий специалист подчиняется непосредственно главе Торгунского сельского поселения</w:t>
      </w:r>
    </w:p>
    <w:p>
      <w:pPr>
        <w:pStyle w:val="Normal"/>
        <w:numPr>
          <w:ilvl w:val="1"/>
          <w:numId w:val="3"/>
        </w:numPr>
        <w:suppressAutoHyphens w:val="false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ет технические функции по организованному обслуживанию работы главы администрации.</w:t>
      </w:r>
    </w:p>
    <w:p>
      <w:pPr>
        <w:pStyle w:val="Normal"/>
        <w:numPr>
          <w:ilvl w:val="1"/>
          <w:numId w:val="3"/>
        </w:numPr>
        <w:suppressAutoHyphens w:val="false"/>
        <w:outlineLvl w:val="0"/>
        <w:rPr>
          <w:sz w:val="28"/>
          <w:szCs w:val="28"/>
        </w:rPr>
      </w:pPr>
      <w:r>
        <w:rPr>
          <w:sz w:val="28"/>
          <w:szCs w:val="28"/>
        </w:rPr>
        <w:t>В своей практической деятельности руководствуется: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вом Торгунского сельского поселения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ложением об администрации Торгунского сельского поселения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Распоряжениями главы Торгунского сельского поселения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ми нормативно- методическими документами, регламентирующими правила составления и оформления документов и организацию работы с ними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струкции по делопроизводству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авилами внутреннего трудового распорядка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ами охраны труда и техники безопасности, обеспечения производственной санитарии и противопожарной защиты;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стоящей должностной инструкцией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 квалификационные требования: образование не ниже среднего специального, без предъявления требования к стажу работы.</w:t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2. ОБЯЗАН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Ведущий специалист обязан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1.Организовывать приём посетителей, проявлять к ним внимание, содействовать оперативному рассмотрению их просьб и предложений, вникать в цели посещения и по определённым вопросам давать разъясн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2.Вести журнал входящей корреспонденции исходящей корреспонденции, регистрации заявлений, приёма граждан по личным вопросам, учёта телефонограмм, регистрации собственных решений и решений вышестоящих организаций, принятых на контрол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3.выполнять по указанию главы администрации машинописные работы, соблюдая правила размещения и оформления текст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.Организовать подготовку необходимых документов для главы администр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5.Отвечать за качество подготовки, правильность составления, согласование и оформление документов, образующихся в процессе деятельности администрации Торгунского сельского посел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highlight w:val="yellow"/>
        </w:rPr>
        <w:t>2.1.6.Вести утвержденную номенклатуру дел, обеспечивать сохранность документов и в установленные сроки сдавать их в архи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7.Составлять и выдавать письма –вопросы, письма ответы, различные тексты, справк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8. Соблюдать правила охраны труда и техники безопасности, производственной санитарии и противопожарной безопас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3.ПР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Ведущий специалист имеет прав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Запрашивать и получать от организаций и учреждений, расположенных на территории администрации Торгунского сельского поселения, необходимые сведения об их деятель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Запрашивать и получать от граждан необходимые сведения персонального характер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Принимать решения в целях обеспечения повседневной деятельности – по всем вопросам, относящимся к его компетенци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4. На условиях деятельности, отвечающие требованиям гигиены, экологии, норм безопасности по условиям труда, нормам противопожарной безопас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4.ОТВЕТСТВЕННОСТ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false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несёт ответственность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1 За невыполнение или ненадлежащее выполнение своих должностных обязанностей, определённых настоящей должностной инструкци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2.За нарушение Правил внутреннего трудового распорядка, правил противопожарной безопасности и техники безопасност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3.За разглашение сведений, относящихся к служебной тайн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4.За своевременность передачи главе администрации необходимой информации, её достовернос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5.За правильное ведение делопроизводства, сохранность документ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ущий специалист:                                А.Т.Кумурзи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spacing w:val="80"/>
        </w:rPr>
      </w:pPr>
      <w:r>
        <w:rPr>
          <w:rFonts w:cs="Times New Roman" w:ascii="Times New Roman" w:hAnsi="Times New Roman"/>
          <w:spacing w:val="80"/>
        </w:rPr>
        <w:t xml:space="preserve">                    </w:t>
      </w:r>
      <w:r>
        <w:rPr>
          <w:rFonts w:cs="Times New Roman" w:ascii="Times New Roman" w:hAnsi="Times New Roman"/>
          <w:spacing w:val="80"/>
        </w:rPr>
        <w:t>АДМИНИСТРАЦИЯ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 xml:space="preserve">Торгунского сельского поселения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</w:t>
      </w:r>
      <w:r>
        <w:rPr/>
        <w:t>ПОСТАНОВЛЕНИЕ</w:t>
      </w:r>
    </w:p>
    <w:p>
      <w:pPr>
        <w:pStyle w:val="Head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 12 »  октября 201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Инструкц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у в администрации </w:t>
      </w:r>
    </w:p>
    <w:p>
      <w:pPr>
        <w:pStyle w:val="Normal"/>
        <w:rPr/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Утвердить Инструкцию по  делопроизводству в  Администрации Торгун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унского сельского поселения:                                 И.Б.Шавл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Постановлением главы администрации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                                                                             </w:t>
      </w:r>
      <w:r>
        <w:rPr/>
        <w:t>Торгунского сельского поселения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от   12 октября  2015г.       № 95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ИНСТРУКЦИЯ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делопроизводству в Администрации Торгунского сельского поселения Старополтавского района   Волгоградской области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 w:eastAsia="en-US"/>
        </w:rPr>
        <w:t>1 . ОБЩИЕ ПОЛОЖЕНИЯ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  <w:lang w:val="en-US" w:eastAsia="en-US"/>
        </w:rPr>
        <w:t>1.Инструкция по делопроизводству в Администрации Торгунского сельского поселения разработана в целях совершенствования документационного обеспечения управления и повышения его эффективности, обеспечения контроля за исполнением документов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2.Положения Инструкции распространяются на организацию работы с документами независимо от вида носителя , включая их подготовку , регистрацию, учет и контроль за исполнекнием, осуществляемые с помощью автоматизированных ( компьтерных) технологий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3.При подготовке документов рекомендуется применять текстовой редактор 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  <w:lang w:val="en-US" w:eastAsia="en-US"/>
        </w:rPr>
        <w:t>и выше с использованием шрифтов,    размером №12 (для оформления табличных материалов) ,13,14,15  через 1-2 интервала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  <w:lang w:val="en-US" w:eastAsia="en-US"/>
        </w:rPr>
        <w:t>1.4. Не допускается работа с документами Администрации Торгунского сельского поселения вне служебных помещений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дения , содержащиеся в документах, могут использоваться только в служебных целях 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  <w:lang w:val="en-US" w:eastAsia="en-US"/>
        </w:rPr>
        <w:t>1.5.Сотрудники Администрации Торгунского сельского поселения несут отвественность за выполнение требований настоящей Инструкции , сохранность документов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ПОРЯДОК ПОДГОТОВКИ И СОГЛАСОВАНИЯ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  <w:lang w:val="en-US" w:eastAsia="en-US"/>
        </w:rPr>
        <w:t>2. В пределах своих посномочий Глава Администрации Торгунского сельского поселения издает постановления и распоряжения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  <w:lang w:val="en-US" w:eastAsia="en-US"/>
        </w:rPr>
        <w:t>Решения коллегии Администрации Торгунского сельского поселения принимаются по результатам коллегиального обсуждения актуальных вопросов , относящихся к компетенции Администрации Торгунского сельского поселения.Решения коллегии носят рекомендательный характер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sz w:val="28"/>
          <w:szCs w:val="28"/>
          <w:lang w:val="en-US" w:eastAsia="en-US"/>
        </w:rPr>
        <w:t>2.1. Проекты постановлений и распоряжений готовятся и представляются на рассмотрение главе администрации , а решения коллегии – на рассмотрение коллегии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ПОРЯДОК ПОДГОТОВКИ ПРОЕКТОВ ПОСТАНОВЛЕНИЙ,РАСПОРЯЖЕНИЙ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оекты постановлений , распоряжений, решений коллегии должны отвечать следующим требованиям: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овать федеральному и областному законодательству,   Уставу Торгунского сельского поселения , ранее принятым постановлениям и распоряжениям Главы администраци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меть краткое, ясное  и четкое изложение существа вопросов, с четко сформулированными и обоснованными целями и задачами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держать указания конкретным исполнителям, выполнение которых обеспечить решение поставленных задач, реальные сроки исполнения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сли принимаемый документ исключает действие ранее принятых правовых актов, в нем должен быть пункт о признании их утратившим силу4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принимаемые во исполнение законов ,указов, постановления и распоряжений федеральных органов власти ,  областных и районных  ,законов Волгоградской области , должны содержать ссылку на дату , номер и полное наименование этих документов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.Копии документов рассылаются всем названным в них организациям и должностным лица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полтавского муниципального район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куратуре района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ОСНОВНЫЕ ТРЕБОВАНИЯ К ОФОРМЛЕНИЮ ПОСТАНОВЛЕНИЙ,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>РАСПОРЯЖЕНИЙ ,РЕШЕНИЙ ДУМЫ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1. Компьютерный набор текстов проектов постановлений, распоряжений ,решений и приложений к ним осуществляется в соответствии с требованиями, предъявляемыми к оформлению этих документов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Проекты постановлений , распоряжений ,решений и приложения к ним печатаются на стандартных листах бумаги формата А4 (210 х 297 мм) шрифтом                      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ром №14 в формате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е поле документа должно составлять  2,0 см ,левое поле – 2,75 см , правое – 2,25 см и нижнее не менее 2,0 см.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Постановления,распоряжения ,решения имеют следующие реквизиты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документа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оловок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амбула ( не обязательно )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щая ( распорядительная ) часть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ы администрации или лица , исполняющего его обязанност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й реквизит отсутствует на копиях документов, Достоверность копий заверяется печатью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Заголовок в краткой форме обозначает предмет, регулируемый документом, заключает в себе обычно ответ на вопрос: о чем ( ком) речь в документе ? Иногда он обозначает вопросы, которые регулирует документ ( Вопросы подготовки….) Заголовок должен быть точным. Заголовок отсутствует на распоряжениях, текст которых занимает менее двух третей страницы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оловок печатается на расстоянии не менее 9 см от верхнего края листа, пишется с прописной буквы. Точка в конце заголовка не ставиться. Заголовок , состоящий из двух и более строк, печатается через 1 межстрочный интерва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5.Текст отделяется от заголовка 2-3 межстрочным интервалами и печатается без помарок и исправлений на одной стороне листа через 1,5 межстрочных интерва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 печатается  от левой границы текстового поля и выравнивается по левой и правой границам текстового поля. Первая строка абзаца начинается на расстоянии 1,25 см от левой границы текстового пол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может подразделяться на констатирующую часть – преамбулу  и  постановляющую ( в распоряжении – распорядительную часть 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6.Преамбула служит для обоснования необходимости принятия документ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 указываются обстоятельства и мотивы, послужившие причиной для издания документа , сообщается о цели предписываемых действий.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онстатирующей части должны содержаться ссылки на законы и иные правовые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ты , в соответствии с которыми принимается данный документ ,  с указанием наименования акта даты  ,номера и заголовк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, распоряжении преамбула может отсутствовать , если меры , предписываемые в постановляющей ( распорядительной ) части , не нуждаются в разъяснени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амбула завершается 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и – словом « постановляю :»  ( без переноса на новую строку , вразрядку 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шении коллегии – словом « РЕШИЛА:» ( от левой границы текстового поля 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реамбулы в постановлении текст начинается со слова « П о с т а н о в л я ю :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7. Постановляющая ( распорядительная ) часть  постановления ( распоряжений) должна четко определять задачи , исполнителей , сроки исполнений и представления информации , отчетов об исполнени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адачи должны быть конкретными , обеспеченными необходимыми материальными и финансовыми ресурсам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ов постановлений и распоряжений необходимо учитывать ранее принятые по этому вопросу документы и не допускать повторений и противоречий с ними либо отменять ранее принятые документы или признавать утратившими силу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следнем пункте постановляющей ( распорядительной ) части документа может быть указана организация ( должностное лицо) , на которую возлагается контроль за исполнением данного документ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я коллегии носят рекомендательный характер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4.8. Подпись отделяется от текста 3 межстрочными интервалами , состоит   в постановлении , распоряжении из слов « Глава администрации Торгунского сельского поселения « , инициалов имени , отчества и фамилии главы. Слова « Глава администрации  печатаются от границы левого поля в две строки  через 1 межстрочный интервал. Инициалы имени ,отчества и фамилия Главы администрации печатаются у правой границы текстового пол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9.Дата проставляется в день подписания документа словесно -  цифровым способом, печатается в левом верхнем углу первой страницы документа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ОФОРМЛЕНИЕ ПРИЛОЖЕНИЙ К ПРАВОВЫМ АКТАМ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 Постановления ,распоряжения Решения коллегии могут иметь приложения , которые являются составной частью правового акта. В приложениях указываются конкретные меры, объемы работ, сроки , исполнители и т. д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иложения на него обязательно делается ссылка в тексте  постановления, распоряжения ,решени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приложении помещаются перечни, положения , уставы ,инструкции ,программы, планы , таблицы, карты , схемы , образцы документов ,бланков и др.материалы , если они необходимы для надлежащего применения документ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. Приложения оформляются на отдельных  листах бумаг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. Если в тексте  дается ссылка « согласно приложению  » , « приложение » или  «прилагается »     , то на первой странице приложения в правом верхнем углу пишется слово « ПРИЛОЖЕНИЕ» , ниже  через 1,5 – 2 межстрочных интервала дается ссылка на дату и номер постановления , распоряжения. Все составные части реквизита печатаются через 1 межстрочный интервал фланговым способом. Длина строки не должна превышать 8 см и ограничивается правым полем документ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4. Заголовок к тексту приложения печатается центрированным способом. Первое слово заголовка выделяется прописными буквами и может быть напечатано вразрядку, например П О Л О Ж Е Н И Е , С П И С О К.  Заголовок приложения отделяется от даты и номера акта 4 интервалами , от текста приложения 2-3 межстрочными интервалами. Листы приложения нумеруются самостоятельно , начиная со второго лист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, распоряжению  подписывает  специалист администрации или сотрудник подготовивший проект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ПОРЯДОК ПОДПИСАНИЯ И ИЗДАНИЯ ПОСТАНОВЛЕНИЙ ,РАСПОРЯЖЕНИЙ,</w:t>
        <w:br/>
        <w:t>РЕШЕНИЙ КОЛЛЕГИИ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1. Постановления , распоряжения подписываются Главой администрации , в его отсутствие – лицом , исполняющим его обязанности, приложения специалистом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я коллегии и протоколы заседания коллегии подписываются председателем и секретарем коллеги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2.Внесенение  исправлений в подлинники постановлений ,распоряжений не допускаются , кроме исправления орфографических ошибок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3. Регистрация постановлений , распоряжений   и решений коллегии осуществляется в журналах и на электронной базе данных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ой постановления ,распоряжения считается дата его подписания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Постановления и распоряжения нумеруются в пределах календарного года арабскими цифрами , распоряжения – с добавлением к порядковому номеру буквы «р» через дефис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ям коллегии присваивается номер , состоящий из порядкового номера протокола заседания коллегии и через косую черту – порядкового номера решения с начала год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. ОФОРМЛЕНИЕ ПРОТОКОЛОЛВ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ТОКОЛ СОВЕЩАНИЯ , ЗАСЕДАНИЯ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1. Протокол составляется на основании записей , произведенных во время совещания ( заседания ) представленных тезисов докладов и выступления . справок и др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2. Обязанности по сбору материалов ,ведению записей во время совещания ( заседания ) и подготовке текста протокола совещания ( заседания ) возлагаются на секретаря совещания. Текст протокола совещания ( заседания ) должен быть подготовлен не позднее чем через три дня после проведения совещания ( заседания 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3.Протокол оформляется кратко Текст протокола состоит из 2 частей : вводной и основной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водной части оформляются следующие реквизиты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ли председательствующий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– список присутствующих  или отсылка к прилагаемому списку присутствующих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; докладчик по каждому пункту повестк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токола состоит из разделов , соответствующих пунктам повестки дня, Текст каждого раздела строится по схеме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ШАЛИ – ВЫСТУПИЛИ _ ПОСТАНОВИЛИ (РЕШИЛИ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одержание докладов и выступлений помещается в тексте протокола или прилагается к нему; в последнем случае в тексте делается сноска « Текст выступления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агается » Постановление ( решение ) в тексте  протокола печатается полностью, при необходимости проводятся итого голосования.. Протокол подписывается председательствующим на заседании и секретарем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4.Протоколы печатаются на стандартном бланке протокола формата А4 и имеют на вводной части следующие реквизиты 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 – слово  П Р О Т О К О Л печатается от границы верхнего поля прописными буквами вразрядку, полужирным шрифтом и выравнивается по центру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 заседания, совещания ( наименование коллегиального органа ) – отделяется от предыдущего реквизита 2 межстрочными интервалами , печатается  через 1 интервал и выравнивается по центру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заседания , совещания указывается при оформлении протоколов в том , случае , если оно происходило не на обычном месте, печатается через 2 межстрочных интервала 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протокола оформляется цифровым или словесно- цифровым способом и печатается через 2 межстрочных интервала ниже предыдущего реквизит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амилии приглашенных располагаются в алфавитном порядке. Они помещаются в протокол в том случае , если количество приглашенных не превышает 15 человек. Если приглашенных больше , то список присутствующих прилагается к протоколу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 « ПОВЕСТКА ДНЯ:» печатают от левой границы текстового поля , после них ставится двоеточие. Вопросы повестки  дня нумеруютс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5.Основная часть протокола печатается через 1,5 межстрочный интервал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нумеруется арабской цифрой, которая проставляется перед словом « СЛУШАЛИ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 СЛУШАЛИ» после двоеточия в одной строке указывается  формулировка рассматриваемого вопроса, начинающаяся с предлога « О…» («Об…») , строкой ниже фамилия докладчика в именительном падеже. После фамилии ставят тире и с прописной буквы пишут содержание доклада в форме прямой реч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текст доклада ( выступления) застенографирован или представлен докладчиком , то после тире также с прописной буквы пишут : « Доклад прилагается 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 « ВЫСТУПИЛИ »  указываются фамилии должностных лиц, выступавших на заседании  и краткое содержание выступлений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РЕШИЛИ:» протокольно записывается решение ,сроки исполнения , ответственные лиц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указываются результаты голосования 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 –«,»против – «,»воздержались – «, «единогласно-«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6.Протокол должен иметь две подписи председателя и секретаря совещания (заседания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отделяется от текста 3 межстрочными интервалами и включает наименование должности лица , председательствующего на заседании, его личную подпись, расшифровку подписи (инициалы, фамилия)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8.ПРИЕМ ,РЕГИСТРАЦИЯ ПОСТУПАЮЩИХ ДОКУМЕНТОВ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1.Вся корреспонденция ,поступающая в администрацию сельского поселения принимается и учитывается специалистом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2.Поступившие документы подлежат регистрации в день их поступления. По отдельным вопросам документы не регистрируются ( приложение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аждом поступившем документе в правом нижнем углу первой страницы проставляется регистрационный штамп с указанием даты поступлени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3.Передача документов на исполнение без регистрации и резолюции руководителя не допускается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.РАССМОТРЕНИЕ ОБРАЩЕНИЙ,ПИСЕМ,ЗАЯВЛЕНИЙ ГРАЖДАН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1.Письма граждан ,поступившие в администрацию сельского поселения регистрируются, В правом нижнем углу первого листа проставляется штамп регистрации ( указывается дата и номер регистрации 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2.Письма без подписи и без точного адреса согласно Указу Президиума Верховного Совета СССР от 12 апреля 1968г. № 2534 –У11 « О порядке рассмотрения предложений , заявлений и жалоб граждан» ( с дополнением от 2 февраля 1988г. № 8422-Х1) рассмотрению не подлежат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9.3.Указания об исполнении писем граждан дается, как правило , в форме резолюции главы администрации Торгунского сельского поселени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4. Письма рассматриваются в срок не более одного месяца со дня поступления , а не требующие дополнительного изучения и проверки – безотлагательно, либо не позднее 15 дней со дня регистрации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5.Письма военнослужащих и членов их семей рассматриваются безотлагательно, либо не позднее 7 дней со дня их поступления. В тех случаях , когда необходимо проведение специальной проверки в 15 дней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6.Обращения депутатов всех уровней рассматриваются  в соответствии с федеральными законами и законами Волгоградской област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а подписываются Главой администрации или специалистом, которым они  были направлены на рассмотрение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7.Письмо снимается с контроля только после фактического выполнения принятого по нему решения.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9.8. Прием граждан ведут Глава администрации Торгунского сельского поселения и специалисты администрации в соответствии с графиком прием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ное обращение вносится в Журнал регистрации. Работа с устными обращениями граждан проводится в таком же порядке как и с письменным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ПРИНЯТЫХ РЕШЕНИЙ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1. При постановке на контроль документа на левом поле документа делается отметка о контроле ,которую обозначают буквой «К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2. Сроки исполнения документов исчисляются в календарных днях с даты поступления их к исполнителю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лежат исполнению в следующие сроки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конкретной датой исполнения – в указанный сро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ометкой « срочно» - в 3-хдневный сро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«оперативно» - в 10 дневным срок, остальные в срок не более месяц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Снятый с контроля документ должен иметь отметку об исполнении с указанием даты исполнения.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ДОКУМЕНТОВ В ДЕЛОПРОИЗВОДСТВЕ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работ , обеспечивающими правильную организацию документов в делопроизводстве, являются составление номенклатур дел и формирование дел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1.Номенклатура дел – систематизированный перечень заголовков дел с указанием сроков их хранения , оформленный в установленном порядке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предназначена для организации группировки исполненных документов в дела, систематизации и учета дел, определения сроков их хранения и является основой для составления описей дел постоянного и временного ( свыше 10 лет) хранения , а также для учета дел временного ( до 10 лет ) хранения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составляется лицом ответственным за делопроизводство и подписывается руководителем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календарного года в конце номенклатуры дел составляется итоговая запись о количестве заведенных дел постоянного и временного хранения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2. Экспертиза ценности документов осуществляется ежегодно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 проведения экспертизы ценности документов создается постоянно действующая экспертная комиссия ( далее именуется ЭК)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ы ценности документов осуществляется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бор документов, подлежащих постоянному хранению, с временными сроками хранения и хранящихся « до минования надобности »;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делением к  уничтожению документов и дел , сроки которых истекли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подлежащие сдаче в архив Старополтавского района , и с истекшими сроками хранения сдаются на уничтожение по акту, который утверждается руководителем и хранится постоянно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.3.ФОРМИРОВАНИЕ ДЕЛ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3.1.Формированием дел называется группировка исполненных документов в дела в соответствии с номенклатурой дел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стоянного  и временного хранения группируются в отдельные 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3.2.Постановления,распоряжения по основной деятельности группируются отдельно от постановлений, распоряжений по личному составу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ла временного срока хранения не подшиваются, документы в них хранятся в скоросшивателях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ложка дела оформляется по установленной форме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ы в деле нумеруются простым карандашом в правом верхнем углу. После завершения нумерации листов составляется заверительная надпись. Заверительная надпись составляется в деле на отдельном листе – заверителе дела. В заверительной надписи цифрами и прописью указывается количество листов в данном деле. Заверительная надпись подписывается ее составителем с указанием расшифровки подписи ,должности и даты составления. Количество листов в деле проставляется на обложке дела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жегодно составляются описи на завершенные и оформленные дела:  постоянного хранения и дела по личному составу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этим описям документы сдаются на постоянное хранение в архив Старополтавского райо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jc w:val="center"/>
        <w:rPr>
          <w:spacing w:val="80"/>
        </w:rPr>
      </w:pPr>
      <w:r>
        <w:rPr>
          <w:spacing w:val="80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pacing w:val="80"/>
          <w:sz w:val="32"/>
          <w:szCs w:val="32"/>
        </w:rPr>
      </w:pPr>
      <w:r>
        <w:rPr>
          <w:spacing w:val="80"/>
          <w:sz w:val="32"/>
          <w:szCs w:val="32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8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ТОРГУН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ТАРОПОЛТАВСКОГО РАЙОНА 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04202 Волгоградская обл. Старополтавский р-н  п.Торгун   ул.Почтовая, 15 тел.  (факс) 4-6353, тел: 463-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2»  октября 2015 г.                                                                                  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4488" w:leader="none"/>
        </w:tabs>
        <w:rPr>
          <w:sz w:val="32"/>
          <w:szCs w:val="32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утверждени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ложени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«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архиве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 Администрации   </w:t>
      </w:r>
    </w:p>
    <w:p>
      <w:pPr>
        <w:pStyle w:val="Normal"/>
        <w:rPr/>
      </w:pPr>
      <w:r>
        <w:rPr>
          <w:b/>
          <w:sz w:val="28"/>
          <w:szCs w:val="28"/>
        </w:rPr>
        <w:t>Торгунског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сельског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селения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»,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остоянно действующей экспертной комиссии»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е экспертной комиссии (эк)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Торгунского сель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 и  «Правилами организации хранения, комплектования, учета и использования документов Архивного фонда Российской Федерации» от 18 января 2007 года №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ое</w:t>
      </w:r>
    </w:p>
    <w:p>
      <w:pPr>
        <w:pStyle w:val="Normal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Положение «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рхив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Администрации  Торгун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  Положение о постоянно действующей  экспертной комиссии</w:t>
      </w:r>
    </w:p>
    <w:p>
      <w:pPr>
        <w:pStyle w:val="Normal"/>
        <w:rPr/>
      </w:pPr>
      <w:r>
        <w:rPr>
          <w:sz w:val="28"/>
          <w:szCs w:val="28"/>
        </w:rPr>
        <w:t>1.3  О составе экспертной  комиссии администрации Торгу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 Организацию выполнения настоящего постановления возложить на специалиста  Кумурзинову А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ргунского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ельск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                                      И.Б.Шав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                                           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12»  октября 2015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96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б  архиве Администрации Торгунского сельского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  ОБЩИЕ  ПОЛОЖЕ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.1.  Документы органов местного самоуправления Администрации Торгунского сельского поселения имеющие историческое, культурное, научное, социальное, экономическое и политическое значение, относятся к составу Архивного фонда Российской Федерации, подлежат постоянному хранению в архивном отделе Администрации Торгунского сельского поселения Старополтавского  муниципального района  Волгоградской области.</w:t>
      </w:r>
    </w:p>
    <w:p>
      <w:pPr>
        <w:pStyle w:val="Normal"/>
        <w:rPr/>
      </w:pPr>
      <w:r>
        <w:rPr>
          <w:sz w:val="28"/>
          <w:szCs w:val="28"/>
        </w:rPr>
        <w:t>До передачи на муниципальное  хранение эти документы  временно, в пределах, установленных действующим законодательством сроков, хранятся в  Администрации  Торгунского сельского поселения (далее Администрация поселения).</w:t>
      </w:r>
    </w:p>
    <w:p>
      <w:pPr>
        <w:pStyle w:val="Normal"/>
        <w:rPr/>
      </w:pPr>
      <w:r>
        <w:rPr>
          <w:sz w:val="28"/>
          <w:szCs w:val="28"/>
        </w:rPr>
        <w:t>1.2. Администрация поселения  обеспечивает сохранность, учет, отбор, упорядочение и использование документов Архивного фонда Российской Федерации, образующихся в деятельности органов местного самоуправления Торгунского  сельского поселения. В соответствии с правилами, установленными Росархивом, обеспечивает своевременную передачу этих документов на муниципальное  хра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боты, связанные с подготовкой, транспортировкой  и передачей архивных документов, производятся силами и за счет  бюджета поселе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Администрации поселения  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  муниципальное  хранение создан архив. Администрация поселения обеспечивает архив необходимым помещением, оборудованием и кад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 Лицо, ответственное за архив, назначается на эту должность и освобождается от должности распоряжением Главы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 В своей работе архив   руководствуется законодательными, нормативными и правовыми актами  Российской Федерации, Волгоградской области и органов местного самоуправления, правилами и другими нормативными и методическими документами Росархива, Государственного комитета по делам архивов Волгоградской области, методическими документами архивного отдела Администрации  Старополтавского  муниципального района и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Положение об архиве  разрабатывается на основании  Примерного положения и утверждается Главой  поселения   и  согласовывается с ЭПМК Государственного комитета по делам архивов Волго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Архив Администрации поселения  работает по планам, утвержденным Главой поселения,  и отчитывается перед ним о свое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Контроль за деятельностью архива осуществляет Глава поселения  или его заместитель, курирующий работу арх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  Методическую и практическую помощь архиву  оказывает архивный отдел Администрации  Старополта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ОСТАВ ДОКУМЕНТОВ АРХИ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 архив поступ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2.1. Законченные делопроизводством  документы постоянного хранения, образующиеся в деятельности Администрации и Совета депутатов  Торгунского сельского поселения, документы временного (свыше 10 лет) срока хранения, необходимые в практической деятельности, документы по личному соста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Документы постоянного хранения, долговременного (свыше 10 лет) хранения, в том числе  и по личному составу организаций-предшестве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Научно-справочный аппарат к документам арх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ЗАДАЧИ И ФУНКЦИИ АРХИ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1. Основными задачами архив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.           Комплектование документами, состав которых предусмотрен разделом 2 настоящего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2.           Учет, обеспечение сохранности, создание научно-справочного аппарата, использование документов, хранящихся в арх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3. Подготовка и своевременная передача документов Архивного фонда Российской Федерации на муниципальное хранение с соблюдением требований, устанавливаемых Росархивом;</w:t>
      </w:r>
    </w:p>
    <w:p>
      <w:pPr>
        <w:pStyle w:val="Normal"/>
        <w:rPr/>
      </w:pPr>
      <w:r>
        <w:rPr>
          <w:sz w:val="28"/>
          <w:szCs w:val="28"/>
        </w:rPr>
        <w:t>3.1.4.           Осуществление контроля за формированием и оформлением дел в делопроизводстве  органов местного самоуправления  Торгунского сельского  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5. Внедрение в практику работы новых архивных технологий с применением средств электронно-вычислительной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В соответствии с возложенными на него задачами архив осуществляет следующие </w:t>
      </w:r>
      <w:r>
        <w:rPr>
          <w:b/>
          <w:bCs/>
          <w:sz w:val="28"/>
          <w:szCs w:val="28"/>
        </w:rPr>
        <w:t>функции:</w:t>
      </w:r>
    </w:p>
    <w:p>
      <w:pPr>
        <w:pStyle w:val="Normal"/>
        <w:rPr/>
      </w:pPr>
      <w:r>
        <w:rPr>
          <w:sz w:val="28"/>
          <w:szCs w:val="28"/>
        </w:rPr>
        <w:t>3.2.1.Разрабатывает и согласовывает с архивным отделом Администрации муниципального района графики представления описей дел постоянного хранения и по личному составу Администрации и Совета депутатов Торгунского сельского поселения  на рассмотрение экспертно-проверочной методической комиссии (ЭПМК) Государственного комитета по делам архивов Волгоградской области,  и передачи документов Архивного фонда Российской Федерации на муниципальное  хра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Составляет и представляет не позднее, чем через 2 года после завершения делопроизводством, годовые разделы описей дел постоянного хранения и по личному составу на рассмотрение экспертной комиссии (ЭК) Администрации поселения  и ЭПМК Государственного комитета по делам архивов Волгоградской области,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3.Принимает не позднее, чем через 3 года после завершения делопроизводством, учитывает и хранит документы структурных подразделений, обработанные в соответствии с требованиями, устанавливаемыми Росархи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4.Осуществляет учет и обеспечивает полную сохранность принятых на хранение документов; периодически (не реже 1 раза в 5 лет) организует проверку их наличия и с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5.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архивного отдела Администрации Старополтавского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6.Организует использование документов:</w:t>
      </w:r>
    </w:p>
    <w:p>
      <w:pPr>
        <w:pStyle w:val="Normal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            информирует руководство и работников органов местного самоуправления Торгунского сельского   поселения о составе и содержании документов арх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            выдает в установленном порядке дела, документы или копии документов в целях служебного и научного исполь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           исполняет запросы организаций и граждан, в том числе социально-правового характера, в установленном порядке выдает копии документов и архивные спр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ведет учет использования документов, хранящихся в архи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7.Проводит экспертизу ценности документов, хранящихся в архиве, участвует в работе ЭК  Администрации поселения;</w:t>
      </w:r>
    </w:p>
    <w:p>
      <w:pPr>
        <w:pStyle w:val="Normal"/>
        <w:rPr/>
      </w:pPr>
      <w:r>
        <w:rPr>
          <w:sz w:val="28"/>
          <w:szCs w:val="28"/>
        </w:rPr>
        <w:t>3.2.8. Составляет номенклатуру дел Администрации и Совета депутатов  Торгунского сельского поселения, контролирует правильность формирования и оформления дел в делопроизводстве, а также подготовку дел к передаче в архив Администрации поселения;</w:t>
      </w:r>
    </w:p>
    <w:p>
      <w:pPr>
        <w:pStyle w:val="Normal"/>
        <w:rPr/>
      </w:pPr>
      <w:r>
        <w:rPr>
          <w:sz w:val="28"/>
          <w:szCs w:val="28"/>
        </w:rPr>
        <w:t>3.2.9.Участвует в проведении мероприятий по повышению квалификации работников архива органов местного самоуправления  Торгун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0. Ежегодно представляет в архивный отдел Администрации муниципального района сведения о составе и объеме документов по установленной форме (паспорт архива на 01 декабря текущего го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1. Подготавливает и в установленном порядке передает на хранение в архивный отдел  Администрации муниципального района документы Архивного фонд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АРХИВ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ля выполнения возложенных задач и функций архив имеет право: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Требовать от структурных подразделений Администрации поселения (при их отсутствии – от работников Администрации поселения) своевременной передачи в архив документов в упорядоченн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Контролировать выполнение установленных правил работы с документами в структурных подразделениях Администрации поселения (при их отсутствии – от работников Администрации посе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Запрашивать от структурных подразделений Администрации поселения (при их отсутствии – от работников Администрации поселения) сведения, необходимые для работы архива, с учетом обеспечения всех возложенных на архив задач и фун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Участвовать в мероприятиях,  проводимых Государственным комитетом по делам архивов Волгоградской области, архивным отделом Администрации Старополтавского муниципального района по вопросам архивного дел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ТВЕТСТВЕННОСТЬ ЗАВЕДУЮЩЕГО АРХИВ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ри отсутствии сотрудника ответственного за  архив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Ответственный за архив Администрации поселения совместно с Главой поселения  несет ответственность  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несоблюдение условий обеспечения сохранности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утрату и несанкционированное уничтожение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-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bookmarkStart w:id="0" w:name="i11514"/>
      <w:r>
        <w:rPr>
          <w:b/>
          <w:bCs/>
          <w:sz w:val="28"/>
          <w:szCs w:val="28"/>
          <w:u w:val="single"/>
        </w:rPr>
        <w:t>УТВЕРЖДЕНО</w:t>
      </w:r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12» октября 2015 г.  №96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о постоянно действующей экспер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bookmarkStart w:id="1" w:name="i21240"/>
      <w:r>
        <w:rPr>
          <w:b/>
          <w:bCs/>
          <w:sz w:val="28"/>
          <w:szCs w:val="28"/>
          <w:u w:val="single"/>
        </w:rPr>
        <w:t>1. Общие положения</w:t>
      </w:r>
      <w:bookmarkEnd w:id="1"/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1. Постоянно действующая экспертная комиссия (далее - ЭК) Администрация Торгунского сельского поселения создается для: организации и проведения методической и практической работы по экспертизе ценности и подготовки к передаче на муниципальное хранение документов, образующихся в процессе деятельности  Администрация Торгунского сельского поселения,  включая управленческую, научно-техническую, кино-, фото-, фоно-, видео и другую специальную документацию.</w:t>
      </w:r>
    </w:p>
    <w:p>
      <w:pPr>
        <w:pStyle w:val="Normal"/>
        <w:rPr/>
      </w:pPr>
      <w:r>
        <w:rPr>
          <w:sz w:val="28"/>
          <w:szCs w:val="28"/>
        </w:rPr>
        <w:t>1.2. Постоянно действующая ЭК является совещательным органом при руководителе Администрация Торгунского сельского поселения  Решения комиссии вступают в силу после их утверждения руководителем  Администрация Торгу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обходимых случаях (п. 2.3 и 2.4 настоящего Положения) решения ЭК вступают в силу только после их согласования архивным отделом администрации Старополта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 В своей работе ЭК руководствуется Федеральным  законом Российской Федерации от 22 октября 2004 г. № 125-ФЗ "Об архивном деле в Российской Федерации", Законом Волгоградской области от 22 сентября 2005 г. № 405-ЗО "Об архивном деле в Волгоградской области", правовыми актами Федерального архивного агентства, методическими документами Государственного комитета по делам архива Волгоградской области,   другими правовыми актами, регулирующими вопросы архивного дела, настоящим Положением.</w:t>
      </w:r>
    </w:p>
    <w:p>
      <w:pPr>
        <w:pStyle w:val="Normal"/>
        <w:rPr/>
      </w:pPr>
      <w:r>
        <w:rPr>
          <w:sz w:val="28"/>
          <w:szCs w:val="28"/>
        </w:rPr>
        <w:t>1.4. ЭК возглавляется </w:t>
      </w:r>
      <w:r>
        <w:rPr>
          <w:spacing w:val="-1"/>
          <w:sz w:val="28"/>
          <w:szCs w:val="28"/>
        </w:rPr>
        <w:t> </w:t>
      </w:r>
      <w:r>
        <w:rPr>
          <w:sz w:val="28"/>
          <w:szCs w:val="28"/>
        </w:rPr>
        <w:t>Администрация Торгунского сельского поселения, </w:t>
      </w:r>
      <w:r>
        <w:rPr>
          <w:spacing w:val="-1"/>
          <w:sz w:val="28"/>
          <w:szCs w:val="28"/>
        </w:rPr>
        <w:t>ее секретарем является сотрудник </w:t>
      </w:r>
      <w:r>
        <w:rPr>
          <w:sz w:val="28"/>
          <w:szCs w:val="28"/>
        </w:rPr>
        <w:t>Администрация Торгунского сельского поселения </w:t>
      </w:r>
      <w:r>
        <w:rPr>
          <w:spacing w:val="-1"/>
          <w:sz w:val="28"/>
          <w:szCs w:val="28"/>
        </w:rPr>
        <w:t>отвечающий за делопроизводство и ведение архивного дела в </w:t>
      </w:r>
      <w:r>
        <w:rPr>
          <w:sz w:val="28"/>
          <w:szCs w:val="28"/>
        </w:rPr>
        <w:t>Администрация Торгу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Персональный состав ЭК назначается приказом (распоряжением) руководителем Администрация Торгунского сельского поселения из наиболее квалифицированных сотрудников структурных подразделений Администрация Торгун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bookmarkStart w:id="2" w:name="i34518"/>
      <w:r>
        <w:rPr>
          <w:b/>
          <w:bCs/>
          <w:sz w:val="28"/>
          <w:szCs w:val="28"/>
          <w:u w:val="single"/>
        </w:rPr>
        <w:t>2. Функции ЭК</w:t>
      </w:r>
      <w:bookmarkEnd w:id="2"/>
    </w:p>
    <w:p>
      <w:pPr>
        <w:pStyle w:val="Normal"/>
        <w:rPr/>
      </w:pPr>
      <w:r>
        <w:rPr>
          <w:sz w:val="28"/>
          <w:szCs w:val="28"/>
        </w:rPr>
        <w:t>ЭК Администрация Торгунского сельского поселения выполняет следующ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 Организует и проводит работу по ежегодному отбору документов для дальнейшего их хранения или уничт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 Организует и проводит работу по экспертизе ценности документов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на стадии делопроизводства при составлении номенклатуры дел и в процессе формирования дел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на стадии подготовки документов к передаче на временное хранение в архив Администрация Торгунского сельского поселения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на стадии отбора и подготовки документов к передаче на постоянное хранение в архивный отдел администрации Старополтав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 Рассматривает и выносит решение об одобрении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сводных описей дел (годовых разделов) постоянного срока хранения, в том числе специальной документации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графиков подготовки и передачи документов Администрация Торгунского сельского поселения  на постоянное хранение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нормативно-методических пособий по работе с документами:  инструкции по делопроизводству в Администрация Торгунского сельского поселения номенклатуры дел, правила по  работе с док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редставляет в архивный отдел  администрации Старополтавс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 рассмотрение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предложения ЭК об установлении, уточнении или изменении сроков хранения отдельных категорий документов Администрация Торгу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 утверждение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описи дел документов постоянного срока 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а согласование: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инструкции по делопроизводству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положения о ЭК и об архиве Администрация Торгунского сельского поселения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номенклатуры дел Администрация Торгунского сельского поселения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описи дел по личному составу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акты о выделении к уничтожению находящихся в архиве  Администрация Торгунского сельского поселения документов с истекшими сроками хранения;</w:t>
      </w:r>
    </w:p>
    <w:p>
      <w:pPr>
        <w:pStyle w:val="Normal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акты об утрате или неисправимом повреждении документов постоянного и долговременного сроков хранения, документов по личному составу.</w:t>
      </w:r>
    </w:p>
    <w:p>
      <w:pPr>
        <w:pStyle w:val="Normal"/>
        <w:rPr/>
      </w:pPr>
      <w:r>
        <w:rPr>
          <w:sz w:val="28"/>
          <w:szCs w:val="28"/>
        </w:rPr>
        <w:t>2.5. Организует для сотрудников Администрация Торгунского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консультации по вопросам ведения делопроизводства и архивного дела, оказывает им методическую помощь, участвует в подготовке и проведении мероприятий по повышению квал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bookmarkStart w:id="3" w:name="i41375"/>
      <w:r>
        <w:rPr>
          <w:b/>
          <w:bCs/>
          <w:sz w:val="28"/>
          <w:szCs w:val="28"/>
          <w:u w:val="single"/>
        </w:rPr>
        <w:t>3. Права ЭК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возложенных на нее функций ЭК имеет право:</w:t>
      </w:r>
    </w:p>
    <w:p>
      <w:pPr>
        <w:pStyle w:val="Normal"/>
        <w:rPr/>
      </w:pPr>
      <w:r>
        <w:rPr>
          <w:sz w:val="28"/>
          <w:szCs w:val="28"/>
        </w:rPr>
        <w:t>3.1. В пределах своей компетенции давать рекомендации структурным подразделениям  Администрация Торгунского сельского поселения по вопросам разработки номенклатуры дел и формирования дел в структурных подразделениях, экспертизы ценности документов, розыска недостающих дел документов постоянного срока хранения и дел по личному составу, порядка упорядочения, учета и оформления документов.</w:t>
      </w:r>
    </w:p>
    <w:p>
      <w:pPr>
        <w:pStyle w:val="Normal"/>
        <w:rPr/>
      </w:pPr>
      <w:r>
        <w:rPr>
          <w:sz w:val="28"/>
          <w:szCs w:val="28"/>
        </w:rPr>
        <w:t>3.2. Запрашивать от руководителей структурных подразделений Администрация Торгунского сельского поселения  письменные объяснения о причинах утраты, порчи или незаконного уничтожения документов постоянного и долговременного хранения, в том числе документов по личному составу.</w:t>
      </w:r>
    </w:p>
    <w:p>
      <w:pPr>
        <w:pStyle w:val="Normal"/>
        <w:rPr/>
      </w:pPr>
      <w:r>
        <w:rPr>
          <w:sz w:val="28"/>
          <w:szCs w:val="28"/>
        </w:rPr>
        <w:t>3.3. Заслушивать на своих заседаниях руководителей структурных подразделений Администрация Торгунского сельского поселения о качестве и сроках подготовки документов к архивному хранению, об условиях хранения и обеспечении сохранности документов, о причинах утраты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Приглашать на заседания комиссии в качестве консультантов и экспертов специалистов структурных подразделений и представителей других организаций.</w:t>
      </w:r>
    </w:p>
    <w:p>
      <w:pPr>
        <w:pStyle w:val="Normal"/>
        <w:rPr/>
      </w:pPr>
      <w:r>
        <w:rPr>
          <w:sz w:val="28"/>
          <w:szCs w:val="28"/>
        </w:rPr>
        <w:t>3.5. Информировать руководство Администрация Торгунского сельского поселения по вопросам, отнесенным к компетенции Э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редставлять Администрация Торгунского сельского поселения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 архивном отделе </w:t>
      </w:r>
      <w:bookmarkStart w:id="4" w:name="i58192"/>
      <w:r>
        <w:rPr>
          <w:sz w:val="28"/>
          <w:szCs w:val="28"/>
          <w:u w:val="single"/>
        </w:rPr>
        <w:t>администрации Старополтавского муниципального района.</w:t>
      </w:r>
      <w:bookmarkEnd w:id="4"/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4. Организация работы ЭК</w:t>
      </w:r>
    </w:p>
    <w:p>
      <w:pPr>
        <w:pStyle w:val="Normal"/>
        <w:rPr/>
      </w:pPr>
      <w:r>
        <w:rPr>
          <w:sz w:val="28"/>
          <w:szCs w:val="28"/>
        </w:rPr>
        <w:t>4.1. Экспертная комиссия Администрация Торгунского сельского поселения работает в контакте с архивным отделом администрации Старополтав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4.2. ЭК работает по плану, утвержденному руководителем Администрация Торгу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4.3. Вопросы, относящиеся к компетенции ЭК Администрация Торгунского сельского поселения рассматриваются на ее заседаниях, которые проводятся по мере необходимости, но не реже двух раз в год. Все заседания комиссии протоколиру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Заседание ЭК и принятые на нем решения считаются правомочными, если в голосовании приняли участие не менее половины членов ЭК. Право решающего голоса имеют только члены Э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глашенные консультанты и эксперты имеют право совещательного голоса, в голосовании не участвуют.</w:t>
      </w:r>
    </w:p>
    <w:p>
      <w:pPr>
        <w:pStyle w:val="Normal"/>
        <w:rPr/>
      </w:pPr>
      <w:r>
        <w:rPr>
          <w:sz w:val="28"/>
          <w:szCs w:val="28"/>
        </w:rPr>
        <w:t>Решение принимаются простым большинством голосов. При разделении голосов поровну решение принимает председатель ЭК и руководитель Администрация Торгунского сельского поселения (в необходимых случаях по согласованию с архивным отделом администрации Старополтавского муниципального рай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5. ЭК в лице ее председателя, его заместителя и секретаря комиссии имеет право не принимать к рассмотрению и возвращать для доработки некачественно и небрежно подготовленные док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6. Ведение делопроизводства ЭК и использование ее документов, ответственность за их сохранность возглавляются на секретаря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ргунского сельского поселения                            И.Б.Шавленов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       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 сельского поселения  </w:t>
      </w:r>
    </w:p>
    <w:p>
      <w:pPr>
        <w:pStyle w:val="Normal"/>
        <w:jc w:val="right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t xml:space="preserve">от «12»  октября 2015 г.№96 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ой комиссии (ЭК) </w:t>
      </w:r>
      <w:r>
        <w:rPr>
          <w:b/>
          <w:bCs/>
          <w:sz w:val="28"/>
          <w:szCs w:val="28"/>
          <w:u w:val="single"/>
        </w:rPr>
        <w:t>администрации Торгу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6"/>
        <w:gridCol w:w="2907"/>
        <w:gridCol w:w="3608"/>
      </w:tblGrid>
      <w:tr>
        <w:trPr>
          <w:tblHeader w:val="true"/>
        </w:trPr>
        <w:tc>
          <w:tcPr>
            <w:tcW w:w="34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i61591"/>
            <w:bookmarkEnd w:id="5"/>
            <w:r>
              <w:rPr>
                <w:sz w:val="28"/>
                <w:szCs w:val="28"/>
              </w:rPr>
              <w:t> 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60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34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:</w:t>
            </w:r>
          </w:p>
        </w:tc>
        <w:tc>
          <w:tcPr>
            <w:tcW w:w="29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ленов Исентай Батыевич</w:t>
            </w:r>
          </w:p>
        </w:tc>
        <w:tc>
          <w:tcPr>
            <w:tcW w:w="36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Торгунского с/п</w:t>
            </w:r>
          </w:p>
        </w:tc>
      </w:tr>
      <w:tr>
        <w:trPr/>
        <w:tc>
          <w:tcPr>
            <w:tcW w:w="34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лены ЭК:</w:t>
            </w:r>
          </w:p>
        </w:tc>
        <w:tc>
          <w:tcPr>
            <w:tcW w:w="29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кова Люция Исламовна </w:t>
            </w:r>
          </w:p>
        </w:tc>
        <w:tc>
          <w:tcPr>
            <w:tcW w:w="3608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меститель главы администрации по бух.учету Торгунского с/п</w:t>
            </w:r>
          </w:p>
        </w:tc>
      </w:tr>
      <w:tr>
        <w:trPr/>
        <w:tc>
          <w:tcPr>
            <w:tcW w:w="34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Бадамшина Ольга Магзум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6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финансист)Торгунского с/п</w:t>
            </w:r>
          </w:p>
        </w:tc>
      </w:tr>
      <w:tr>
        <w:trPr/>
        <w:tc>
          <w:tcPr>
            <w:tcW w:w="34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90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: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мурзинова Алтынганим Темировна </w:t>
            </w:r>
          </w:p>
        </w:tc>
        <w:tc>
          <w:tcPr>
            <w:tcW w:w="3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. специалист Торгунского с/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Глава Торгунского сельского поселения                            И.Б.Шавленов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400"/>
        </w:tabs>
        <w:ind w:left="8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271" w:before="538" w:after="0"/>
      <w:ind w:left="50" w:right="4320" w:hanging="0"/>
    </w:pPr>
    <w:rPr>
      <w:bCs/>
      <w:i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07:00Z</dcterms:created>
  <dc:creator>123</dc:creator>
  <dc:description/>
  <cp:keywords/>
  <dc:language>en-US</dc:language>
  <cp:lastModifiedBy>Администрация </cp:lastModifiedBy>
  <cp:lastPrinted>2015-10-12T15:01:00Z</cp:lastPrinted>
  <dcterms:modified xsi:type="dcterms:W3CDTF">2015-10-13T11:02:00Z</dcterms:modified>
  <cp:revision>12</cp:revision>
  <dc:subject/>
  <dc:title>ВЕРХНЕВОДЯНСКОЙ СЕЛЬСКОЙ ДУМЫ</dc:title>
</cp:coreProperties>
</file>