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26"/>
        <w:ind w:left="180" w:right="1627" w:hanging="0"/>
        <w:jc w:val="center"/>
        <w:rPr>
          <w:b/>
          <w:b/>
          <w:bCs/>
          <w:color w:val="525252"/>
          <w:spacing w:val="-8"/>
          <w:sz w:val="29"/>
          <w:szCs w:val="29"/>
        </w:rPr>
      </w:pPr>
      <w:r>
        <w:rPr>
          <w:b/>
          <w:bCs/>
          <w:color w:val="525252"/>
          <w:spacing w:val="-8"/>
          <w:sz w:val="29"/>
          <w:szCs w:val="29"/>
        </w:rPr>
        <w:t>АДМИНИСТРАЦИЯ</w:t>
      </w:r>
    </w:p>
    <w:p>
      <w:pPr>
        <w:pStyle w:val="Normal"/>
        <w:shd w:fill="FFFFFF" w:val="clear"/>
        <w:spacing w:lineRule="exact" w:line="326"/>
        <w:ind w:right="-4" w:hanging="0"/>
        <w:jc w:val="center"/>
        <w:rPr/>
      </w:pPr>
      <w:r>
        <w:rPr>
          <w:b/>
          <w:bCs/>
          <w:color w:val="525252"/>
          <w:spacing w:val="-8"/>
          <w:sz w:val="29"/>
          <w:szCs w:val="29"/>
        </w:rPr>
        <w:t>ТОРГУНСКОГО</w:t>
      </w:r>
      <w:r>
        <w:rPr>
          <w:b/>
          <w:bCs/>
          <w:color w:val="525252"/>
          <w:spacing w:val="-9"/>
          <w:sz w:val="29"/>
          <w:szCs w:val="29"/>
        </w:rPr>
        <w:t xml:space="preserve"> СЕЛЬСКОГО ПОСЕЛЕНИЯ</w:t>
      </w:r>
    </w:p>
    <w:p>
      <w:pPr>
        <w:pStyle w:val="Normal"/>
        <w:shd w:fill="FFFFFF" w:val="clear"/>
        <w:spacing w:lineRule="exact" w:line="326"/>
        <w:ind w:right="-4" w:hanging="0"/>
        <w:jc w:val="center"/>
        <w:rPr>
          <w:b/>
          <w:b/>
          <w:bCs/>
          <w:color w:val="525252"/>
          <w:spacing w:val="-7"/>
          <w:sz w:val="29"/>
          <w:szCs w:val="29"/>
        </w:rPr>
      </w:pPr>
      <w:r>
        <w:rPr>
          <w:b/>
          <w:bCs/>
          <w:color w:val="525252"/>
          <w:spacing w:val="-7"/>
          <w:sz w:val="29"/>
          <w:szCs w:val="29"/>
        </w:rPr>
        <w:t>Старополтавского муниципального  района  Волгоградской области</w:t>
      </w:r>
    </w:p>
    <w:p>
      <w:pPr>
        <w:pStyle w:val="Normal"/>
        <w:shd w:fill="FFFFFF" w:val="clear"/>
        <w:spacing w:lineRule="exact" w:line="326"/>
        <w:ind w:right="-4" w:hanging="0"/>
        <w:jc w:val="center"/>
        <w:rPr>
          <w:b/>
          <w:b/>
          <w:bCs/>
          <w:color w:val="525252"/>
          <w:spacing w:val="-7"/>
          <w:sz w:val="29"/>
          <w:szCs w:val="29"/>
        </w:rPr>
      </w:pPr>
      <w:r>
        <w:rPr>
          <w:b/>
          <w:bCs/>
          <w:color w:val="525252"/>
          <w:spacing w:val="-7"/>
          <w:sz w:val="29"/>
          <w:szCs w:val="29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04 февраля  2015г.                              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организации проведения общественных работ </w:t>
      </w:r>
    </w:p>
    <w:p>
      <w:pPr>
        <w:pStyle w:val="Normal"/>
        <w:rPr/>
      </w:pPr>
      <w:r>
        <w:rPr>
          <w:sz w:val="28"/>
          <w:szCs w:val="28"/>
        </w:rPr>
        <w:t xml:space="preserve">в  Торгунском сельском поселении  Старополтавского муниципального района Волгоградской области  в 2015 году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4 июля 1997г. «Об утверждении Положения об организации общественных работ» и приказа  Министерства труда и занятости н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гоградской области « Об организации проведения  общественных работ в  Волгоградской области в 2015году» от 23 января 2015 года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видов общественных работ организуемых на территории Торгунского сельского поселения Старополтавского муниципального района, согласно Приложению №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ма привлечения безработных граждан для участия в общественных работах , организуемых на территории  Торгунского сельского поселения Старополтавского муниципального района в количестве – 8 человек., согласно Приложению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нтроль за исполнением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оргунского сельского поселения:                                И.Б.Шавл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оргунского сельского поселения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от «04 » февраля   2015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видов общественных работ, организуемых на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рритории  Торгунского сельского поселения в 2015 год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сельскохозяйственных и мелиоративных (ирригационных) работ, работ в лесном хозяйстве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1 Борьба с сельскохозяйственными вредителями (саранчой, колорадским жуком)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2 Вырубка деревьев и кустарников на мелиоративных каналах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3 Высадка рассады овощей и цветов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4 Забой скот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5 Заготовка сена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6 Обрезка деревьев, кустарников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7 Подготовка почв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8Подготовка семян к посеву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9 Подсобные работы в лесозаготовке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1.10 Посадка саженцев в лесном хозяйстве.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11 Посевные работы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12 Прополка и уборка овощей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1.13 Работа на сельскохозяйственных машинах.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14 Работа на току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15 Работы в теплично-садовых хозяйствах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16 Скирдование соломы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17 Стрижка животных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18 Уборка камня с полей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19 Уничтожение сорняков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20 Участие в проведении мероприятий по охране окружающей среды, регулирование использования водных объектов (проведение мелиоративных работ, оздоровление водоемов, строительство колодцев)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21 Ческа пух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отовка, переработка и хран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ельскохозяйственной продукции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.1 Заготовка кормов и уборка урожая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.2 Очистка и подготовка овощехранилищ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.3 Переработка картоф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.4 Подсобные работы при ремонте животноводческих и складских помещений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.5 Сортировка овощей и фруктов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.6Укладка овощей и фруктов на хранени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, ремонт и содержание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прокладка водопропускных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ализационных, газовых и других коммуникаци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 Выкашивание травы около элементов обустройства авто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 Окраска строек дорожных знаков и барьерного огра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 Очистка автобусных остановок, площадок отдыха и стоянок для автомобилей от пыли и мусора вручну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 Очистка барьерного ограждения от пыли и гр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 Очистка дорожных знаков от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6 Очистка дорожных покрытий от грязи и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 Очистка и мойка дорожных знаков и указ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8 Очистка и мойка сигнальных столбиков и тум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9 Очистка отверстий водопропускных труб от грязи и нан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0 Очистка отверстий водопропускных труб от снега и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1 Очистка придорожных канав в населенных пун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2 Очистка тротуаров от снега вруч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3 Подсобные и вспомогательные работы при ремонте мо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4 Подсобные и вспомогательные работы по устройству тротуаров и подъездн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5 Подсобные и вспомогательные работы при бетонировании и покраске бордю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6 Подсобные и вспомогательные работы при  прокладке водопропускных, газовых, канализационных коммуник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7 Подсобные и вспомогательные работы при ремонте и строительстве дорожного поло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8 Скашивание травы вручную в канавах, на откосах, у оголовков водопропускных т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9 Срезка кустарника и подлеска, вырубка кустарника и подлеска вруч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0 Уборка мусора в русле искусственных соору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1 Уборка наносного грунта у ограждений и под огражд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2 Уборка различных предметов и мусора с элементов автомобильной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3 Уборка снега из-под барьерного ограждения вруч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 жилья, реконструкция жилого фонд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в социально-культурного назначения, сохранение и использование объектов историко-культурного наследия, комплексов, заповедных зон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1 Вспомогательные работы при восстановлении объектов культурного наследия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.2 Земляные работы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.3 Оформление стендов, планшетов, альбомов для ветеранов и участников войн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.4 Поддержание порядка и наблюдение за посетителями музеев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.5 Подсобные и вспомогательные работы по благоустройству сдаваемых объектов строительств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.6 Подсобные работы в строительстве жилья и объектов социально-культурного назначения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.7 Подсобные работы при производстве строительных материалов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8 Подсобные работы при  строительно - монтажных работах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.9 Приведение в порядок воинских захоронений, мемориалов, братских могил, содержание мест захоронения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.10 Разборка старых домов и ферм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.11 Уборка территорий объектов культурного населения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Обслуживание пассажирского транспорта, работа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рганизации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 Благоустройство и уборка автобусных остан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 Вспомогательные работы по прокладке телефонного каб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 Доставка корреспонденции получателям из отделений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4 Замена столбов телефонной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5 Земляные работы по прокладке линий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6 Курьерски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 Мойка авто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 Очистка железнодорожного поло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9 Очистка стационарных и подъездн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0 Погрузочно- разгрузоч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1 Подсобные работы на железнодорожном полот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2 Распространение проездных документов в общественном транспорте и учет пассажиропотока на маршрутах общественного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Эксплуатация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ытовое обслуживание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1 Вспомогательные и подсобные работы при оказании населению услуг в сферах торговли, общественного питания и бытового обслужива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 Вспомогательные работы при подготовке к отопительному сезон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3 Вырубка деревьев и кустарников под линиями электропередач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4 Изготовление и установка адресных указателей на здания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5 Мероприятия по экологическому оздоровлению территорий, водоем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6 Мытье окон производственных и непроизводственных помещ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7 Очистка от грязи, снега и льда автобусных остановок, павильонов, площадок отдых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8 Очистка от грязи, снега и льда водопропускных труб, элементов мостов и путепроводов, недоступных для специальной техни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9 Подсобные работы при эксплуатации водопропускных и канализационных коммуникаций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10 Подсобные работы при эксплуатации зданий и сооружений  учреждений образования, здравоохранения, социальной защиты населения, жилищно-коммунального хозяйст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11 Погрузка, разгрузка угл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12 Ремонт печ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13 Ремонт штакетн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14 Санитарная очистка внутриквартальных территорий и контейнерных площадок от мусора и бытовых отход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15 Снос самовольных стро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16 Строительство и чистка колодце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17 Уборка гостиничных номер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18 Уборка помещений, лестничных площадок жилых дом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19 Уборка территорий детских площад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20 Утепление дверей, окон подъездов многоэтажных дом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Озеленение и благоустройство территорий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лесопаркового хозяйства, зон отдыха и туризм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 Благоустройство, очистка и озеленение территории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2 Вспомогательные работы по оборудованию и уборке спортивных и детских площадок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3 Высадка цветов, разбивка клумб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4 Копка ям для установки барьерного ограждения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5 Обрезка деревьев и кустарников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6 Обустройство родников и ключе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7 Окраска заборов и ограждени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8 Очистка и ремонт пожарных водоемов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9 Очистка фасадов зданий и сооружений от несанкционированно размещенных надписей, объявлени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0 Побелка деревьев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1 Расчистка снега и заливка катков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2 Уборка снега с крыш строений и территори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3 Уборка территорий пляже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4 Установка снегозадерживающих щитов, их ремонт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5 Уход за земельными насаждениями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. Уход за престарелыми гражданами,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валидами и больн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1 Уход за престарелыми гражданами, инвалидами, участниками Великой Отечественной войны и больными людьми на дому, в учреждениях социального обслуживания населения и медицинских учреждениях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Обеспечение оздоровления и отдыха детей в период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никул, обслуживание санитарно-курортных 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1 Вспомогательные работы при обеспечении оздоровления и отдыха детей в период каникул, при обслуживании санитарно-курортных з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2 Организация досуга детей в учреждениях культуры, лагерях труда и отдых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3 Работа воспитателем на детских площадках в летнее врем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0. Организация сбора и переработк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торичного сырья и отход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1 Сбор и переработка вторичного сырья и отход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Проведение мероприятий общественног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 культурного назначения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1 Обслуживание аттракционов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2 Организация досуга молодежи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3 Охрана новогодней елки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4 Подготовка и проведение новогодних и рождественских праздников для детей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5 Подсобные работы при проведении мероприятий культурного назначения (фестивалей, спортивных соревнований и другое)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6 Ведение бухгалтерского учета в период временной занятости несовершеннолетних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7 Расклейка афиш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8 Распространение билетов на культурно-массовые и спортивные мероприятия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9 Распространение печатных изданий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10 Руководство бригадами школьников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11 Сверка списков ветеранов, подлежащих награждению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12 Сопровождение детей в школу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13 Участие в проведении общественных компаний (статистических, социологических, избирательных)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2.Другие направления труд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1 Вспомогательная деятельность при художественно-оформительских рабо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2 Вспомогательные работы в архи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3 Вспомогательные работы в библиоте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4 Вспомогательные работы в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5 Вспомогательные работы при оформлении документов в территориальных органах Федеральной службы государственной статистики, Министерства Российской Федерации по налогам и сборам и Федеральной миграционной службы, органах исполнительной власти Волгоградской области, органах местного самоуправления муниципальных образований Волгоградской области, военных комиссариатах, учреждениях здравоохранения, социальной защиты, образовательных учреждениях Волго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6 Выполнение неквалифицирован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7 Заполнение медицинских поли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8 Изготовление папок и коро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9 Мелкий ремонт технологического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10 Погрузка и разгрузка готов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11 Подсоб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12 Подсобные работы при изготовлении изделий народных художественных промы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13 Работа в гардеробе (прием и выдача верхней одеж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14 Работа в качестве медицинского персонала 1 уро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15 Работа на временных рабочих местах, имеющихся на предприятиях и в организациях и длительное время остающихся незанятыми по причине их непрести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16 Работа на хлебоприемном пун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17 Работы, связанные с содержанием и выпасом ск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18 Расчистка прору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19 Ремонт и изготовление т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20 Ремонт и сборка меб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21 Ремонт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22 Сортировка и упаковка стеклот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23 Стирка бе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24 Упаковка готов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25 Чистка и уборка производственных помещений, оборудования и транспортных средств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оргунского сельского поселения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 от «04 » февраля   2015г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БЪЕМЫ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чения  безработных граждан , доля участия в общественных работах, организуемых на территории  Торгунского сельского поселения в 2015 году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419"/>
        <w:gridCol w:w="305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го образова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стников общественных работ из числа безработных граждан ( человек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унское сельское поселе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25" w:hanging="0"/>
        <w:rPr/>
      </w:pPr>
      <w:r>
        <w:rPr>
          <w:color w:val="545454"/>
          <w:spacing w:val="7"/>
        </w:rPr>
        <w:t xml:space="preserve">Информация о планируемой численности населения в общественных работах на </w:t>
      </w:r>
      <w:r>
        <w:rPr>
          <w:b/>
          <w:bCs/>
          <w:color w:val="545454"/>
          <w:spacing w:val="-3"/>
        </w:rPr>
        <w:t>2015год.</w:t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400"/>
        <w:gridCol w:w="2400"/>
        <w:gridCol w:w="2410"/>
      </w:tblGrid>
      <w:tr>
        <w:trPr>
          <w:trHeight w:val="112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П/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firstLine="5"/>
              <w:rPr/>
            </w:pPr>
            <w:r>
              <w:rPr>
                <w:color w:val="545454"/>
                <w:spacing w:val="3"/>
              </w:rPr>
              <w:t xml:space="preserve">Потребность человек </w:t>
            </w:r>
            <w:r>
              <w:rPr>
                <w:color w:val="545454"/>
                <w:spacing w:val="-3"/>
              </w:rPr>
              <w:t>Всего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50" w:hanging="110"/>
              <w:rPr/>
            </w:pPr>
            <w:r>
              <w:rPr>
                <w:color w:val="545454"/>
              </w:rPr>
              <w:t xml:space="preserve">: </w:t>
            </w:r>
            <w:r>
              <w:rPr>
                <w:color w:val="545454"/>
                <w:spacing w:val="3"/>
              </w:rPr>
              <w:t>В том числе через</w:t>
            </w:r>
          </w:p>
          <w:p>
            <w:pPr>
              <w:pStyle w:val="Normal"/>
              <w:shd w:fill="FFFFFF" w:val="clear"/>
              <w:rPr>
                <w:color w:val="545454"/>
                <w:spacing w:val="-6"/>
                <w:sz w:val="37"/>
                <w:szCs w:val="37"/>
              </w:rPr>
            </w:pPr>
            <w:r>
              <w:rPr>
                <w:color w:val="545454"/>
                <w:spacing w:val="-6"/>
                <w:sz w:val="37"/>
                <w:szCs w:val="37"/>
              </w:rPr>
              <w:t>то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72" w:firstLine="5"/>
              <w:rPr/>
            </w:pPr>
            <w:r>
              <w:rPr>
                <w:color w:val="545454"/>
                <w:spacing w:val="4"/>
              </w:rPr>
              <w:t xml:space="preserve">Предусмотрено </w:t>
            </w:r>
            <w:r>
              <w:rPr>
                <w:color w:val="545454"/>
                <w:spacing w:val="1"/>
              </w:rPr>
              <w:t xml:space="preserve">средств в бюджетах </w:t>
            </w:r>
            <w:r>
              <w:rPr>
                <w:color w:val="545454"/>
                <w:spacing w:val="5"/>
              </w:rPr>
              <w:t>поселений (тыс</w:t>
            </w:r>
          </w:p>
          <w:p>
            <w:pPr>
              <w:pStyle w:val="Normal"/>
              <w:shd w:fill="FFFFFF" w:val="clear"/>
              <w:ind w:left="5" w:hanging="0"/>
              <w:rPr>
                <w:color w:val="545454"/>
                <w:spacing w:val="-2"/>
                <w:w w:val="77"/>
                <w:sz w:val="31"/>
                <w:szCs w:val="31"/>
              </w:rPr>
            </w:pPr>
            <w:r>
              <w:rPr>
                <w:color w:val="545454"/>
                <w:spacing w:val="-2"/>
                <w:w w:val="77"/>
                <w:sz w:val="31"/>
                <w:szCs w:val="31"/>
              </w:rPr>
              <w:t>руб)</w:t>
            </w:r>
          </w:p>
        </w:tc>
      </w:tr>
      <w:tr>
        <w:trPr>
          <w:trHeight w:val="30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23:00Z</dcterms:created>
  <dc:creator>Buh</dc:creator>
  <dc:description/>
  <cp:keywords/>
  <dc:language>en-US</dc:language>
  <cp:lastModifiedBy>Администрация </cp:lastModifiedBy>
  <cp:lastPrinted>2015-02-06T09:32:00Z</cp:lastPrinted>
  <dcterms:modified xsi:type="dcterms:W3CDTF">2015-02-06T05:32:00Z</dcterms:modified>
  <cp:revision>20</cp:revision>
  <dc:subject/>
  <dc:title>РОССИЙСКАЯ  ФЕДЕРАЦИЯ</dc:title>
</cp:coreProperties>
</file>