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>АДМИНИСТРАЦИЯ ТОРГУ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8"/>
      </w:tblGrid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от  03 августа  2015г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.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74</w:t>
            </w:r>
          </w:p>
        </w:tc>
      </w:tr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Об изменении вида разрешенного использования земельного участка, расположенного по адресу: Волгоградская область, Старополтавский район, п.Торгун, ул.Первомайская , 20/1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Градостроительного кодекса Российской Федерации и подпунктом 3 пункта 1 статьи 4 Федерального закона Российской Федерации от 29.12.2004г. №191-ФЗ «О введение в действие Градостроительного кодекса Российской Федерации», постановляю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ить вид разрешенного использования земельного участка из «земель сельскохозяйственного назначения», расположенного по адресу: Волгоградская область, Старополтавский район, поселок Торгун, </w:t>
      </w:r>
      <w:r>
        <w:rPr>
          <w:rFonts w:cs="Times New Roman" w:ascii="Times New Roman" w:hAnsi="Times New Roman"/>
          <w:sz w:val="28"/>
          <w:szCs w:val="28"/>
          <w:lang w:bidi="zxx"/>
        </w:rPr>
        <w:t>ул.Первомайская , 20/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ля  ведения личного подсобного хозяй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пециалисту Администрации Торгунского сельского поселения Старополтавского муниципального района Волгоградской области внести соответствующие изменения в похозяйственную книг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Имашеву  Захару Темергалиевичу, обеспечить внесение соответствующих изменений в государственном кадастре недвижимости. </w:t>
      </w:r>
    </w:p>
    <w:p>
      <w:pPr>
        <w:pStyle w:val="Normal"/>
        <w:numPr>
          <w:ilvl w:val="0"/>
          <w:numId w:val="2"/>
        </w:numPr>
        <w:rPr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</w:t>
      </w:r>
      <w:r>
        <w:rPr>
          <w:lang w:bidi="zxx"/>
        </w:rPr>
        <w:t>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Торгунского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                И.Б. Шавленов</w:t>
      </w:r>
    </w:p>
    <w:sectPr>
      <w:type w:val="nextPage"/>
      <w:pgSz w:w="11906" w:h="16838"/>
      <w:pgMar w:left="1134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6:00Z</dcterms:created>
  <dc:creator/>
  <dc:description/>
  <cp:keywords/>
  <dc:language>en-US</dc:language>
  <cp:lastModifiedBy>Администрация </cp:lastModifiedBy>
  <cp:lastPrinted>2015-08-06T10:24:00Z</cp:lastPrinted>
  <dcterms:modified xsi:type="dcterms:W3CDTF">2015-08-06T06:25:00Z</dcterms:modified>
  <cp:revision>34</cp:revision>
  <dc:subject/>
  <dc:title/>
</cp:coreProperties>
</file>