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01 июн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5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47</w:t>
            </w:r>
          </w:p>
        </w:tc>
      </w:tr>
    </w:tbl>
    <w:p>
      <w:pPr>
        <w:pStyle w:val="Normal"/>
        <w:spacing w:before="0" w:after="480"/>
        <w:ind w:right="5103" w:hanging="0"/>
        <w:rPr>
          <w:b/>
          <w:b/>
        </w:rPr>
      </w:pPr>
      <w:r>
        <w:rPr>
          <w:b/>
        </w:rPr>
        <w:t>Об утверждении перечня основных превентивных мероприятий при угрозе возникновения чрезвычайных ситуаций, вызванных низким уровнем воды (маловодьем) на территории Торгунского сельского поселения Старополтавского муниципального района</w:t>
      </w:r>
    </w:p>
    <w:p>
      <w:pPr>
        <w:pStyle w:val="Normal"/>
        <w:spacing w:lineRule="auto" w:line="360"/>
        <w:rPr/>
      </w:pPr>
      <w:r>
        <w:rPr/>
        <w:t>В целях предупреждения возможных чрезвычайных ситуаций, вызванных маловодьем, и снижения степени их последствий</w:t>
      </w:r>
      <w:r>
        <w:rPr>
          <w:szCs w:val="28"/>
        </w:rPr>
        <w:t xml:space="preserve"> </w:t>
      </w:r>
      <w:r>
        <w:rPr>
          <w:spacing w:val="40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Утвердить прилагаемый перечень основных превентивных мероприятий при угрозе возникновения чрезвычайных ситуаций, вызванных низким уровнем воды (маловодьем) на территории Торгунского поселения  Старополтавского муниципального района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Настоящее постановление вступает в силу со дня его подпис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72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лава Торгунского сельского поселения 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.Б.Шавленов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35" w:top="119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тарополтавского муниципального района Волгоградской области</w:t>
      </w:r>
    </w:p>
    <w:p>
      <w:pPr>
        <w:pStyle w:val="Normal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от 01 июня 2015 г. № 47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  <w:br/>
        <w:t>основных превентивных мероприятий при угрозе возникновения чрезвычайных ситуаций, вызванных низким уровнем воды (маловодьем)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ерритории Торгунского сельского поселения  Старополтавского муниципального райо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171"/>
        <w:gridCol w:w="2127"/>
      </w:tblGrid>
      <w:tr>
        <w:trPr>
          <w:tblHeader w:val="true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истемы информации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рректировка Плана действий по предупреждению и ликвидации ЧС Торгунского сельского поселения в части касающейся маловодья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повещение посредством объявлений и другими информационными источниками населения, предприятий, учреждений всех форм собственности об угрозе маловодь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б по делам ГО и ЧС Торгунского сельского поселения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омиссии по предупреждению и ликвидации чрезвычайных ситуаций по вопросам маловодь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униципальных правовых актов по предупреждению и ликвидации ЧС, вызванных маловодьем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количества населённых пунктов Торгунского сельского поселения, попадающих в зону маловодья и вопросов взаимодействия со службами жизнеобеспечени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писка лиц, не имеющих возможность самостоятельно передвигатьс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требности в обеспечении водой населения и сельскохозяйственных животных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требности в транспортных средствах для доставки воды в зону маловодья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верка готовности сил и средств привлекаемых для ликвидации чрезвычайных ситуаций в соответствии с планом действий по предупреждению и ликвидации ЧС ОМСУ, в том числе оценка достаточности сил и средств муниципального звена ТП Волгоградской области РСЧС, привлекаемых для осуществления подвоза воды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мониторинг состояния уровней воды в местах водозаборов (открытые водоёмы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Торгунского сельского поселения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ое обеспечение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резервного фонда финансовых ресурсов на случай чрезвычайной ситу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технические мероприятия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рабочее состояние артезианских скважин, колодцев, резервных емкостей и иных источников водоснабжения населения во всех населенных пункт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и территорий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ных запасов воды, обеспечение нормальной работы водозаборов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развёртывании дополнительных пунктов медицинской помощи для лечебного обеспечения населения, на случай ЧС, вызванной маловодьем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унктов раздачи воды в населённых пунктах  Торгунского сельского поселенШтаб по делам ГО и ЧС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создании населением индивидуальных запасов воды для питья в зоне маловодь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рового подвоза питьевой воды для лиц, не имеющих возможность самостоятельно передвигатьс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еребойного обеспечения подачи воды транспортом в населенные пункты с нарушенным водоснабжени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анитарно-эпидемиологической и экологической обстановкой на территории муниципального образования и незамедлительное реагирование на её ухудше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организации водопоя сельскохозяйственных живот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ргунского сельского поселения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1134" w:top="1418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ing1"/>
      <w:ind w:hanging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ind w:hanging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/>
        <w:sz w:val="32"/>
        <w:szCs w:val="32"/>
      </w:rPr>
    </w:r>
  </w:p>
  <w:p>
    <w:pPr>
      <w:pStyle w:val="Normal"/>
      <w:pBdr>
        <w:bottom w:val="thinThickSmallGap" w:sz="12" w:space="1" w:color="000000"/>
      </w:pBdr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eastAsia="Times New Roman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Arial" w:hAnsi="Arial" w:eastAsia="Times New Roman" w:cs="Arial"/>
      <w:sz w:val="2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rFonts w:eastAsia="Times New Roman"/>
      <w:sz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11">
    <w:name w:val=" Знак Знак Знак 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07:00Z</dcterms:created>
  <dc:creator>Антон Николаевич Кравченко</dc:creator>
  <dc:description/>
  <cp:keywords/>
  <dc:language>en-US</dc:language>
  <cp:lastModifiedBy>Администрация </cp:lastModifiedBy>
  <cp:lastPrinted>2015-06-03T12:15:00Z</cp:lastPrinted>
  <dcterms:modified xsi:type="dcterms:W3CDTF">2015-06-05T07:08:00Z</dcterms:modified>
  <cp:revision>10</cp:revision>
  <dc:subject/>
  <dc:title/>
</cp:coreProperties>
</file>