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ТОРГУ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олгоградская область Старополтавский район п.Торгун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-----------------------------------------------------------------------------------------------------------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6.» ноября 2014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71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Торгунского сельского поселения «О  внесении изменений и дополнений в постановление администрации Торгунского сельского поселения от 22 октября 2012 г. № 86 «Об утверждении административного регламента предоставления администрацией Торгунского сельского поселения</w:t>
      </w:r>
      <w:r>
        <w:rPr/>
        <w:t xml:space="preserve"> Старополтавского муниципального района Волгоградской области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№ 210-ФЗ «Об организации предоставления государственных и муниципальных услуг», рассмотрев заключение юридической экспертизы Аппарата Губернатора и Правительства Волгоградской области, Администрация Торгун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 Unicode MS" w:cs="Tahoma"/>
          <w:lang w:eastAsia="zxx" w:bidi="zxx"/>
        </w:rPr>
        <w:t xml:space="preserve">1. Утвердить проект постановления администрации Торгунского сельского поселения </w:t>
      </w:r>
      <w:r>
        <w:rPr>
          <w:rFonts w:eastAsia="Arial Unicode MS" w:cs="Tahoma"/>
          <w:color w:val="000000"/>
          <w:lang w:eastAsia="zxx" w:bidi="zxx"/>
        </w:rPr>
        <w:t>«О  внесении изменений и дополнений в постановление администрации Торгунского сельского поселения от 22 октября 2012 г. №86  «Об утверждении административного регламента предоставления администрацией Торгунского сельского поселения</w:t>
      </w:r>
      <w:r>
        <w:rPr/>
        <w:t xml:space="preserve"> Старополтавского муниципального района Волгоградской области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2. Проект постановления администрации Торгунского сельского поселения </w:t>
      </w:r>
      <w:r>
        <w:rPr>
          <w:rFonts w:eastAsia="Arial Unicode MS" w:cs="Tahoma"/>
          <w:color w:val="000000"/>
          <w:lang w:eastAsia="zxx" w:bidi="zxx"/>
        </w:rPr>
        <w:t>«О  внесении изменений и дополнений в постановление администрации Торгунского сельского поселения от 22 октября 2012 г. № 86 «Об утверждении административного регламента предоставления администрацией Торгунского сельского поселения</w:t>
      </w:r>
      <w:r>
        <w:rPr/>
        <w:t xml:space="preserve"> Старополтавского муниципального района Волгоградской области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Unicode MS"/>
          <w:lang w:eastAsia="zxx" w:bidi="zxx"/>
        </w:rPr>
        <w:t xml:space="preserve">3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4. Ответственность за исполнение  данного  постановления  возложить на ведущего специалиста Администрации Торгунского сельского поселения  Кумурзинову А.Т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И.Б.Шавле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Торгу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6.11. 2014г. №71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ТОРГУ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олгоградская область Старополтавский район п.Торгун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-----------------------------------------------------------------------------------------------------------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4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Торгунского сельского поселения от 28 сентября 2012 г. № 92  «Об утверждении административного регламента предоставления администрацией Торгунского сельского поселения</w:t>
      </w:r>
      <w:r>
        <w:rPr/>
        <w:t xml:space="preserve"> Старополтавского муниципального района Волгоградской области муниципальной услуги «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>предоставления администрацией Торгунского сельского поселения Старополтавского муниципального района Волгоградской области муниципальной услуги «</w:t>
      </w:r>
      <w:r>
        <w:rPr/>
        <w:t>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/>
          <w:color w:val="000000"/>
          <w:lang w:eastAsia="zxx" w:bidi="zxx"/>
        </w:rPr>
        <w:t xml:space="preserve">», утвержденного постановлением администрации Торгун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 xml:space="preserve">от 22  октября 2012 г. № 86 </w:t>
      </w:r>
      <w:r>
        <w:rPr>
          <w:rFonts w:eastAsia="Arial Unicode MS"/>
          <w:color w:val="000000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spacing w:val="80"/>
          <w:lang w:eastAsia="zxx" w:bidi="zxx"/>
        </w:rPr>
        <w:t>ПОСТАНОВЛЯЕТ:</w:t>
      </w:r>
      <w:r>
        <w:rPr>
          <w:rFonts w:eastAsia="Arial Unicode MS"/>
          <w:lang w:eastAsia="zxx" w:bidi="zxx"/>
        </w:rPr>
        <w:t xml:space="preserve"> 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нести в Регламент следующие изме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Пункт 5 раздела 2 дополнить абзацем следующего содержа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- постановление главы администрации Волгоградской области от 24.04.2006 № 455 «О некоторых вопросах реализации Закона Волгоградской области от 0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/>
        <w:t>1.2</w:t>
      </w:r>
      <w:r>
        <w:rPr>
          <w:sz w:val="22"/>
          <w:szCs w:val="22"/>
        </w:rPr>
        <w:t xml:space="preserve"> П</w:t>
      </w:r>
      <w:r>
        <w:rPr/>
        <w:t>ункт 6 раздела 2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1.К заявлению о принятии на учет в качестве нуждающегося в жилом помещении гражданин должен приложить самостоятель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) Копии своего паспорта и паспортов членов семьи или иных документов, удостоверяющих личность, с отметкой о регистрации по месту жительства, в случае отсутствия паспорта, либо отсутствия в паспорте отметки о регистрации по месту жительства – свидетельство о регистрации по месту жительства, выданного соответствующим органом регистрационного учета; вступивший в законную силу судебный акт об установлении факта проживания на территории </w:t>
      </w:r>
      <w:r>
        <w:rPr>
          <w:rFonts w:eastAsia="Arial Unicode MS"/>
          <w:color w:val="000000"/>
          <w:lang w:eastAsia="zxx" w:bidi="zxx"/>
        </w:rPr>
        <w:t>Торгу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color w:val="000000"/>
          <w:lang w:eastAsia="zxx" w:bidi="zxx"/>
        </w:rPr>
      </w:pPr>
      <w:r>
        <w:rPr>
          <w:rFonts w:eastAsia="Arial Unicode MS"/>
          <w:color w:val="000000"/>
          <w:lang w:eastAsia="zxx" w:bidi="zxx"/>
        </w:rPr>
        <w:t>2) Документы, подтверждающие родственные отношения заявителя и членов его семьи (копии свидетельств о рождении детей, включая совершеннолетних, свидетельств о заключении (расторжении) брака, другие)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color w:val="000000"/>
          <w:lang w:eastAsia="zxx" w:bidi="zxx"/>
        </w:rPr>
      </w:pPr>
      <w:r>
        <w:rPr>
          <w:rFonts w:eastAsia="Arial Unicode MS"/>
          <w:color w:val="000000"/>
          <w:lang w:eastAsia="zxx" w:bidi="zxx"/>
        </w:rPr>
        <w:t>3) Копию домовой книги (выписки из домовой книги), в случае регистрации по месту жительства в индивидуальном жилом до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color w:val="000000"/>
          <w:lang w:eastAsia="zxx" w:bidi="zxx"/>
        </w:rPr>
        <w:t>4) Письменное согласие гражданина и членов его семьи на обработку персональных данных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color w:val="000000"/>
          <w:lang w:eastAsia="zxx" w:bidi="zxx"/>
        </w:rPr>
      </w:pPr>
      <w:r>
        <w:rPr>
          <w:rFonts w:eastAsia="Arial Unicode MS"/>
          <w:color w:val="000000"/>
          <w:lang w:eastAsia="zxx" w:bidi="zxx"/>
        </w:rPr>
        <w:t>5) Гражданин, являющийся собственником жилого помещения, либо члена семьи собственника жилого помещ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копию правоустанавливающего документа, подтверждающего право собственности, возникшее до вступления в силу Федерального закона от 21 июля 1997 г. N 122-ФЗ "О государственной регистрации прав на недвижимое имущество и сделок с ним"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копию технического паспорта жилого помещения, если указанное помещение не было поставлено на кадастровый у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) Малоимущие граждане - заключение о признании гражданина и членов его семьи малоимущими.</w:t>
        <w:br/>
        <w:t xml:space="preserve">7) При наличии в составе семьи больного семьи больного, страдающего тяжелой формой хронического заболевания, при которой совместное проживание с ним в одной квартире невозможно – документ, выданный медицинской организацией, с указанием кода заболевания, включенного в перечень, устанавливаемый Правительством Российской Федерации по международной статистической классификации болезней и проблем, связанных со здоровьем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) в случае обращения с заявлением о принятии на учет в орган местного самоуправления по месту нахождения организации, с которой гражданин состоит в трудовых отношениях, - заверенную в установленном порядке копию трудовой книж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) граждане, относящимися к иным категориям, определенным федеральным законом, указом Президента Российской Федерации или законом Волгоградской области - документы, подтверждающие их право на обеспечение жилым помещением за счет средств федерального или областного бюдж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) в случае подписания заявления о принятии на учет опекуном (попечителем), действующим от имени недееспособного гражданина, в отношении которого установлена опека (попечительство) - решение органа опеки и попечительства о назначении опекуна (попечителя).</w:t>
      </w:r>
    </w:p>
    <w:p>
      <w:pPr>
        <w:pStyle w:val="Normal"/>
        <w:jc w:val="both"/>
        <w:rPr/>
      </w:pPr>
      <w:r>
        <w:rPr/>
        <w:t>2. По собственной инициативе заявитель вправе представ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) Сведения федерального органа исполнительной власти, осуществляющего государственную регистрацию прав на недвижимое имущество и сделок с ним, содержащиеся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) Сведения (документы) организаций (органов) по государственному техническому учету и (или) технической инвентаризации объектов капитального строительства о жилых помещениях, занимаемых гражданин и (или) членами его семьи если право собственности на них возникло до вступления в силу Федерального закона от 21 июля 1997 г. N 122-ФЗ "О государственной регистрации прав на недвижимое имущество и сделок с ним" и (или) на момент обращения гражданина с заявлением о принятии на учет об указанных помещениях отсутствовали сведения федерального органа исполнительной власти, осуществляющего государственную регистрацию прав на недвижимое имущество и сделок с ним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) Копию договора социального найма или иной документ, на основании которого может быть установлен факт проживания в жилом помещении на условиях социального найма (ордер,  копия финансового лицевого счета и другие) -для гражданина, являющегося нанимателем жилого помещения по договору социального найма, или членом семьи нанимателя жилого помещения по договору социального найма.</w:t>
      </w:r>
    </w:p>
    <w:p>
      <w:pPr>
        <w:pStyle w:val="Normal"/>
        <w:jc w:val="both"/>
        <w:rPr/>
      </w:pPr>
      <w:r>
        <w:rPr/>
        <w:t>4) сведения о составе семьи, в том числе с мета жительства каждого члена семьи, не зарегистрированного по адресу заявителя (с указанием фамилии, имени, отчества, степени родства, возраста).</w:t>
      </w:r>
    </w:p>
    <w:p>
      <w:pPr>
        <w:pStyle w:val="Normal"/>
        <w:jc w:val="both"/>
        <w:rPr/>
      </w:pPr>
      <w:r>
        <w:rPr/>
        <w:t>5) Решение уполномоченного органа о признании жилого дома (жилого помещения) непригодным для проживания – в случае принятии на учет гражданина, проживающего в жилом помещении, признанным непригодным для проживания.</w:t>
      </w:r>
    </w:p>
    <w:p>
      <w:pPr>
        <w:pStyle w:val="Normal"/>
        <w:numPr>
          <w:ilvl w:val="0"/>
          <w:numId w:val="2"/>
        </w:numPr>
        <w:spacing w:lineRule="atLeast" w:line="255"/>
        <w:ind w:left="0" w:firstLine="567"/>
        <w:jc w:val="both"/>
        <w:rPr>
          <w:bCs/>
          <w:color w:val="000000"/>
        </w:rPr>
      </w:pPr>
      <w:r>
        <w:rPr/>
        <w:t>В случае не предо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».</w:t>
      </w:r>
    </w:p>
    <w:p>
      <w:pPr>
        <w:pStyle w:val="Normal"/>
        <w:spacing w:lineRule="atLeast" w:line="2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bCs/>
          <w:color w:val="000000"/>
        </w:rPr>
        <w:t xml:space="preserve">1.3 </w:t>
      </w:r>
      <w:r>
        <w:rPr/>
        <w:t xml:space="preserve">Подпункт 1 </w:t>
      </w:r>
      <w:r>
        <w:rPr>
          <w:rFonts w:eastAsia="Arial Unicode MS"/>
          <w:lang w:eastAsia="zxx" w:bidi="zxx"/>
        </w:rPr>
        <w:t>пункта 10 раздела 2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74"/>
        <w:ind w:firstLine="567"/>
        <w:jc w:val="both"/>
        <w:rPr/>
      </w:pPr>
      <w:r>
        <w:rPr>
          <w:spacing w:val="6"/>
        </w:rPr>
        <w:t xml:space="preserve">«1. </w:t>
      </w:r>
      <w:r>
        <w:rPr/>
        <w:t>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15 минут».</w:t>
      </w:r>
    </w:p>
    <w:p>
      <w:pPr>
        <w:pStyle w:val="Normal"/>
        <w:spacing w:lineRule="atLeast" w:line="255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4 </w:t>
      </w:r>
      <w:r>
        <w:rPr>
          <w:rFonts w:eastAsia="Arial Unicode MS"/>
          <w:lang w:eastAsia="zxx" w:bidi="zxx"/>
        </w:rPr>
        <w:t xml:space="preserve"> Пункт 8 раздела 2 изложить в следующей реда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Arial Unicode MS"/>
          <w:lang w:eastAsia="zxx" w:bidi="zxx"/>
        </w:rPr>
        <w:t>«</w:t>
      </w:r>
      <w:r>
        <w:rPr>
          <w:color w:val="000000"/>
        </w:rPr>
        <w:t xml:space="preserve">8. Перечень оснований для </w:t>
      </w:r>
      <w:r>
        <w:rPr/>
        <w:t xml:space="preserve">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в</w:t>
      </w:r>
      <w:r>
        <w:rPr>
          <w:color w:val="000000"/>
        </w:rPr>
        <w:t xml:space="preserve">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тказ в принятии граждан на учет в качестве нуждающихся в жилых помещениях допускается в случае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не представлены предусмотренные </w:t>
      </w:r>
      <w:hyperlink r:id="rId2">
        <w:r>
          <w:rPr>
            <w:rStyle w:val="InternetLink"/>
          </w:rPr>
          <w:t>частью 4 статьи 52</w:t>
        </w:r>
      </w:hyperlink>
      <w:r>
        <w:rPr/>
        <w:t xml:space="preserve"> Жилищного кодекса Российской Федерации документы, обязанность по представлению которых возложена на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</w:r>
      <w:hyperlink r:id="rId3">
        <w:r>
          <w:rPr>
            <w:rStyle w:val="InternetLink"/>
          </w:rPr>
          <w:t>частью 4 статьи 52</w:t>
        </w:r>
      </w:hyperlink>
      <w:r>
        <w:rPr/>
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/>
      </w:pPr>
      <w:r>
        <w:rPr/>
        <w:t>3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не истек предусмотренный </w:t>
      </w:r>
      <w:hyperlink r:id="rId4">
        <w:r>
          <w:rPr>
            <w:rStyle w:val="InternetLink"/>
          </w:rPr>
          <w:t>статьей 53</w:t>
        </w:r>
      </w:hyperlink>
      <w:r>
        <w:rPr/>
        <w:t xml:space="preserve"> Жилищного кодекса Российской Федерации срок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5 Раздел 3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    </w:t>
      </w:r>
      <w:r>
        <w:rPr/>
        <w:t>«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 Основанием для предоставления муниципальной услуги является личное обращение заявителя с комплектом документов, необходимых для принятия его на учет в качестве нуждающего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явление о постановке на учет в качестве нуждающегося в жилом помещении направляется в адрес администрации Торгунского сельского поселения, подписывается гражданином и всеми совместно проживающими с ним совершеннолетними членами семьи.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 Муниципальная услуга, представленная в данном регламенте, предоставляется специалистом, на которого возложены соответствующие полномочия. Специалист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  <w:br/>
        <w:t>3. Предоставление муниципальной услуги включает в себя следующие административные процедуры:</w:t>
        <w:br/>
        <w:t>1.1 прием письменного заявления гражданина о принятии на учет с соответствующими документами;</w:t>
        <w:br/>
        <w:t>1.2. правовая экспертиза документов, установление оснований для принятия на учет или отказа в принятии на уч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3. рассмотрение заявления о принятии на учет в качестве нуждающихся в улучшении жилищных условий на заседании жилищной комиссии администрации Торгу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4. уведомление граждан о принятии на учет или об отказе в принятии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5. оформление учетных дел граждан и ведение учета нуждающихся в жилых помещениях.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br/>
        <w:t>3.1.Прием письменного заявления гражданин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  <w:t>Перечень документов, предоставляемых заявителем в целях принятия на учет в качестве нуждающегося в жилом помещении, определяются в пункте 6 раздела 2 Регламента. </w:t>
        <w:br/>
        <w:t>Специалист, ответственный за предоставление данной муниципальной услуги, проверяет полномочия заявителя, а также наличие всех необходимых документов, представляемых для принятия на учет в качестве нуждающихся в жилых помещениях, и соответствие представленных документов установленным требованиям.</w:t>
        <w:br/>
        <w:t>При установлении фактов отсутствия необходимых документов, несоответствия представленных документов установленным требованиям Регламента, специалист уведомляет заявителя о наличии препятствий к рассмотрению вопроса о принятии на учет граждан в качестве нуждающихся в жилых помещениях, объясняет заявителю содержание выявленных недостатков в представленных документах 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    </w:t>
      </w:r>
      <w:r>
        <w:rPr/>
        <w:t>Документы, представляемые в копиях, подаются одновременно с оригиналами. Специалист заверяет копию документа после проверки ее соответствия оригиналу, а оригинал документа возвращает заявителю (за исключение документов, которые должны быть представлены в оригинале).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    </w:t>
      </w:r>
      <w:r>
        <w:rPr/>
        <w:t>Заявление и приложенные к нему документы регистрируется ответственным специалистом, а заявителю выдается расписка в их получении.</w:t>
        <w:br/>
        <w:t>Представленные заявителем документы (заявление, оригиналы и заверенные копии) хранятся в учетном деле граждани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егистрация документов осуществляется специалистом в день поступления документов. Общий максимальный срок приема документов от физических лиц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2. Проведение специалистом после приема заявления правовой экспертизы документов.</w:t>
        <w:br/>
        <w:t>Проверка оснований для принятия граждан на учет в качестве нуждающихся в жилых помещениях осуществляется по факту поступления документов от заявителя.</w:t>
        <w:br/>
        <w:t>Специалист администрации в течение 5 рабочих дней проверяет сведения:</w:t>
        <w:br/>
        <w:t>- о размерах общей площади жилого помещения, занимаемого гражданином и членами его семьи;</w:t>
        <w:br/>
        <w:t>- о зарегистрированных в жилых помещениях лицах;</w:t>
        <w:br/>
        <w:t>- о собственнике (нанимателе) жилого помещения, в котором зарегистрирован гражданин и члены его семь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о наличии или отсутствии в собственности гражданина и членов его семьи каких-либо жилых помещ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о наличии документа, подтверждающего факт признания гражданина малоимущим;</w:t>
        <w:br/>
        <w:t>- об отнесении гражданина к той или иной категории лиц, подлежащих обеспечению жилыми помещения по договорам социального найма (в том числе по общим основаниям и (или) вне очеред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пециалист проводит подготовительную работу для вынесения на заседание жилищной комиссии администрации Торгунского сельского поселения вопроса о признании гражданина нуждающимся в жилом помещении и принятии его на соответствующий учет. </w:t>
        <w:br/>
        <w:br/>
        <w:t>3.3. Рассмотрение заявления о принятии на учет в качестве нуждающихся в улучшении жилищных условий на заседании жилищ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Для обеспечения объективности принятия решений о постановке на учет при Администрации Торгунского сельского поселения создана жилищная комиссия (далее - жилищная комиссия), состав которой и положение о жилищной комиссии утверждаются  постановлением администрации Торгунского сельского поселения.</w:t>
        <w:br/>
        <w:t>На основании заявления о постановке на учет администрация Торгунского сельского поселения организует проверку жилищных условий гражданина.</w:t>
        <w:br/>
        <w:t xml:space="preserve">По результатам проверки жилищных условий гражданина и соответствия их представленным документам администрация Торгунского сельского поселения составляется соответствующий ак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опросы о принятии граждан на учет, нуждающихся в жилых помещениях муниципального жилищного фонда по договорам социального найма, рассматриваются жилищной комиссией, решение которой носит рекомендательный характер для администрации Торгунского сельского поселения.</w:t>
        <w:br/>
        <w:t>Комиссия по результатам рассмотрения вынесенных на рассмотрение документов, принимает одно из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о принятии на учет граждан в качестве нуждающихся в жилых помещениях;</w:t>
        <w:br/>
        <w:t>- об отказе в принятии на учет граждан в качестве нуждающихся в жилых помещениях.</w:t>
        <w:br/>
        <w:t>Решение Комиссии о признании гражданина нуждающимся в жилом помещении и принятии его на соответствующий учет в или об отказе в принятии на учет оформляется протоколом заседания Комиссии. Решение об отказе в принятии гражданина на учет должно содержать основания такого отказа с обязательной ссылкой на нарушения, послужившие причиной отказа, и норму права, предусматривающую соответствующее основание для отказ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На основании решения Комиссии глава Торгунского сельского поселения в течение 7 рабочих дней принимает решение и подписывает постановление о признании гражданина нуждающим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Специалистом готовятся и не позднее чем через 3 рабочих дня со дня принятия решения о принятии гражданина на учет в качестве нуждающегося в жилом помещении выдается на руки или направляется по почте заявителю уведомление о принятом решении по установленной законом форме. 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В случае принятия решения об отказе в принятии на учет, в качестве нуждающегося в жилом помещении гражданину, в отношении которого принято решение об отказе в принятии на учет в качестве нуждающегося в жилом помещении, органом, осуществляющем принятие на учет, выдается заверенная копия постановления главы Торгунского сельского поселения об отказе в принятии на учет в качестве нуждающего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4.Оформление учетных дел гражда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Заявитель считается принятым на учет со дня издания постановления администрация Торгунского сельского поселения «О принятии на учет граждан, в качестве нуждающихся в жилых помещениях», в котором оговаривается дата постановки на учет нуждающихся в жилом помещении (дата подачи заявления о принятии на учет нуждающихся в жилом помещени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роцедура оформления учетного дела заявителя осуществляется в течение 15 рабочих дней со дня издания постановления о принятии гражданина на учет в качестве нуждающего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На каждого гражданина, принятого на учет нуждающихся в жилых помещениях, заводится учетное дело, в котором содержатся все представленные им необходимые документ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Администрация Торгунского сельского поселения обеспечивает надлежащее ведение и хране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учетных дел граждан, принятых на учет, и граждан, которым отказано в принятии на учет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книг учета, списков очередников, состоящих на учете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 </w:t>
      </w:r>
      <w:r>
        <w:rPr/>
        <w:t>Книги учета должны быть пронумерованы, прошнурованы и скреплены печатью, подписаны должностным лицом (специалистом администрации), на которого возложена ответственность за правильное ведение учета граждан. Подчистки не допускаются. Поправки и изменения, вносимые на основании документов, заверяются должностным лицом (специалистом администрации), на которого возложена ответственность за ведение учета граждан, нуждающихся в получении жилого помещения.</w:t>
        <w:br/>
        <w:br/>
        <w:t>3.5. Права и обязанности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пециалист, ответственный за предоставление муниципальной услуги имеет право  проверять полномочия заявителя, а также устанавливает наличие и соответствие требованиям законодательства всех необходимых документов, представляемых для принятия на учет в качестве нуждающихся в жилых помещениях.</w:t>
        <w:br/>
        <w:t>Специалист администрации, ответственный за предоставление муниципальной услуги, несет персональную ответственность за организацию работы,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административным регламентом.</w:t>
        <w:br/>
        <w:br/>
        <w:t>3.6. Ведение учета граждан в качестве нуждающихся в жилых помещениях.</w:t>
        <w:br/>
        <w:br/>
        <w:t>3.6.1. Учет граждан в качестве нуждающихся в жилых помещениях ведется по единому общему спис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6.2. Из единого общего списка формируются отдельные списки граждан по следующим категориям:</w:t>
        <w:br/>
        <w:t>1) определенных федеральными законами, в том числе обеспечение жилыми помещениями которых является расходным обязательством Российской Федерации и осуществляется уполномоченными федеральными органами к настоящему регламенту);</w:t>
        <w:br/>
        <w:t>2) определенных федеральными законами, в том числе полномочия по обеспечению жилыми помещениями которых за счет средств федерального бюджета;</w:t>
        <w:br/>
        <w:t>3) определенных законами Волгоградской области или обеспечение жилыми помещениями которых является расходным обязательством Волгоградской области;</w:t>
        <w:br/>
        <w:t>4) признанных в установленном порядке малоимущими.</w:t>
        <w:br/>
        <w:br/>
        <w:t>3.6.3. Если гражданин имеет право состоять на учете по нескольким основаниям (как малоимущий гражданин и как относящийся к определенной федеральным законом или законом Волгоградской области категории), по своему выбору такой гражданин может быть принят на учет по одному из этих оснований или по всем основаниям и учтен соответственно в одном или в нескольких отдельных списках.</w:t>
        <w:br/>
        <w:br/>
        <w:t>3.7. Особенности учета малоимущих граждан в качестве нуждающихся в жилых помещениях, не относящихся к иным категориям, определенным федеральными законами или законами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7.1. В случае возникновения во время нахождения на учете периода, когда гражданин не может считаться малоимущим, срок, в течение которого он находился на учете, учитывается при возникновении у него впоследствии права быть принятым на учет в качестве малоимущего при условии, что указанный период не превышает предшествующего срока нахождения малоимущего гражданина на учете.</w:t>
        <w:br/>
        <w:br/>
        <w:t>3.7.2. Срок нахождения на учете малоимущих граждан определяется по суммарному времени (количеству дней) нахождения их на учете.</w:t>
        <w:br/>
        <w:br/>
        <w:t>3.8. Особенности учета в качестве нуждающихся в жилых помещениях граждан, имеющих право на внеочередное получение жилых помещений.</w:t>
        <w:br/>
        <w:br/>
        <w:t>3.8.1. Из отдельных списков формируются списки граждан, имеющих в соответствии с Жилищным кодексом Российской Федерации право на внеочередное получение жилых помещений (далее - списки лиц, имеющих право на внеочередное получение жилых помещений, а также - списки).</w:t>
        <w:br/>
        <w:br/>
        <w:t>3.8.2. В случае, если на дату принятия в установленном порядке заявления о принятии на учет в качестве нуждающегося в жилом помещении гражданин имеет право на внеочередное получение жилого помещения, он подлежит внесению в списки лиц, имеющих право на внеочередное получение жилых помещений, с даты принятия его на учет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  <w:t>Если право на внеочередное получение жилого помещения возникло у гражданина после принятия его на учет, он подлежит внесению в списки с даты принятия заявления гражданина с приложенными к нему необходимыми документами, подтверждающими право на внеочередное получение жилого помещения.</w:t>
        <w:br/>
        <w:br/>
        <w:t>3.8.3. По желанию гражданина при наличии у него права на внеочередное получение жилого помещения по нескольким основаниям он учитывается в одном или в нескольких списках.</w:t>
        <w:br/>
        <w:br/>
        <w:t>3.9. Порядок формирования списков граждан, нуждающихся в жилых помещениях, предоставляемых по договорам социального найма.</w:t>
        <w:br/>
        <w:br/>
        <w:t>3.9.1. Списки граждан, признанных нуждающимися в жилых помещениях, предоставляемых по договорам социального найма, формируются Администрацией Торгунского сельского поселения.</w:t>
        <w:br/>
        <w:br/>
        <w:t>3.9.2. Списки формируются в той же хронологической последовательности, в которой граждане были зарегистрированы в Книге регистрации заявлений граждан о принятии на учет нуждающихся в жилых помещениях по договорам социального найма.</w:t>
        <w:br/>
        <w:br/>
        <w:t>3.9.3. Датой принятия на учет гражданина, в отношении которого принято  решение о его постановке на учет в качестве нуждающегося в жилых помещениях, является дата принятия Администрацией Торгунского сельского поселения  заявления гражданина со всеми необходимыми документами.</w:t>
        <w:br/>
        <w:br/>
        <w:t>3.9.4. В соответствии с решениями Администрацией Торгунского сельского поселения о принятии граждан на учет формируется единый общий список (очередность) граждан, нуждающихся в жилых помещениях, предоставляемых по договорам социального найма.</w:t>
        <w:br/>
        <w:br/>
        <w:t>3.9.5. При рассмотрении заявлений, поданных несколькими гражданами одновременно (в один день), их очередность определяется порядковым номером регистрации подачи заявления с полным комплектом необходимых документов.</w:t>
        <w:br/>
        <w:br/>
        <w:t>3.9.6. Администрация Торгунского сельского поселения обеспечивает свободный доступ граждан к информации об очередности граждан, нуждающихся в жилых помещениях, в которой должны быть указаны фамилия, имя, отчество и номер очереди, как общей, так и льготной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6 В абзаце 2 пункта 3 раздела 5  после слов «по электронной почте» дополнить словами «через многофункциональный центр, с использование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.7  Из подпункта 2 пункта 4 раздела 5 исключить слова «либо наименование, сведения о месте нахождения заявителя- юридического лиц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jc w:val="both"/>
        <w:rPr/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специалиста Администрации Торгунского сельского поселения Кумурзинову А.Т..</w:t>
      </w:r>
    </w:p>
    <w:p>
      <w:pPr>
        <w:pStyle w:val="Normal"/>
        <w:jc w:val="both"/>
        <w:rPr>
          <w:rFonts w:eastAsia="Arial Unicode MS"/>
          <w:spacing w:val="5"/>
          <w:lang w:eastAsia="ar-SA" w:bidi="zxx"/>
        </w:rPr>
      </w:pPr>
      <w:r>
        <w:rPr>
          <w:rFonts w:eastAsia="Arial Unicode MS"/>
          <w:spacing w:val="5"/>
          <w:lang w:eastAsia="ar-SA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И.Б.Шавле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CC71B943B0C4408C84D7BF6D06277CDD4855A5D2F7071D55E13FA4C8D3B3DAF860B8772514A4D7TDRFL" TargetMode="External"/><Relationship Id="rId3" Type="http://schemas.openxmlformats.org/officeDocument/2006/relationships/hyperlink" Target="consultantplus://offline/ref=B1CC71B943B0C4408C84D7BF6D06277CDD4855A5D2F7071D55E13FA4C8D3B3DAF860B8772514A4D7TDRFL" TargetMode="External"/><Relationship Id="rId4" Type="http://schemas.openxmlformats.org/officeDocument/2006/relationships/hyperlink" Target="consultantplus://offline/ref=B1CC71B943B0C4408C84D7BF6D06277CDD4855A5D2F7071D55E13FA4C8D3B3DAF860B8772514A4D7TDR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Администрация </cp:lastModifiedBy>
  <cp:lastPrinted>2012-05-11T15:59:00Z</cp:lastPrinted>
  <dcterms:modified xsi:type="dcterms:W3CDTF">2014-11-06T08:20:00Z</dcterms:modified>
  <cp:revision>227</cp:revision>
  <dc:subject/>
  <dc:title/>
</cp:coreProperties>
</file>