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У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ТАРОПОЛТА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ГОГРА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14г     N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О создании Един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 определению поставщ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рядчиков, исполнителей)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нского сельского поселения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ложением о Единой комиссии по определению поставщиков (подрядчиков, исполнителей) </w:t>
      </w:r>
      <w:r>
        <w:rPr>
          <w:rFonts w:cs="Times New Roman" w:ascii="Times New Roman" w:hAnsi="Times New Roman"/>
          <w:b w:val="false"/>
          <w:sz w:val="24"/>
          <w:szCs w:val="24"/>
        </w:rPr>
        <w:t>Торгунского сельского поселения, утвержденным постановлением главы Торгунского сельского поселения от  27 марта 2014 № 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единую комиссию по осуществлению закупок путем проведения конкурсов, аукционов и запросов котировок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Торгун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единой комиссии определить следующим образ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еди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вленов Исентай Батыевич  – Глава Торгу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председателя еди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рмухамбетов Амангельды Муратович - специалист 2 категории по ЖКХ администрации Торгу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еди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кова Люция Исламовна –заместитель по бух.учету главы Администрации Торгу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дамшина Ольга Магзумовна  – ведущий специалист (финансист) администрации Торгу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мурзинова Алтынганим Темировна –ведущий специалист по общим вопросам администрации Торгу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секретаря единой комиссии возложить на Бадамшину Ольгу Магзумовн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, что в период временного отсутствия Бадамшиной Ольги Магзумовны функции секретаря единой комиссии исполняет Быкова Люция Исламов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стоящее постановление вступает в силу с 01.04.2014. </w:t>
      </w:r>
    </w:p>
    <w:p>
      <w:pPr>
        <w:pStyle w:val="Default"/>
        <w:ind w:left="360" w:hanging="0"/>
        <w:jc w:val="both"/>
        <w:rPr/>
      </w:pPr>
      <w:r>
        <w:rPr/>
        <w:t xml:space="preserve">   </w:t>
      </w:r>
      <w:r>
        <w:rPr/>
        <w:t>4. Настоящее постановление обнародовать на информационных стендах и разместить на сайте Торгу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Торгунского сельского    поселения                                           И.Б.Шавленов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5:00Z</dcterms:created>
  <dc:creator>user</dc:creator>
  <dc:description/>
  <cp:keywords/>
  <dc:language>en-US</dc:language>
  <cp:lastModifiedBy>Администрация </cp:lastModifiedBy>
  <cp:lastPrinted>2014-03-27T09:31:00Z</cp:lastPrinted>
  <dcterms:modified xsi:type="dcterms:W3CDTF">2014-03-27T05:31:00Z</dcterms:modified>
  <cp:revision>27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