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отдела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ший  судебный пристав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ополтавского районного                                                            Глава  Торгунского сельского отдела судебных  приставов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О.А.Талбаева 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й   и рабочих   специальностей,  на которых   осужденные  отбываю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наказание       в виде   обязательных  рабо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15" w:leader="none"/>
        </w:tabs>
        <w:autoSpaceDE w:val="false"/>
        <w:outlineLvl w:val="0"/>
        <w:rPr/>
      </w:pPr>
      <w:r>
        <w:rPr>
          <w:sz w:val="24"/>
          <w:szCs w:val="24"/>
        </w:rPr>
        <w:t xml:space="preserve">Администрация  Торгунского  сельского поселения- рабочий  по благоустройству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территорий-  8 че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№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отдела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ший  судебный пристав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ополтавского районного                                                            Глава  Торгунского сельского отдела судебных  приставов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О.А.Талбаева 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х   раб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1.  Работы   по благоустройству  территорий  поселения ,очистке  улиц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  Ликвидация   несанкционированных  свал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2:00Z</dcterms:created>
  <dc:creator>Пользователь</dc:creator>
  <dc:description/>
  <cp:keywords/>
  <dc:language>en-US</dc:language>
  <cp:lastModifiedBy>Администрация </cp:lastModifiedBy>
  <cp:lastPrinted>2014-02-11T09:08:00Z</cp:lastPrinted>
  <dcterms:modified xsi:type="dcterms:W3CDTF">2014-02-11T05:11:00Z</dcterms:modified>
  <cp:revision>28</cp:revision>
  <dc:subject/>
  <dc:title>РОССИЙСКАЯ ФЕДЕРАЦИЯ</dc:title>
</cp:coreProperties>
</file>