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пределении  видов   и объектов   отбывания  наказания в виде обязательных работ на 2014 год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49 Уголовного Кодекса Российской Федерации </w:t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места отбытия наказания в виде обязательных работ, утвердив места отбывания  обязательных работ (Приложение №1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ть места отбытия наказания в виде обязательных  работ с  филиалом  по Старополтавскому району  ФКУ УИИ УФСИН России  по Волгоградской области 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3. . Согласовать места отбытия наказания в виде обязательных  работ с  Старополтавским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ым  отделом службы  судебных  приставов  по Волгоградской области . </w:t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« 04 » февраля  2014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0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4-02-11T09:01:00Z</cp:lastPrinted>
  <dcterms:modified xsi:type="dcterms:W3CDTF">2014-06-09T09:30:00Z</dcterms:modified>
  <cp:revision>38</cp:revision>
  <dc:subject/>
  <dc:title>РОССИЙСКАЯ ФЕДЕРАЦИЯ</dc:title>
</cp:coreProperties>
</file>