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Об определении мест отбытия наказания в виде исправительных работ на 2014 год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50 Уголовного Кодекса Российской Федерации </w:t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места отбытия наказания в виде исправительных работ, утвердив места отбывания исправительных работ (Приложение №1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ть места отбытия наказания в виде исправительных работ с  филиалом  по Старополтавскому району  ФКУ УИИ УФСИН России  по Волгоградской области 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« 04»  февраля 2014 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  <w:r>
            <w:rPr>
              <w:sz w:val="24"/>
              <w:szCs w:val="24"/>
            </w:rPr>
            <w:t>0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4-02-11T08:51:00Z</cp:lastPrinted>
  <dcterms:modified xsi:type="dcterms:W3CDTF">2014-06-09T09:22:00Z</dcterms:modified>
  <cp:revision>32</cp:revision>
  <dc:subject/>
  <dc:title>РОССИЙСКАЯ ФЕДЕРАЦИЯ</dc:title>
</cp:coreProperties>
</file>