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ОРГУ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8 октября 2014г                                                                                 № 6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 УТВЕРЖДЕНИИ ПОЛОЖЕНИЯ О ПОРЯДК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ИИ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ЕГО МУНИЦИПАЛЬНОГО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Я В ТОРГУНСКОМ СЕЛЬСКОМ ПОСЕЛЕ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26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рганизации и осуществления внутреннего муниципального финансового контроля в Торгунском сельском поселен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фициальному обнародованию и размещению на официальном сайте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ведущего специалиста Бадамшину О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оргу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И.Б.Шавле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ргу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октября 2014 г. N 6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3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И И ОСУЩЕСТВЛЕНИЯ ВНУТРЕННЕ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ГО КОНТРОЛЯ В ТОРГУНСКОМ СЕЛЬСКОМ ПОСЕ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41"/>
      <w:bookmarkEnd w:id="4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организации и осуществления внутреннего муниципального финансового контроля в Торгунском сельском поселении (далее - Порядок) устанавливает общие принципы и порядок действий по организации и осуществлению внутреннего муниципального финансового контроля в сфере бюджетных правоотношений,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в Торгунском сельском пос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рядок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4-ФЗ "О контрактной системе в сфере закупок товаров, работ, услуг для обеспечения государственных и муниципальных нужд", иными нормативными правовыми актами Российской Федерации, Волгоградской области и муниципальных правовых актов Торгунского сельского поселения в целях повышения эффективности использования средств бюджета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ктами внутреннего муниципального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ные распорядители, распорядители, получатели бюджетных средств Торгу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учреждения Торгу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азчики Торгунского сельского поселения, контрактная служба, контрактные управляющие, комиссии по осуществлению закупок и их члены, уполномоченные органы по осуществлению закупок товаров, работ, услуг для нужд заказчиков Торгунского сельского поселени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нутренний муниципальный финансовый контроль за деятельностью объектов внутреннего муниципального финансового контроля (далее - объекты контроля) осуществляется специалистами, уполномоченными в сфере муниципального финансового контроля администрации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1"/>
      <w:bookmarkEnd w:id="5"/>
      <w:r>
        <w:rPr>
          <w:rFonts w:cs="Times New Roman" w:ascii="Times New Roman" w:hAnsi="Times New Roman"/>
          <w:sz w:val="24"/>
          <w:szCs w:val="24"/>
        </w:rPr>
        <w:t>2. Основные понятия и терм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финансовый контроль - контроль за соответствием деятельности объектов контроля по исполнению муниципальных функций и полномочий требованиям законодательства Российской Федерации, муниципальных нормативных правовых актов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мероприятие - совокупность контрольных действий специалистов, осуществляющих внутренний муниципальный финансовый контроль, связанных с проведением проверок выполнения объектами контроля требований законодательства и нормативных правовых актов при осуществлении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- форма контроля, представляющая единичное контрольное действие по изучению состояния дел на одном или нескольких участках деятельности проверяемого объекта на основе управленческих, финансовых, первичных учетных документов, регистров бухгалтерского учета и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рок - документально оформленный план проведения контрольных мероприятий на календар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- документ, составляемый специалистами внутреннего муниципального финансового контроля по результатам проведен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59"/>
      <w:bookmarkEnd w:id="6"/>
      <w:r>
        <w:rPr>
          <w:rFonts w:cs="Times New Roman" w:ascii="Times New Roman" w:hAnsi="Times New Roman"/>
          <w:sz w:val="24"/>
          <w:szCs w:val="24"/>
        </w:rPr>
        <w:t>3. Цели и задачи внутренне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нутренний муниципальный финансовый контроль осуществляется в целях обеспечения эффективного функционирования систем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ми задачами внутреннего муниципального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соблюдением объектами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за деятельностью муниципальных учреждений Торгунского сельского поселения, повышением качества и эффективности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соблюдением законности при использовании бюджетного финансирования, законности финансовых и хозяйственных операций, наличием и движением имущества, обеспечением сохранности материальных и денеж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за соблюдением законодательства Российской Федерации, нормативных правовых актов Российской Федерации в сфере закупок товаров, работ, услуг для муниципальных нужд Торгунского сельского поселения и нужд муниципальных учреждений Торгу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методологической и иной помощи по реализации нормативных документов, регламентирующих финансово-хозяйственную деятельность объектов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ое обобщение и анализ материалов проверок, в том числе с целью подготовки аналитических и служебных записок главе Торгу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р по совершенствованию внутреннего муниципального финансового контроля за соблюдением финансовой дисциплины, экономному расходованию, сохранности муниципальных средств и имущества, организации учета и отчетности, использованию внутрихозяйственных резерв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73"/>
      <w:bookmarkEnd w:id="7"/>
      <w:r>
        <w:rPr>
          <w:rFonts w:cs="Times New Roman" w:ascii="Times New Roman" w:hAnsi="Times New Roman"/>
          <w:sz w:val="24"/>
          <w:szCs w:val="24"/>
        </w:rPr>
        <w:t>4. Полномочия специалист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внутреннего муниципального финансового контроля осуществляю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уществляют контрол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м потребности в бюджет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м муниципальными заказчиками, контрактными службами, комиссиями по осуществлению закупок и их членами законодательства в сфере закупок товаров, работ, услуг для муниципальных нужд и нужд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остью и целевым характером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м и своевременным предоставлением документов на получение бюджетных средств из бюджета Торгунского сельского поселения, а также вышестоящих уровней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ой и достоверностью отчетности о реализации муниципальных программ, в том числе отчетности об исполнении муниципальных заданий муниципальными бюджетными и автоном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ованием материальных ресурсов и финансовых средств, предоставленных муниципальным учреждениям на выполнение муниципального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м муниципальных контрактов, гражданско-правовых договоров для нужд Торгунского сельского поселения и нужд муниципальных учреждений, дополнительных соглашений о внесении изменений и дополнений в такие контракты, гражданско-правовые договоры, а также 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ю и полнотой устранения нарушений законодательства Российской Федерации и иных нормативно-правовых актов, выявленных при осуществлении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ляют согласование возможности заключения контракта с единственным поставщиком (подрядчиком, исполнителем) в случаях, предусмотренных законодательством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осуществлении полномочий по внутреннему муниципальному финансовому контролю специалистами внутреннего муниципального финансового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ся проверки, ревизии, об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ются акты проверок и заключения по результатам осуществления контроля главе Торгунского сельского поселения, а также по запросу органам внешнего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яются органам и должностным лицам, уполномоченным в соответствии с Бюджет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актами бюджетного законодательства Российской Федерации принимать решения о применении предусмотренных Бюджет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бюджетных мер принуждения, уведомления о наличии нарушений, требующих применения таких 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ся в пределах своей компетенции защита сведений, составляющих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ются иные полномочия, предусмотренные законодательством Российской Федерации и иными нормативно-правовыми актами по вопросам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94"/>
      <w:bookmarkEnd w:id="8"/>
      <w:r>
        <w:rPr>
          <w:rFonts w:cs="Times New Roman" w:ascii="Times New Roman" w:hAnsi="Times New Roman"/>
          <w:sz w:val="24"/>
          <w:szCs w:val="24"/>
        </w:rPr>
        <w:t>5. Порядок планирования контро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трольные мероприятия осуществляются на основании плана контро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лан контрольной деятельности составляется на календарный год и представляет собой перечень планируемых к проведению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контрольной деятельности по каждому контрольному мероприятию устанавливаются объект контроля, проверяемый период, срок проведения контрольного мероприятия, ответственные исполнители (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лан контрольной деятельности формируется на основе анализа деятельности объектов контроля в срок до 10 числа месяца, предшествующего планируемому периоду, и утверждается распоряжением главы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00"/>
      <w:bookmarkEnd w:id="9"/>
      <w:r>
        <w:rPr>
          <w:rFonts w:cs="Times New Roman" w:ascii="Times New Roman" w:hAnsi="Times New Roman"/>
          <w:sz w:val="24"/>
          <w:szCs w:val="24"/>
        </w:rPr>
        <w:t>5.4. Основанием для проведения проверок, не включенных в план контрольной деятельности, является распоряжение главы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102"/>
      <w:bookmarkEnd w:id="10"/>
      <w:r>
        <w:rPr>
          <w:rFonts w:cs="Times New Roman" w:ascii="Times New Roman" w:hAnsi="Times New Roman"/>
          <w:sz w:val="24"/>
          <w:szCs w:val="24"/>
        </w:rPr>
        <w:t>6. Организация и про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мероприятий (прове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оверки проводятся специалистами внутреннего муниципального финансового контроля, указанными в плане контрольной деятельности, на основании распоряжения главы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о проведении проверк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нициалы, должность специалистов отдела внутреннего муниципального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проверяем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ой - в соответствии с формулировкой плана контрольной деятельности, утвержденного распоряжением главы Торгу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плановой - в соответствии с основанием, предусмотренным </w:t>
      </w:r>
      <w:hyperlink w:anchor="Par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одолжительность проверки не должна превышать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исключительных случаях, связанных со значительным объемом и сложностью контрольных мероприятий, на основании служебной записки специалиста внутреннего муниципального финансового контроля срок проведения проверки может быть продлен главой Торгунского сельского поселения, но не более чем на 5 рабочих дней без внесения изменений в распоря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ведению проверки должен предшествовать подготовительный период, в ходе которого специалисты, проводящие проверки, обязаны из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щие законодательные и правовые акты по вопрос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предыдущих проверок и информацию об устранении выявленных проверкам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Контрольные действия проводятся с использованием сплошного и (или) выборочного мет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кументальному изучению управленческих, финансовых, первичных учетных документов, регистров бухгалтерского учета, бухгалтерской и статистической отчетности, в том числе путем анализа и оценки полученной из них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фактическому изучению - путем осмотра, инвентаризации, пересчета фактически выполненного объема работ (оказанных услуг), выраженного в натуральных показателях,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пециалисты внутреннего муниципального финансового контроля, осуществляющие проверку, имеют право потребовать в необходимых случаях проведения инвентаризации финансовых и нефинансовых активов, расчетов, бланков строгой отчетности, дата проведения и объекты которой должны быть согласованы с руководителем объекта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финансовых и нефинансовых активов, расчетов, бланков строгой отчетности проводится представителями проверяемого объекта на основании соответствующего приказа руководителя проверяемого объекта в присутствии специалистов, осуществляющих проверку. Инвентаризационные описи, оформленные в соответствии с установленными требованиями к порядку проведения инвентаризации, являются приложениями к акту прове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1" w:name="Par123"/>
      <w:bookmarkEnd w:id="11"/>
      <w:r>
        <w:rPr>
          <w:rFonts w:cs="Times New Roman" w:ascii="Times New Roman" w:hAnsi="Times New Roman"/>
          <w:sz w:val="24"/>
          <w:szCs w:val="24"/>
        </w:rPr>
        <w:t>7. Оформление материалов по итогам провер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итогам проведенных проверок оформляется акт проверки. Акт проверки подписывается специалистами внутреннего муниципального финансового контроля, осуществлявшими проверку, и передается руководителю объекта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Акт проверки составляется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выявлении в ходе проверки нарушений, измеряющихся в денежном выражении и (или) в натуральных показателях, составляются ведомости пересчета заработной платы, объемов и стоимости выполненных работ, содержащиеся в них расчеты должны быть полными и яс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страница ведомости подписывается специалистами внутреннего муниципального финансового контроля, осуществлявшими проверку, руководителем проверяемого объекта (лицом, им уполномоченны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акта проверки приводятся только итоговые данные и содержание однородных нарушений со ссылкой на соответствующие приложения к акту, наименования, даты и номера нарушенных законодательных и иных нормативных правовых актов (с указанием пунктов, ста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Акт проверки должен иметь сквозную нумерацию страниц, не содержать помарок и неоговоренных (неподтвержденных)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нарушений, выявленных в ходе контрольных мероприятий, отражаются в руб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 на законодательные и иные нормативные правовые акты должны иметь указание на вид документа, принявший орган, дату принятия, номер и наименование документа, дату ввода в действие документа (при необходимости), редакцию документа (если редакцией изменен текст ранее действующе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изложении результатов проверки должны быть обеспечены объективность, обоснованность, системность, четкость, доступность и лаконичность (без ущерба для содержания). Результаты проверки излагаются на основе проверенных данных и фактов, подтвержденных имеющимися в проверяемых подразделениях документами, объяснений должностных и материально ответстве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нарушений по проверенным вопросам в акте должна быть сделана запись: "Проверкой или выборочной проверкой (указываются наименование проверенных вопросов, период проверки, названия проверенных первичных документов, проверенная сумма расходов и (или) доходов) нарушений требований действующего законодательства (или нормативных правовых документов) не выявлен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отражаются все существенные обстоятельства, относящиеся к проведению проверки, со ссылками на первичные бухгалтерские и иные документы, в том числе информация о не представленных в процессе проверки документах. Если до дня окончания проверки должностные лица проверяемого объекта приняли меры по устранению выявленных нарушений, то в акте проверки следует указать дату принятия мер, их суть и период, к которому они относя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информации и выводов, содержащихся в актах, их соответствие действующему законодательству несут специалисты внутреннего муниципального финансового контроля, осуществлявшие прове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еотъемлемой частью акта проверки являются приложения: надлежащим образом заверенные копии документов, расчетные таблицы, объяснения должностных и материально ответственных лиц и другие документы, содержащие фактические данные, на основании которых установлено или не установлено наличие нарушений и на которые имеются ссылки в тексте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Руководитель объекта проверки одновременно с актом проверки с отметкой об ознакомлении может представить объяснения по акту проверки, а также проинформировать о принятых мерах по устранению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Специалисты внутреннего муниципального финансового контроля в срок до 5 рабочих дней со дня подписания акта проверки готовят на рассмотрение руководителю объекта проверки и главе Торгунского сельского поселения служебную записку с кратким изложением установленных проверкой нарушений и отклонений и предложениями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Материалы проверки оформляются в отдельное дело в соответствии с номенклатурой д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142"/>
      <w:bookmarkEnd w:id="12"/>
      <w:r>
        <w:rPr>
          <w:rFonts w:cs="Times New Roman" w:ascii="Times New Roman" w:hAnsi="Times New Roman"/>
          <w:sz w:val="24"/>
          <w:szCs w:val="24"/>
        </w:rPr>
        <w:t>8. Отчетность о результатах контро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тчетность о результатах контрольной деятельности составляется на основе обобщения и анализа результатов проведенных контрольных мероприятий з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 итогам выполнения плана контрольной деятельности за плановый период уполномоченное должностное лицо внутреннего муниципального финансового контроля представляет главе Торгунского сельского поселения отчет о проведенных контрольных мероприятиях и мерах, принятых по их результатам, за истекший период в срок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уководитель объекта проверки предоставляют Торгунского сельского поселения отчет о принятых мерах по устранению выявленных нарушений в ходе контрольных мероприятий за истекший период в срок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BF12BF99AF793A3998CBD661D279D338463A743C295A4BD8E21ACBFAA6186079D97C710F2Bz3y4J" TargetMode="External"/><Relationship Id="rId3" Type="http://schemas.openxmlformats.org/officeDocument/2006/relationships/hyperlink" Target="consultantplus://offline/ref=86BF12BF99AF793A3998CBD661D279D338463F7C3A2A5A4BD8E21ACBFAA6186079D97C7308293628z2y4J" TargetMode="External"/><Relationship Id="rId4" Type="http://schemas.openxmlformats.org/officeDocument/2006/relationships/hyperlink" Target="consultantplus://offline/ref=86BF12BF99AF793A3998CBD661D279D338463A743C295A4BD8E21ACBFAzAy6J" TargetMode="External"/><Relationship Id="rId5" Type="http://schemas.openxmlformats.org/officeDocument/2006/relationships/hyperlink" Target="consultantplus://offline/ref=86BF12BF99AF793A3998CBD661D279D338463F7C3A2A5A4BD8E21ACBFAzAy6J" TargetMode="External"/><Relationship Id="rId6" Type="http://schemas.openxmlformats.org/officeDocument/2006/relationships/hyperlink" Target="consultantplus://offline/ref=86BF12BF99AF793A3998CBD661D279D338463F7C3A2A5A4BD8E21ACBFAzAy6J" TargetMode="External"/><Relationship Id="rId7" Type="http://schemas.openxmlformats.org/officeDocument/2006/relationships/hyperlink" Target="consultantplus://offline/ref=86BF12BF99AF793A3998CBD661D279D338463A743C295A4BD8E21ACBFAzAy6J" TargetMode="External"/><Relationship Id="rId8" Type="http://schemas.openxmlformats.org/officeDocument/2006/relationships/hyperlink" Target="consultantplus://offline/ref=86BF12BF99AF793A3998CBD661D279D338463A743C295A4BD8E21ACBFAzAy6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30:00Z</dcterms:created>
  <dc:creator>Бадамшина</dc:creator>
  <dc:description/>
  <cp:keywords/>
  <dc:language>en-US</dc:language>
  <cp:lastModifiedBy>Бадамшина</cp:lastModifiedBy>
  <cp:lastPrinted>2014-10-28T17:38:00Z</cp:lastPrinted>
  <dcterms:modified xsi:type="dcterms:W3CDTF">2014-10-28T14:39:00Z</dcterms:modified>
  <cp:revision>2</cp:revision>
  <dc:subject/>
  <dc:title/>
</cp:coreProperties>
</file>