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7»  октября 2014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6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13.03.2014 №20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Торгу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0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Торгу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0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Торгунского сельского поселения  Кумурзинову А.Т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И.Б.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0,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___________ 2014г. №_____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0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13.03.2014 №20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одпункт 20 п. 2.3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«20. Прием заявителей осуществляется в порядке очереди. Максимальное время ожидания в очереди при подаче документов на получение муниципальной услуги, подачи запроса или получения результата не должно превышать 15 мину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4-10-08T14:34:00Z</cp:lastPrinted>
  <dcterms:modified xsi:type="dcterms:W3CDTF">2014-10-08T10:37:00Z</dcterms:modified>
  <cp:revision>122</cp:revision>
  <dc:subject/>
  <dc:title/>
</cp:coreProperties>
</file>