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250" w:hanging="0"/>
        <w:jc w:val="both"/>
        <w:rPr/>
      </w:pPr>
      <w:r>
        <w:rPr>
          <w:b/>
          <w:sz w:val="28"/>
          <w:szCs w:val="28"/>
        </w:rPr>
        <w:t xml:space="preserve">«О признании граждан, относящихся к категориям, определенным  Федеральным законодательством, в качестве  нуждающихся  в улучшении  жилищных условий»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На основании решения  Старополтавского районного суда  Волгоградской области №2-440/2014 от 07.08.2014 г, постановляю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изнать нуждающейся в улучшении жилищных условии с 09 сентября 2014 г. Ростовскую  Александру Федоровну 05 мая 1928 года рождения, вдову участника Великой Отечественной войны, проживающую по адресу: 404202 Волгоградская область, Старополтавский район, пос. Торгун, ул. Октябрьская, д. №4/1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оргунского сельского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>поселения                                                                                            И.Б.Шавленов</w:t>
      </w:r>
      <w:r>
        <w:rPr>
          <w:sz w:val="24"/>
          <w:szCs w:val="24"/>
        </w:rPr>
        <w:t xml:space="preserve">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 xml:space="preserve"> </w:t>
    </w: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/>
          </w:pPr>
          <w:r>
            <w:rPr>
              <w:sz w:val="28"/>
              <w:szCs w:val="28"/>
            </w:rPr>
            <w:t>от « 09 » сентября  2014г.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№ </w:t>
          </w:r>
          <w:r>
            <w:rPr>
              <w:sz w:val="28"/>
              <w:szCs w:val="28"/>
            </w:rPr>
            <w:t>6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Administrator</cp:lastModifiedBy>
  <cp:lastPrinted>2014-10-02T11:30:00Z</cp:lastPrinted>
  <dcterms:modified xsi:type="dcterms:W3CDTF">2014-10-02T07:31:00Z</dcterms:modified>
  <cp:revision>57</cp:revision>
  <dc:subject/>
  <dc:title>РОССИЙСКАЯ ФЕДЕРАЦИЯ</dc:title>
</cp:coreProperties>
</file>