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у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__</w:t>
      </w:r>
      <w:r>
        <w:rPr>
          <w:rFonts w:cs="Times New Roman" w:ascii="Times New Roman" w:hAnsi="Times New Roman"/>
          <w:b/>
          <w:sz w:val="28"/>
          <w:u w:val="single"/>
        </w:rPr>
        <w:t>01 сентября 2014 года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__№6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8"/>
        <w:gridCol w:w="5372"/>
      </w:tblGrid>
      <w:tr>
        <w:trPr/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оздании комиссии по проверке готовности к отопительному периоду 2014-2015 г.г.  теплоснабжающих организаций,  теплосетевых организаций и потребителей тепловой энергии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</w:rPr>
        <w:t> </w:t>
      </w:r>
      <w:r>
        <w:rPr>
          <w:rFonts w:eastAsia="Arial" w:cs="Arial" w:ascii="Arial" w:hAnsi="Arial"/>
          <w:color w:val="000000"/>
          <w:spacing w:val="-1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Правилами оценки готовности к отопительному периоду утвержденными Приказом Министерства энергетики Российской Федерации от 12.03.2013г. № 103, в целях определения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 к отопительному периоду 2014-2015 г.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Создать комиссию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4-2015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1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Утвердить Положение о комиссии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 отопительному перио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2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Утвердить Программу проведения проверки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4-2015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3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Настоящее 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 вступает в силу с момента обнародования. </w:t>
      </w:r>
    </w:p>
    <w:p>
      <w:pPr>
        <w:pStyle w:val="Normal"/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. Контроль над исполнением настоящего постановления оставляю за собой .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а  Торгу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льского поселения                                                      И.Б.Шавл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     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1 </w:t>
        <w:br/>
        <w:t>к постановлению администрации</w:t>
        <w:br/>
        <w:t xml:space="preserve">Торгунского сельского поселения </w:t>
        <w:br/>
        <w:t>от _</w:t>
      </w:r>
      <w:r>
        <w:rPr>
          <w:rFonts w:cs="Times New Roman" w:ascii="Times New Roman" w:hAnsi="Times New Roman"/>
          <w:sz w:val="28"/>
          <w:u w:val="single"/>
        </w:rPr>
        <w:t>01 сентября 2014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60</w:t>
      </w:r>
    </w:p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ОСТАВ КОМИСС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4-2015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отребителей тепловой энерги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оргу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 </w:t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904"/>
        <w:gridCol w:w="6990"/>
      </w:tblGrid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имаемая должность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мухамбетов А.М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комиссии  специалист 2 категори Торгу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Л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оргу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урзинова А..Т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Администрации Торгунского сельского поселения 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оглас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лупС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ООО «Старополтавскийрайгаз»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оглас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натулина Р.А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ОС «Торгун»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  <w:u w:val="single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2 </w:t>
        <w:br/>
        <w:t>к постановлению Торгу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</w:rPr>
        <w:br/>
      </w:r>
      <w:r>
        <w:rPr>
          <w:rFonts w:cs="Times New Roman" w:ascii="Times New Roman" w:hAnsi="Times New Roman"/>
          <w:color w:val="000000"/>
          <w:spacing w:val="-1"/>
          <w:u w:val="single"/>
        </w:rPr>
        <w:t>от 01 сентября  2014г.  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  <w:u w:val="single"/>
        </w:rPr>
      </w:pPr>
      <w:r>
        <w:rPr>
          <w:rFonts w:cs="Times New Roman" w:ascii="Times New Roman" w:hAnsi="Times New Roman"/>
          <w:color w:val="000000"/>
          <w:spacing w:val="-1"/>
          <w:u w:val="single"/>
        </w:rPr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ЛОЖЕНИЕ </w:t>
        <w:br/>
        <w:t xml:space="preserve">о комисси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4-2015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Торгу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1. Общие положения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1. Комиссия является органом, деятельность которого направлена на проверку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 устойчивому их функционированию в осенне-зимние пери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2. В своей деятельности комиссия подчинена главе администрации Торгу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3. Работа комиссии осуществляется на безвозмезд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2. Организация деятельности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 Положение о комиссии утверждается главой администрации Торгу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2. Состав комиссии утверждается главой администрации Торгунского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Правила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комиссии осуществляется в соответствии с  программой  проведения проверки готовности к отопительному периоду (далее - Программа), утверждаемой Главой администрации Торгу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которой указываются:  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, подлежащие проверке;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оведения проверки;</w:t>
      </w:r>
    </w:p>
    <w:p>
      <w:pPr>
        <w:pStyle w:val="Normal"/>
        <w:spacing w:lineRule="auto" w:line="240" w:before="0" w:after="0"/>
        <w:ind w:left="147" w:right="1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роверяемые в ходе проведения прове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3. Задачи комисс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1.   Проверка выполнения требований, установленных глав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акте должны содержатся следующие выводы комиссии по итогам проверки: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готов к отопительному периоду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одписание выданных администрацией Торгунского сельского поселения паспортов готовности к отопительному периоду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оки выдачи паспортов определяются администрацией Торгунского сель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 Осуществление на основании уведомления повторной проверки организаций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3 </w:t>
        <w:br/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Торгунского сельского поселения</w:t>
        <w:br/>
        <w:t>от _</w:t>
      </w:r>
      <w:r>
        <w:rPr>
          <w:rFonts w:cs="Times New Roman" w:ascii="Times New Roman" w:hAnsi="Times New Roman"/>
          <w:sz w:val="28"/>
          <w:u w:val="single"/>
        </w:rPr>
        <w:t>01 сентября 2014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_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60</w:t>
      </w:r>
      <w:r>
        <w:rPr>
          <w:rFonts w:cs="Times New Roman" w:ascii="Times New Roman" w:hAnsi="Times New Roman"/>
          <w:color w:val="000000"/>
          <w:spacing w:val="-1"/>
        </w:rPr>
        <w:t>__</w:t>
      </w:r>
    </w:p>
    <w:p>
      <w:pPr>
        <w:pStyle w:val="Normal"/>
        <w:spacing w:lineRule="auto" w:line="240" w:before="209" w:after="209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ОГРАММА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4-2015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Торгу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761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75"/>
        <w:gridCol w:w="1983"/>
        <w:gridCol w:w="178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ичество, протяженность, площадь 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ед., км,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проведения провер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илищный фонд,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тельные, по всем видам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01.09.2014 по 04.09.201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учрежд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04.09.2014г.по 09.09.2014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соцкульбы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1 е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01.09. 2014г по 08.09.201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center"/>
      <w:outlineLvl w:val="1"/>
    </w:pPr>
    <w:rPr>
      <w:rFonts w:ascii="Arial" w:hAnsi="Arial" w:cs="Arial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09" w:after="20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4:00Z</dcterms:created>
  <dc:creator>OEM</dc:creator>
  <dc:description/>
  <cp:keywords/>
  <dc:language>en-US</dc:language>
  <cp:lastModifiedBy>Администрация </cp:lastModifiedBy>
  <cp:lastPrinted>2014-09-05T16:53:00Z</cp:lastPrinted>
  <dcterms:modified xsi:type="dcterms:W3CDTF">2014-09-05T12:53:00Z</dcterms:modified>
  <cp:revision>15</cp:revision>
  <dc:subject/>
  <dc:title>Администрация</dc:title>
</cp:coreProperties>
</file>