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АДМИНИСТРАЦИЯ</w:t>
      </w:r>
    </w:p>
    <w:p>
      <w:pPr>
        <w:pStyle w:val="Normal"/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ТОРГУНСКОГО СЕЛЬСКОГО ПОСЕЛЕНИЯ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СТАРОПОЛТАВСКОГО МУНИЦИПАЛЬНОГО РАЙОНА</w:t>
      </w:r>
    </w:p>
    <w:p>
      <w:pPr>
        <w:pStyle w:val="Normal"/>
        <w:pBdr>
          <w:bottom w:val="single" w:sz="8" w:space="1" w:color="000000"/>
        </w:pBdr>
        <w:spacing w:lineRule="exact" w:line="2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spacing w:lineRule="exact" w:line="2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zxx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6"/>
              <w:snapToGrid w:val="false"/>
              <w:ind w:right="-4680" w:hanging="0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От «23» июня 2014 г.                        №49                                              №49                                                                                        </w:t>
            </w:r>
          </w:p>
        </w:tc>
        <w:tc>
          <w:tcPr>
            <w:tcW w:w="481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color w:val="0A0A0A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</w:r>
    </w:p>
    <w:p>
      <w:pPr>
        <w:pStyle w:val="TextBody"/>
        <w:spacing w:lineRule="exact" w:line="220" w:before="0" w:after="0"/>
        <w:ind w:right="6237" w:hanging="0"/>
        <w:jc w:val="both"/>
        <w:rPr/>
      </w:pPr>
      <w:r>
        <w:rPr>
          <w:rFonts w:cs="Times New Roman" w:ascii="Times New Roman" w:hAnsi="Times New Roman"/>
          <w:bCs/>
          <w:color w:val="0A0A0A"/>
          <w:sz w:val="28"/>
          <w:szCs w:val="28"/>
          <w:lang w:bidi="zxx"/>
        </w:rPr>
        <w:t>«Об утверждении порядка увольнения муниципальных служащих</w:t>
      </w: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  <w:t xml:space="preserve"> администрации                                                </w:t>
      </w:r>
    </w:p>
    <w:p>
      <w:pPr>
        <w:pStyle w:val="TextBody"/>
        <w:spacing w:lineRule="exact" w:line="220" w:before="0" w:after="0"/>
        <w:ind w:right="6237" w:hanging="0"/>
        <w:jc w:val="both"/>
        <w:rPr>
          <w:rFonts w:ascii="Times New Roman" w:hAnsi="Times New Roman" w:cs="Times New Roman"/>
          <w:color w:val="0A0A0A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  <w:t xml:space="preserve">Торгунского сельского поселения </w:t>
      </w:r>
      <w:r>
        <w:rPr>
          <w:rFonts w:cs="Times New Roman" w:ascii="Times New Roman" w:hAnsi="Times New Roman"/>
          <w:bCs/>
          <w:color w:val="0A0A0A"/>
          <w:sz w:val="28"/>
          <w:szCs w:val="28"/>
          <w:lang w:bidi="zxx"/>
        </w:rPr>
        <w:t>в связи с утратой доверия»</w:t>
      </w:r>
    </w:p>
    <w:p>
      <w:pPr>
        <w:pStyle w:val="TextBody"/>
        <w:spacing w:before="0" w:after="0"/>
        <w:rPr>
          <w:rFonts w:ascii="Times New Roman" w:hAnsi="Times New Roman" w:cs="Times New Roman"/>
          <w:color w:val="0A0A0A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  <w:t> 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A0A0A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  <w:t>По итогам рассмотрения по существу, поступившего из прокуратуры Старополтавского района проекта нормативного правового акта, в соответствии с 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м от 25.12.2008 года №273-ФЗ "О противодействии коррупции", </w:t>
      </w: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  <w:t xml:space="preserve">Федеральным законом от 02.03.2007 №25-ФЗ «О муниципальной службе в Российской Федерации», Законом Волгоградской области от 11.02.2008 №1626-ОД "О некоторых вопросах муниципальной службы в Волгоградской области",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A0A0A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  <w:t>ПОСТАНОВЛЯЮ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A0A0A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  <w:t>1.</w:t>
        <w:tab/>
        <w:t>Утвердить Порядок увольнения в связи с утратой доверия муниципальных служащих администрации Торгунского сельского поселения (прилагается)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  <w:t>2.</w:t>
        <w:tab/>
        <w:t>Специалисту администрации Торгунского сельского поселения Старополтавского муниципального района Кумурзинову Алтынганим Темировну , ознакомить муниципальных служащих с настоящим Порядком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  <w:t>3.</w:t>
        <w:tab/>
        <w:t>Настоящее постановление вступает в силу со дня его подписания и подлежит размещению на официальном сайте администрации Торгунского сельского посел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A0A0A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  <w:t> </w:t>
      </w:r>
    </w:p>
    <w:p>
      <w:pPr>
        <w:pStyle w:val="TextBody"/>
        <w:spacing w:before="0" w:after="0"/>
        <w:rPr>
          <w:rFonts w:ascii="Times New Roman" w:hAnsi="Times New Roman" w:cs="Times New Roman"/>
          <w:color w:val="0A0A0A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  <w:t>Глава Торгунского сельского поселения                                  </w:t>
        <w:tab/>
        <w:t xml:space="preserve">        И.Б. Шавленов</w:t>
      </w:r>
    </w:p>
    <w:p>
      <w:pPr>
        <w:pStyle w:val="TextBody"/>
        <w:spacing w:before="0" w:after="0"/>
        <w:rPr>
          <w:rFonts w:ascii="Times New Roman" w:hAnsi="Times New Roman" w:cs="Times New Roman"/>
          <w:color w:val="0A0A0A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  <w:t> </w:t>
      </w:r>
    </w:p>
    <w:p>
      <w:pPr>
        <w:pStyle w:val="TextBody"/>
        <w:spacing w:before="0" w:after="0"/>
        <w:rPr>
          <w:rFonts w:ascii="Times New Roman" w:hAnsi="Times New Roman" w:cs="Times New Roman"/>
          <w:color w:val="0A0A0A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  <w:t> </w:t>
      </w:r>
    </w:p>
    <w:p>
      <w:pPr>
        <w:pStyle w:val="TextBody"/>
        <w:spacing w:before="0" w:after="0"/>
        <w:rPr>
          <w:rFonts w:ascii="Times New Roman" w:hAnsi="Times New Roman" w:cs="Times New Roman"/>
          <w:color w:val="0A0A0A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  <w:t> 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color w:val="0A0A0A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color w:val="0A0A0A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color w:val="0A0A0A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</w:r>
    </w:p>
    <w:p>
      <w:pPr>
        <w:pStyle w:val="TextBody"/>
        <w:spacing w:before="0" w:after="0"/>
        <w:ind w:left="6237" w:hanging="0"/>
        <w:jc w:val="both"/>
        <w:rPr>
          <w:rFonts w:ascii="Times New Roman" w:hAnsi="Times New Roman" w:cs="Times New Roman"/>
          <w:color w:val="0A0A0A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</w:r>
      <w:r>
        <w:br w:type="page"/>
      </w:r>
    </w:p>
    <w:p>
      <w:pPr>
        <w:pStyle w:val="TextBody"/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  <w:t xml:space="preserve">Утвержден постановлением администрации Торгунского сельского поселения </w:t>
      </w:r>
    </w:p>
    <w:p>
      <w:pPr>
        <w:pStyle w:val="TextBody"/>
        <w:spacing w:before="0" w:after="0"/>
        <w:ind w:left="5670" w:hanging="0"/>
        <w:jc w:val="both"/>
        <w:rPr>
          <w:rFonts w:ascii="Times New Roman" w:hAnsi="Times New Roman" w:cs="Times New Roman"/>
          <w:color w:val="0A0A0A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  <w:t>от «23» июня 2014 г. №49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A0A0A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  <w:t> 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olor w:val="0A0A0A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olor w:val="0A0A0A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  <w:t>Порядок увольнения в связи с утратой доверия муниципальных служащих администрации Торгунского сельского поселения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A0A0A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  <w:t>1. Согласно 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дерального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80"/>
            <w:sz w:val="28"/>
            <w:szCs w:val="28"/>
            <w:lang w:eastAsia="ru-RU"/>
          </w:rPr>
          <w:t>закон</w:t>
        </w:r>
      </w:hyperlink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25.12.2008 №273-ФЗ "О противодействии коррупции", </w:t>
      </w: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  <w:t>Федерального закона от 02.03.2007 № 25-ФЗ «О муниципальной службе в Российской Федерации», Закона Волгоградской области от 11.02.2008 №1626-ОД "О некоторых вопросах муниципальной службы в Волгоградской области" муниципальный служащий администрации  Торгунского сельского поселения (далее – муниципальный служащий) подлежит увольнению в связи с утратой доверия в случаях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  <w:t>-</w:t>
        <w:tab/>
        <w:t>непредставления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я заведомо недостоверных или неполных сведений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  <w:t>-</w:t>
        <w:tab/>
        <w:t>непринятия муниципальным служащим, являющимся стороной конфликта интересов, мер по предотвращению или урегулированию конфликта интересов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  <w:t>-</w:t>
        <w:tab/>
        <w:t>непринятия муниципальным служащим, являющимся представителем нанимателя (работодателем)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  <w:t>2.</w:t>
        <w:tab/>
        <w:t>Увольнение муниципального служащего в связи с утратой доверия применяется на основании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  <w:t>-</w:t>
        <w:tab/>
        <w:t>доклада о результатах проверки, проведенной уполномоченным лицом органа местного самоуправления Торгунского сельского поселения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  <w:t>-</w:t>
        <w:tab/>
        <w:t>рекомендации комиссии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органов местного самоуправления Торгунского сельского поселения (далее - комиссия) в случае, если доклад о результатах проверки направлялся в комиссию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  <w:t>-</w:t>
        <w:tab/>
        <w:t>объяснений муниципального служащего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  <w:t>-</w:t>
        <w:tab/>
        <w:t>иных материалов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A0A0A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  <w:t>3. При увольнении в связи с утратой доверия, учитывае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A0A0A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  <w:t>4. Увольнение в связи с утратой доверия применяе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их отсутствия на службе по уважительным причинам, а также времени проведения проверки и рассмотрения ее материалов комиссией. При этом увольнение в связи с утратой доверия должно быть применено не позднее шести месяцев со дня поступления информации о совершении коррупционного правонаруш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  <w:t>5. До увольнения у муниципального служащего представителем нанимателя (работодателем) истребуется письменное объяснение. Непредставление муниципальным служащим объяснения не является препятствием для его увольнения в связи с утратой довер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  <w:t>6. В распоряжении об увольнении в связи с утратой доверия муниципального служащего, в качестве основания применения дисциплинарного взыскания, указывается часть 2 статьи 27.1 Федерального закона от 02.03.2007 года № 25-ФЗ «О муниципальной службе в Российской Федерации»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A0A0A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  <w:t xml:space="preserve">7. Распоряжение о применении к муниципальному служащему дисциплинарного взыскания с указанием коррупционного правонарушения и нормативных правовых актов, положения которых им нарушены, объявляется муниципальному служащему под роспись.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  <w:t>В случае, когда распоряжение об увольнении невозможно довести до сведения муниципального служащего или муниципальный служащий отказывается ознакомиться с ним под роспись, составляется соответствующий акт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  <w:t xml:space="preserve">8. По требованию муниципального служащего не позднее трех дней со дня подачи соответствующего заявления представитель нанимателя (работодатель) обязан выдать муниципальному служащему надлежащим образом заверенную копию указанного распоряжения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A0A0A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  <w:t>9. Муниципальный служащий вправе обжаловать увольнение в судебном порядке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A0A0A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A0A0A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5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5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1112E7D1051A56A21E47067C6B9137069B9F6EAA3396F346DB71A06AQDSFK" TargetMode="External"/><Relationship Id="rId3" Type="http://schemas.openxmlformats.org/officeDocument/2006/relationships/hyperlink" Target="consultantplus://offline/ref=141112E7D1051A56A21E47067C6B9137069B9F6EAA3396F346DB71A06AQDSF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5:10:00Z</dcterms:created>
  <dc:creator>света</dc:creator>
  <dc:description/>
  <cp:keywords/>
  <dc:language>en-US</dc:language>
  <cp:lastModifiedBy>Администрация </cp:lastModifiedBy>
  <cp:lastPrinted>2014-06-24T09:07:00Z</cp:lastPrinted>
  <dcterms:modified xsi:type="dcterms:W3CDTF">2014-06-26T13:32:00Z</dcterms:modified>
  <cp:revision>4</cp:revision>
  <dc:subject/>
  <dc:title>АДМИНИСТРАЦИЯ</dc:title>
</cp:coreProperties>
</file>