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АДМИНИСТРАЦИЯ ТОРГУ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РОПОЛТАВСКОГО МУНИЦИПАЛЬНОГО РАЙО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8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  <w:t>От</w:t>
      </w:r>
      <w:r>
        <w:rPr>
          <w:b/>
          <w:lang w:val="en-US"/>
        </w:rPr>
        <w:t xml:space="preserve"> 0</w:t>
      </w:r>
      <w:r>
        <w:rPr>
          <w:b/>
        </w:rPr>
        <w:t>1 апреля 2014 года                                                                                           №34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 xml:space="preserve">Об утверждении отчета об исполнении 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>бюджета Торгунского сельского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  <w:t>поселения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 соответствии со статьей 264.2 Бюджетного кодекса Российской Федерации п о с т а н о в л я ю :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sz w:val="32"/>
          <w:szCs w:val="32"/>
        </w:rPr>
        <w:t>1.Утвердить прилагаемый отчет об исполнении бюджета Торгунского сельского поселения за 1 квартала 2014 г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sz w:val="32"/>
          <w:szCs w:val="32"/>
        </w:rPr>
        <w:t>2. Направить отчет об исполнении бюджета Торгунского сельского поселения за 1 квартала 2014г.в Торгунскую сельскую Думу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3. Настоящее постановление подлежит официальному опубликованию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  <w:tab w:val="left" w:pos="67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Глава Торгунского сельского</w:t>
        <w:tab/>
        <w:t>И.Б.Шавленов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селения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/>
      </w:pPr>
      <w:r>
        <w:rPr>
          <w:color w:val="000000"/>
          <w:sz w:val="26"/>
          <w:szCs w:val="26"/>
        </w:rPr>
        <w:t xml:space="preserve">                       </w:t>
      </w:r>
      <w:r>
        <w:rPr>
          <w:color w:val="000000"/>
          <w:sz w:val="26"/>
          <w:szCs w:val="26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Торгун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</w:t>
      </w:r>
      <w:r>
        <w:rPr>
          <w:color w:val="000000"/>
          <w:sz w:val="26"/>
          <w:szCs w:val="26"/>
        </w:rPr>
        <w:t>от  01 апреля 2014 г.    № 3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6"/>
          <w:szCs w:val="26"/>
        </w:rPr>
        <w:t>об исполнении бюджета Торгу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6"/>
          <w:szCs w:val="26"/>
        </w:rPr>
        <w:t>за 1 квартала 2014 г.</w:t>
      </w:r>
    </w:p>
    <w:p>
      <w:pPr>
        <w:pStyle w:val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811"/>
        <w:gridCol w:w="1134"/>
        <w:gridCol w:w="1134"/>
        <w:gridCol w:w="956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,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ный план на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0"/>
                <w:szCs w:val="20"/>
              </w:rPr>
              <w:t xml:space="preserve">Исполнено на 01.04..201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0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1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1 0200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5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совокупный доход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5 0300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6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6 01030 1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6 06013 1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8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09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11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11 05010 10 0000 1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</w:t>
              <w:softHyphen/>
              <w:t>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</w:tr>
      <w:tr>
        <w:trPr>
          <w:trHeight w:val="15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1 11 05030 10 0000 1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</w:t>
              <w:softHyphen/>
              <w:t>ства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 114 06013 10 0000 43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обственн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000 2 00 00000 00 0000 0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4,1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4</w:t>
            </w:r>
          </w:p>
        </w:tc>
      </w:tr>
      <w:tr>
        <w:trPr>
          <w:trHeight w:val="6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84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части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45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</w:tr>
      <w:tr>
        <w:trPr>
          <w:trHeight w:val="3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</w:tr>
      <w:tr>
        <w:trPr>
          <w:trHeight w:val="3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,8 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5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1</w:t>
            </w:r>
          </w:p>
        </w:tc>
        <w:tc>
          <w:tcPr>
            <w:tcW w:w="4811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 и спорт</w:t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960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9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татная численность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оргун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01 апреля 2014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98"/>
        <w:gridCol w:w="3194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ых служащих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Фактические затраты на содержание органов местного самоуправления на 01.04.2014 г. составило 402,5 тыс. руб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28:00Z</dcterms:created>
  <dc:creator>Admin</dc:creator>
  <dc:description/>
  <cp:keywords/>
  <dc:language>en-US</dc:language>
  <cp:lastModifiedBy>Бадамшина</cp:lastModifiedBy>
  <cp:lastPrinted>2014-04-08T15:56:00Z</cp:lastPrinted>
  <dcterms:modified xsi:type="dcterms:W3CDTF">2014-04-08T11:56:00Z</dcterms:modified>
  <cp:revision>17</cp:revision>
  <dc:subject/>
  <dc:title/>
</cp:coreProperties>
</file>