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щественного обсуж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именование документа:</w:t>
      </w:r>
      <w:r>
        <w:rPr>
          <w:rFonts w:cs="Times New Roman" w:ascii="Times New Roman" w:hAnsi="Times New Roman"/>
          <w:sz w:val="28"/>
          <w:szCs w:val="28"/>
        </w:rPr>
        <w:t xml:space="preserve"> проект муниципальной программы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>» на 2018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рок проведения общественного обсуждения в течение которого принимаются замечания и предлож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— 30 календарных дней с момента размещения проекта муниципальной программы «Формирование современной городской среды» на 2018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/>
          <w:i/>
        </w:rPr>
        <w:t xml:space="preserve"> 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амечания и предложения принимаются по адресу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04202, Волгоградская область Старополтавский район п. Торгун, ул. Почтовая, д. 15 с 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  <w:t>08-00 ч. до 17-00 ч. (с 12-00ч. до 13-00 ч. переры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ли на электронный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torgun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ребования к оформлению участниками общественного обсуждения замечаний и предлож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цо, желающее направить свои замечания и (или) предложения по проекту муниципальной программы, должно указ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фамилию, имя, отчество, дату рождения, контактные телефоны, почтовый адрес и адрес электронной почты (для физического лиц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наименование организации, фамилию, имя, отчество представителя организации, почтовый адрес (для юридического лиц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оргу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  <w:tab/>
        <w:tab/>
        <w:t>И.Б. Шавле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тел. (84493) 4-63-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42:00Z</dcterms:created>
  <dc:creator>Жантурина Р.Т.</dc:creator>
  <dc:description/>
  <cp:keywords/>
  <dc:language>en-US</dc:language>
  <cp:lastModifiedBy>123</cp:lastModifiedBy>
  <dcterms:modified xsi:type="dcterms:W3CDTF">2017-12-11T10:42:00Z</dcterms:modified>
  <cp:revision>2</cp:revision>
  <dc:subject/>
  <dc:title/>
</cp:coreProperties>
</file>