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общ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иеме предложений для включения общественных территорий в муниципальную программу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Формирование современной городской среды</w:t>
      </w:r>
      <w:r>
        <w:rPr>
          <w:sz w:val="28"/>
          <w:szCs w:val="28"/>
        </w:rPr>
        <w:t>» на 2018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Срок прием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ложений для включения общественных территорий в муниципальную программу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Формирование современной городской среды</w:t>
      </w:r>
      <w:r>
        <w:rPr>
          <w:sz w:val="28"/>
          <w:szCs w:val="28"/>
        </w:rPr>
        <w:t>» на 2018 год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 11.12.2017 г. по 09.12.2018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b/>
          <w:i/>
        </w:rPr>
        <w:t xml:space="preserve"> 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редложения принимаются по адресу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04202, Волгоградская область Старополтавский район п. Торгун, ул. Почтовая, д. 15 с 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eastAsia="ru-RU"/>
        </w:rPr>
        <w:t>08-00 ч. до 17-00 ч. (с 12-00ч. до 13-00 ч. переры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ли на электронный адрес </w:t>
      </w:r>
      <w:r>
        <w:rPr>
          <w:rFonts w:cs="Times New Roman" w:ascii="Times New Roman" w:hAnsi="Times New Roman"/>
          <w:sz w:val="28"/>
          <w:szCs w:val="28"/>
          <w:lang w:val="en-US"/>
        </w:rPr>
        <w:t>torgunsp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Требования к оформлению участниками общественного обсуждения замечаний и предложе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ожение составляется и направляются в соответствии с Порядком представления, рассмотрения и оценки предложений граждан и организаций для включения общественных территорий, подлежащих благоустройству в муниципальную программу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Формирование современной городской среды</w:t>
      </w:r>
      <w:r>
        <w:rPr>
          <w:sz w:val="28"/>
          <w:szCs w:val="28"/>
        </w:rPr>
        <w:t>» на 2018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твер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жденным Постановлением администрации Торгунского сельского поселения от11.12. 2017 г. №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оргун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И.Б. Шавле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84493) 4-63-5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3:00Z</dcterms:created>
  <dc:creator>Алексеев А.В.</dc:creator>
  <dc:description/>
  <cp:keywords/>
  <dc:language>en-US</dc:language>
  <cp:lastModifiedBy>123</cp:lastModifiedBy>
  <dcterms:modified xsi:type="dcterms:W3CDTF">2017-12-11T11:13:00Z</dcterms:modified>
  <cp:revision>2</cp:revision>
  <dc:subject/>
  <dc:title/>
</cp:coreProperties>
</file>