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26"/>
        <w:ind w:left="180" w:right="1627" w:hanging="0"/>
        <w:jc w:val="center"/>
        <w:rPr>
          <w:b/>
          <w:b/>
          <w:bCs/>
          <w:color w:val="525252"/>
          <w:spacing w:val="-8"/>
          <w:sz w:val="29"/>
          <w:szCs w:val="29"/>
        </w:rPr>
      </w:pPr>
      <w:r>
        <w:rPr>
          <w:b/>
          <w:bCs/>
          <w:color w:val="525252"/>
          <w:spacing w:val="-8"/>
          <w:sz w:val="29"/>
          <w:szCs w:val="29"/>
        </w:rPr>
        <w:t>АДМИНИСТРАЦИЯ</w:t>
      </w:r>
    </w:p>
    <w:p>
      <w:pPr>
        <w:pStyle w:val="Normal"/>
        <w:shd w:fill="FFFFFF" w:val="clear"/>
        <w:spacing w:lineRule="exact" w:line="326"/>
        <w:ind w:right="-4" w:hanging="0"/>
        <w:jc w:val="center"/>
        <w:rPr/>
      </w:pPr>
      <w:r>
        <w:rPr>
          <w:b/>
          <w:bCs/>
          <w:color w:val="525252"/>
          <w:spacing w:val="-8"/>
          <w:sz w:val="29"/>
          <w:szCs w:val="29"/>
        </w:rPr>
        <w:t>ТОРГУНСКОГО</w:t>
      </w:r>
      <w:r>
        <w:rPr>
          <w:b/>
          <w:bCs/>
          <w:color w:val="525252"/>
          <w:spacing w:val="-9"/>
          <w:sz w:val="29"/>
          <w:szCs w:val="29"/>
        </w:rPr>
        <w:t xml:space="preserve"> СЕЛЬСКОГО ПОСЕЛЕНИЯ</w:t>
      </w:r>
    </w:p>
    <w:p>
      <w:pPr>
        <w:pStyle w:val="Normal"/>
        <w:shd w:fill="FFFFFF" w:val="clear"/>
        <w:spacing w:lineRule="exact" w:line="326"/>
        <w:ind w:right="-4" w:hanging="0"/>
        <w:jc w:val="center"/>
        <w:rPr>
          <w:b/>
          <w:b/>
          <w:bCs/>
          <w:color w:val="525252"/>
          <w:spacing w:val="-7"/>
          <w:sz w:val="29"/>
          <w:szCs w:val="29"/>
        </w:rPr>
      </w:pPr>
      <w:r>
        <w:rPr>
          <w:b/>
          <w:bCs/>
          <w:color w:val="525252"/>
          <w:spacing w:val="-7"/>
          <w:sz w:val="29"/>
          <w:szCs w:val="29"/>
        </w:rPr>
        <w:t>Торгунского муниципального  района  Волгоградской области</w:t>
      </w:r>
    </w:p>
    <w:p>
      <w:pPr>
        <w:pStyle w:val="Normal"/>
        <w:shd w:fill="FFFFFF" w:val="clear"/>
        <w:spacing w:lineRule="exact" w:line="326"/>
        <w:ind w:right="-4" w:hanging="0"/>
        <w:jc w:val="center"/>
        <w:rPr>
          <w:b/>
          <w:b/>
          <w:bCs/>
          <w:color w:val="525252"/>
          <w:spacing w:val="-7"/>
          <w:sz w:val="29"/>
          <w:szCs w:val="29"/>
        </w:rPr>
      </w:pPr>
      <w:r>
        <w:rPr>
          <w:b/>
          <w:bCs/>
          <w:color w:val="525252"/>
          <w:spacing w:val="-7"/>
          <w:sz w:val="29"/>
          <w:szCs w:val="29"/>
        </w:rPr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02» февраля  2016г.</w:t>
        <w:tab/>
        <w:tab/>
        <w:tab/>
        <w:tab/>
        <w:tab/>
        <w:tab/>
        <w:tab/>
        <w:t>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рганизации проведения общественных работ в  Торгунском сельском поселении Торгунского муниципального района Волгоградской области  в 201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4 июля 1997г. №875 «Об утверждении Положения об организации общественных работ» и приказа Комитета труда и  занятости населения Волгоградской области « Об организации проведения общественных работ в Волгоградской области в 2016 году» от  11 января 2016 года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видов общественных работ организуемых на территории Торгунского  сельского поселения  в 2016 году, согласно Приложению №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ма привлечения безработных граждан для участия в общественных работах организуемых на территории Торгунского сельского поселения  в количестве – 8 человек, согласно  Приложению   №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осударственному казенному учреждению Волгоградской области Центр занятости населения Старополтавского  района (далее центр занятости населения) организовать информирование граждан зарегистрированных в центре занятости населения о видах организуемых общественных работ и порядке их проведения, условиях, режимах и оплате труда, организовать обеспечение направления безработных граждан и незанятого населения на общественные рабо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оргунского сельского поселения                         И.Б.Шавле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оргунского сельского поселения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 от «02»  февраля 2016г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ов общественных работ, организуемых 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рритории  Торгунского сельского поселения Старополтавского муниципального района  Волгоградской области в 2016 год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сельскохозяйственных и мелиоративных (ирригационных) работ, работ в лесном хозяйств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1 Вырубка деревьев и кустарников на мелиоративных каналах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2 Высадка рассады овощей и цветов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3 Заготовка сена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4 Обрезка деревьев, виноградников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5Подготовка семян к посеву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6 Подсобные работы в лесозаготовке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1.7 Посадка саженцев в лесном хозяйстве.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8 Посевные работы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9 Прополка и уборка овощей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10 Работа на току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11 Работы в теплично-садовых хозяйствах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12Прополка посевов в лесных питомниках.</w:t>
      </w:r>
    </w:p>
    <w:p>
      <w:pPr>
        <w:pStyle w:val="Normal"/>
        <w:numPr>
          <w:ilvl w:val="1"/>
          <w:numId w:val="2"/>
        </w:numPr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отовка, переработка и хран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ельскохозяйственной продукции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.1 Заготовка кормов и уборка урожая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.2 Очистка и подготовка овощехранилищ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.3 Переборка картофеля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.4 Подсобные работы при ремонте животноводческих и складских помещений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.5 Сортировка овощей и фруктов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.6Укладка овощей и фруктов на хранени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, ремонт и содержани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прокладка водопропускных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ализационных, газовых и других коммуникаци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 Выкашивание травы около элементов обустройства автодорог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 Окраска строек дорожных знаков и барьерного огражд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 Очистка автобусных остановок, площадок отдыха и стоянок для автомобилей от пыли и мусора вручну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 Очистка барьерного ограждения от пыли и гр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 Очистка дорожных знаков от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 Очистка дорожных покрытий от грязи и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 Очистка и мойка дорожных знаков и указ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8 Очистка и мойка сигнальных столбиков и тум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9 Очистка отверстий водопропускных труб от грязи и нан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0 Очистка отверстий водопропускных труб от снега и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1 Очистка придорожных канав в населенных пун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2 Очистка тротуаров от снега вруч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3 Подсобные и вспомогательные работы при ремонте мо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4 Подсобные и вспомогательные работы по устройству тротуаров и подъездн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5 Подсобные и вспомогательные работы при бетонировании и покраске бордю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6 Подсобные и вспомогательные работы при  прокладке водопропускных, газовых, канализационных коммуник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7 Подсобные и вспомогательные работы при ремонте и строительстве дорожного полотн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8 Срезка кустарника и подлеска, вырубка кустарника и подлеска вручную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9 Уборка мусора в русле искусственных сооружени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0 Уборка наносного грунта у ограждений и под огражд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1 Уборка различных предметов и мусора с элементов автомобильной дорог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2 Уборка снега из-под барьерного ограждения вруч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 жилья, реконструкция жилого фонд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 социально-культурного назначения, сохранение и использование объектов историко-культурного наследия, комплексов, заповедных 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.1 Вспомогательные работы при восстановлении объектов культурного наследия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2 Земляные работы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3 Оформление стендов, планшетов, альбомов для ветеранов и участников войн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4 Поддержание порядка и наблюдение за посетителями музеев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5 Подсобные и вспомогательные работы по благоустройству сдаваемых объектов строительства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6 Подсобные работы в строительстве жилья и объектов социально-культурного назначения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7 Подсобные работы при производстве строительных материалов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8 Подсобные работы при строительно- монтажных работах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9 Приведение в порядок воинских захоронений, мемориалов, братских могил, содержание мест захоронения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10 Разборка старых домов и ферм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11 Уборка территорий объектов культурного населения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Обслуживание пассажирского транспорта, работа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рганизации связ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 Благоустройство и уборка автобусных остановок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 Вспомогательные работы по прокладке телефонного кабел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 Доставка корреспонденции получателям из отделений связ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4 Замена столбов телефонной лини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5 Земляные работы по прокладке линий связ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6 Курьерски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 Мойка автотранспорт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 Очистка железнодорожного полотн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9 Очистка стационарных и подъездных пут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0 Погрузочно- разгрузочные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1 Подсобные работы на железнодорожном полотн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2 Распространение проездных документов в общественном транспорте и учет пассажиропотока на маршрутах общественного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Эксплуатация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ытовое обслуживание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1 Вспомогательные и подсобные работы при оказании населению услуг в сферах торговли, общественного питания и бытового обслужи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 Вспомогательные работы при подготовке к отопительному сезон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3 Вырубка деревьев и кустарников под линиями электропередач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4 Изготовление и установка адресных указателей на здания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5 Мероприятия по экологическому оздоровлению территорий, водоем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6 Мытье окон производственных и непроизводственных помещ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7 Очистка от грязи, снега и льда автобусных остановок, павильонов, площадок отдых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8 Очистка от грязи, снега и льда водопропускных труб, элементов мостов и путепроводов, недоступных для специальной техник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6.9 Подсобные работы при эксплуатации водопропускных и канализационных коммуникаций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10 Подсобные работы при эксплуатации зданий и сооружений  учреждений образования, здравоохранения, социальной защиты населения, жилищно-коммунального хозяй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11 Погрузка, разгрузка угл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2 Ремонт штакетник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3 Санитарная очистка внутриквартальных территорий и контейнерных площадок от мусора и бытовых отходо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4 Снос самовольных строени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5 Строительство и чистка колодце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6 Уборка гостиничных номеро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7 Уборка помещений, лестничных площадок жилых домо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8 Уборка территорий детских площадок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9 Утепление дверей, окон подъездов многоэтажных дом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Озеленение и благоустройство территорий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лесопаркового хозяйства, зон отдыха и туризм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 Благоустройство, очистка и озеленение территории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2 Вспомогательные работы по оборудованию и уборке спортивных и детских площадок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3 Высадка цветов, разбивка клумб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4 Копка ям для установки барьерного ограждения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5 Обрезка деревьев и кустарников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6 Обустройство родников и ключе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7 Окраска заборов и ограждени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8 Очистка и ремонт пожарных водоемов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9 Очистка фасадов зданий и сооружений от несанкционированно размещенных надписей, объявлени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0 Побелка деревьев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1 Расчистка снега и заливка катков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2 Уборка снега с крыш строений и территори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3 Уборка территорий пляже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4 Установка снегозадерживающих щитов, их ремонт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5 Уход за зелеными насаждениями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. Уход за престарелыми гражданами,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валидами и больными людьми.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1 Уход за престарелыми гражданами, инвалидами, участниками Великой Отечественной войны и больными людьми на дому, в учреждениях социального обслуживания населения и медицинских учреждениях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Обеспечение оздоровления и отдыха детей в период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никул, обслуживание санитарно-курортных 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1 Вспомогательные работы при обеспечении оздоровления и отдыха детей в период каникул, при обслуживании санитарно-курортных з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2 Организация досуга детей в учреждениях культуры, лагерях труда и отдых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3 Работа воспитателем на детских площадках в летнее врем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10. Проведение мероприятий общественного и культурно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1 Сбор и переработка вторичного сырья и отход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2 Организация досуга молодеж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3 Охрана новогодней ел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4 Подготовка и проведение новогодних и рождественских праздников для де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5 Подсобные работы при проведении мероприятий культурного назначения (фестивалей, спортивных соревнований и другое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6 Ведение бухгалтерского учета в период временной занятости несовершеннолетни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7 Расклейка афиш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8 Распространение билетов на культурно-массовые и спортивные меропри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9 Распространение печатных изда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10 Руководство бригадами школьни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11 Сверка списков ветеранов, подлежащих награждению и заполнение удостоверений к нагрудным знакам «Ветеран труд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12 Сопровождение детей в школ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13 Участие в проведении общественных компаний (статестических, социологических, избирательных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>
          <w:sz w:val="28"/>
          <w:szCs w:val="28"/>
        </w:rPr>
        <w:t>11.Другие направления труд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1 Вспомогательная деятельность при художественно-оформительских рабо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2 Вспомогательные работы в архивах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3 Вспомогательные работы в библиотеках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4 Вспомогательные работы в промышлен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5 Вспомогательные работы при оформлении документов в территориальных органах Федеральной службы государственной статистики, Министерства Российской Федерации по налогам и сборам и Федеральной миграционной службы, органах исполнительной власти Волгоградской области, органах местного самоуправления муниципальных образований Волгоградской области, военных комиссариатах, учреждениях здравоохранения, социальной защиты, образовательных учреждениях Волгоград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6 Выполнение неквалифицированных рабо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7 Заполнение медицинских полисов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8 Изготовление папок и коробок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9 Мелкий ремонт технологического оборуд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0 Погрузка и разгрузка готовой продукци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1 Подсобные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2 Работа в гардеробе (прием и выдача верхней одежды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3 Работа в качестве медицинского персонала 1 ур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4 Работа на временных рабочих местах, имеющихся на предприятиях и в организациях и длительное время остающихся незанятыми по причине их непрестиж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5 Работа на хлебоприемном пункт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6 Работы, связанные с содержанием и выпасом скот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7 Расчистка прорубе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8 Ремонт и изготовление тары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9 Ремонт и сборка мебел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20 Ремонт книг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21 Стирка бель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22 Упаковка готовой продукци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23 Чистка и уборка производственных помещений, оборудования и транспортных средст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оргу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 от «02»  февраля 2016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лечения безработных граждан доля участия в общественных работах, организуемых на территории Торгунского сельского поселения Старополтавского муниципального района Волгоград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в 201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0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участников общественных работ из числа безработных граждан (человек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унское сельское поселение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24:00Z</dcterms:created>
  <dc:creator>пк</dc:creator>
  <dc:description/>
  <cp:keywords/>
  <dc:language>en-US</dc:language>
  <cp:lastModifiedBy>Администрация </cp:lastModifiedBy>
  <cp:lastPrinted>2016-02-04T08:34:00Z</cp:lastPrinted>
  <dcterms:modified xsi:type="dcterms:W3CDTF">2016-02-04T05:36:00Z</dcterms:modified>
  <cp:revision>11</cp:revision>
  <dc:subject/>
  <dc:title>Проект</dc:title>
</cp:coreProperties>
</file>